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5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0\fprq2{\*\panose 00000000000000000000}Babylon5;}{\f17\fmodern\fcharset255\fprq1{\*\panose 00000000000000000000}Terminal;}{\f18\fmodern\fcharset0\fprq1{\*\panose 00000000000000000000}Fixedsys;}{\f19\fswiss\fcharset0\fprq2{\*\panose 00000000000000000000}Small Fonts;}{\f20\fnil\fcharset2\fprq2{\*\panose 00000000000000000000}Marlett;}{\f21\fmodern\fcharset0\fprq1{\*\panose 020b0609040504020204}Lucida Console;}{\f22\fswiss\fcharset0\fprq2{\*\panose 020b0602030504020204}Lucida Sans Unicode;}{\f23\fswiss\fcharset0\fprq2{\*\panose 020b0a04020102020204}Arial Black;}{\f24\fscript\fcharset0\fprq2{\*\panose 030f0702030302020204}Comic Sans MS;}{\f25\fswiss\fcharset0\fprq2{\*\panose 020b0806030902050204}Impact;}{\f26\fswiss\fcharset0\fprq2{\*\panose 020b0604030504040204}Verdana;}{\f27\froman\fcharset2\fprq2{\*\panose 05030102010509060703}Webdings;}{\f28\fswiss\fcharset0\fprq2{\*\panose 020b0706040902060204}Haettenschweiler;}{\f29\fswiss\fcharset0\fprq2{\*\panose 020b0706040902060204}Temp Installer Font;}{\f30\froman\fcharset2\fprq2{\*\panose 05050102010205020202}MT Extra;}{\f31\fswiss\fcharset0\fprq2{\*\panose 020b0506020202030204}Arial Narrow;}{\f32\froman\fcharset0\fprq2{\*\panose 02050604050505020204}Bookman Old Style;}{\f33\fnil\fcharset2\fprq2{\*\panose 01010601010101010101}Monotype Sorts;}{\f34\froman\fcharset0\fprq2{\*\panose 00050102010706020507}Map Symbols;}{\f35\froman\fcharset0\fprq2{\*\panose 02020404030301010803}Garamond;}{\f36\fnil\fcharset2\fprq2{\*\panose 05000000000000000000}MS Outlook;}{\f37\fdecor\fcharset0\fprq2{\*\panose 040b0500000000000000}Akka;}{\f38\fswiss\fcharset0\fprq2{\*\panose 000b0500000000000000}Aachen-Light;}{\f39\fnil\fcharset0\fprq2{\*\panose 00000000000000000000}Aachen-Bold;}{\f40\fswiss\fcharset0\fprq2{\*\panose 020b0306030101010103}Abadi MT Condensed Light;}{\f41\fnil\fcharset0\fprq2{\*\panose 00000000000000000000}Mesquito SF;}{\f42\fnil\fcharset0\fprq2{\*\panose 00000000000000000000}Accent SF;}{\f43\fnil\fcharset0\fprq2{\*\panose 00000600000000020000}Activa Extended;}{\f44\fnil\fcharset0\fprq2{\*\panose 00000600000000020000}Activa Th;}{\f45\fnil\fcharset0\fprq2{\*\panose 00000600000000020000}Activa Wd;}{\f46\fnil\fcharset0\fprq2{\*\panose 00000000000000000000}Activa-Bold;}{\f47\fnil\fcharset0\fprq2{\*\panose 00000000000000000000}Activa-BoldItal;}{\f48\fnil\fcharset0\fprq2{\*\panose 00000000000000000000}Activa-Italic;}{\f49\fnil\fcharset0\fprq2{\*\panose 00000000000000000000}Adventurer Black SF;}{\f50\fnil\fcharset0\fprq2{\*\panose 00000400000000000000}AdvertBold;}{\f51\fnil\fcharset0\fprq2{\*\panose 00000400000000000000}AdvertBlack;}{\f52\fnil\fcharset0\fprq2{\*\panose 00000400000000000000}AdvertRough;}{\f53\fnil\fcharset0\fprq2{\*\panose 00000000000000000000}Alako;}{\f54\fnil\fcharset0\fprq2{\*\panose 00000000000000000000}Alako-Bold;}{\f55\fnil\fcharset0\fprq2{\*\panose 00000000000000000000}Albatross-Bold;}{\f56\fnil\fcharset0\fprq2{\*\panose 00000000000000000000}Albatross-Italic;}{\f57\fnil\fcharset0\fprq2{\*\panose 00000000000000000000}Albatross;}{\f58\fnil\fcharset0\fprq2{\*\panose 02000800000000000000}Albedo;}{\f59\fnil\fcharset0\fprq2{\*\panose 00000000000000000000}Alchemy;}{\f60\fnil\fcharset0\fprq2{\*\panose 00000000000000000000}Alex-Antiqua-Book;}{\f61\fnil\fcharset0\fprq2{\*\panose 00000400000000000000}Anfang;}{\f62\fnil\fcharset0\fprq2{\*\panose 00000400000000000000}Angie;}{\f63\froman\fcharset0\fprq2{\*\panose 02040602050305030304}Book Antiqua;}{\f64\fswiss\fcharset0\fprq2{\*\panose 020f0704030504030204}Arial Rounded MT Bold;}{\f65\fnil\fcharset0\fprq2{\*\panose 00000400000000000000}Aurabesh;}{\f66\fnil\fcharset0\fprq2{\*\panose 00000000000000000000}AVIAN/MYRMICAT numerals;}{\f67\fnil\fcharset0\fprq2{\*\panose 00000800000000000000}B5wingdings;}{\f68\fnil\fcharset0\fprq2{\*\panose 00000600000000020000}Babylon5 Hollow;}{\f69\fnil\fcharset0\fprq2{\*\panose 00000000000000000000}Babylon Centaur;}{\f70\fswiss\fcharset0\fprq2{\*\panose 020b0500000000000000}ST Bajoran Ancient;}{\f71\fswiss\fcharset0\fprq2{\*\panose 020b0500000000000000}ST Bajoran Ideogram;}{\f72\fscript\fcharset0\fprq2{\*\panose 03060802030402020204}Benguiat Frisky;}{\f73\fnil\fcharset0\fprq2{\*\panose 00000400000000000000}BelterITC;}{\f74\fdecor\fcharset0\fprq2{\*\panose 04020905020d02060204}Bertram;}{\f75\fnil\fcharset0\fprq2{\*\panose 00000000000000000000}BernyKlingon;}{\f76\fswiss\fcharset0\fprq2{\*\panose 020b0603050302020204}Beth-Luis-Fearn;}{\f77\fswiss\fcharset0\fprq2{\*\panose 020b0603050302020204}Beth-Luis-Nion;}{\f78\fnil\fcharset0\fprq2{\*\panose 00000400000000000000}Blood Of Dracula;}{\f79\fnil\fcharset0\fprq2{\*\panose 00000400000000000000}Blur;}{\f80\froman\fcharset0\fprq2{\*\panose 02050604050505090204}Bookwoman;}{\f81\fnil\fcharset0\fprq2{\*\panose 00000400000000000000}BodoniClassic;}{\f82\fnil\fcharset0\fprq2{\*\panose 00000400000000000000}Border Cats;}{\f83\fnil\fcharset0\fprq2{\*\panose 00000000000000000000}Bocci ttstd;}{\f84\fnil\fcharset0\fprq2{\*\panose 00000000000000000000}BrokenArrowDrive ttext;}{\f85\fnil\fcharset0\fprq2{\*\panose 00000800000000000000}Brakiri;}{\f86\fswiss\fcharset0\fprq2{\*\panose 020b0903060703020204}Britannic Bold;}{\f87\fscript\fcharset0\fprq2{\*\panose 03060802040406070304}Brush Script MT;}{\f88\fnil\fcharset0\fprq2{\*\panose 00000400000000000000}Cadeaulx;}{\f89\froman\fcharset0\fprq2{\*\panose 02040603050505030304}Calisto MT;}{\f90\fswiss\fcharset0\fprq2{\*\panose 020b0500000000000000}ST Cardassian;}{\f91\froman\fcharset0\fprq2{\*\panose 02040604050505020304}Century Schoolbook;}{\f92\fnil\fcharset0\fprq2{\*\panose 02000800000000000000}Centauri;}{\f93\fnil\fcharset0\fprq2{\*\panose 00000400000000000000}Chelsea Studio;}{\f94\fnil\fcharset0\fprq2{\*\panose 00000400000000000000}Chelsea;}{\f95\fnil\fcharset0\fprq2{\*\panose 00000400000000000000}ChildsPlay;}{\f96\fnil\fcharset0\fprq2{\*\panose 00000400000000000000}CochinArchaic;}{\f97\fnil\fcharset0\fprq2{\*\panose 00000400000000000000}Confidential;}{\f98\fswiss\fcharset0\fprq2{\*\panose 020e0705020206020404}Copperplate Gothic Bold;}{\f99\fswiss\fcharset0\fprq2{\*\panose 020e0507020206020404}Copperplate Gothic Light;}{\f100\fscript\fcharset0\fprq2{\*\panose 03030502040406070605}Coronet;}{\f101\fnil\fcharset0\fprq2{\*\panose 00000000000000000000}Courthand;}{\f102\fswiss\fcharset0\fprq2{\*\panose 020b7200000000000000}Dauphin;}{\f103\fnil\fcharset0\fprq2{\*\panose 00000400000000000000}Descant;}{\f104\fnil\fcharset0\fprq2{\*\panose 00000400000000000000}Dromon;}{\f105\fnil\fcharset0\fprq2{\*\panose 00000400000000000000}Emperors Scrawl;}{\f106\fnil\fcharset0\fprq2{\*\panose 00000800000000000000}Fabrini;}{\f107\fnil\fcharset0\fprq2{\*\panose 00000400000000000000}Faerie;}{\f108\fswiss\fcharset0\fprq2{\*\panose 020b0500000000000000}ST Ferengi L;}{\f109\fswiss\fcharset0\fprq2{\*\panose 020b0500000000000000}ST Ferengi R;}{\f110\fswiss\fcharset0\fprq2{\*\panose 020b0500000000000000}ST Ferengi Gothic R;}{\f111\fnil\fcharset0\fprq2{\*\panose 00000400000000000000}Flaubert;}{\f112\froman\fcharset0\fprq2{\*\panose 02040502050405020303}Georgia;}{\f113\fnil\fcharset0\fprq2{\*\panose 00000400000000000000}Glasgow;}{\f114\fnil\fcharset0\fprq2{\*\panose 00000400000000000000}Gloriana;}{\f115\fnil\fcharset0\fprq2{\*\panose 00000400000000000000}Goblins;}{\f116\fnil\fcharset0\fprq2{\*\panose 00000400000000000000}GoodDogCool;}{\f117\fswiss\fcharset0\fprq2{\*\panose 020b0502020202020204}Century Gothic;}{\f118\fnil\fcharset0\fprq2{\*\panose 00000800000000000000}G.Machine;}{\f119\fnil\fcharset2\fprq2{\*\panose 05000000000000000000}Greek;}{\f120\fdecor\fcharset0\fprq2{\*\panose 04020500000000000000}Gyptienne;}{\f121\fnil\fcharset0\fprq2{\*\panose 00000000000000000000}hebrew;}{\f122\fnil\fcharset0\fprq2{\*\panose 00000400000000000000}Hyacinth;}{\f123\fnil\fcharset0\fprq2{\*\panose 00000000000000000000}ID4 Alien Script;}{\f124\fnil\fcharset0\fprq2{\*\panose 00000000000000000000}ST binar;}{\f125\fnil\fcharset0\fprq2{\*\panose 00000000000000000000}King Arthur;}{\f126\fnil\fcharset0\fprq2{\*\panose 00000000000000000000}Klinzhai;}{\f127\fnil\fcharset0\fprq2{\*\panose 00000000000000000000}KlingonBlade;}{\f128\fnil\fcharset0\fprq2{\*\panose 00000000000000000000}KlingonDagger;}{\f129\fnil\fcharset0\fprq2{\*\panose 00000000000000000000}Klingo;}{\f130\fnil\fcharset0\fprq2{\*\panose 00000000000000000000}KlingonScript;}{\f131\fnil\fcharset0\fprq2{\*\panose 00000000000000000000}KlingonStilleto;}{\f132\fnil\fcharset0\fprq2{\*\panose 00000000000000000000}Krone;}{\f133\fnil\fcharset0\fprq2{\*\panose 00000000000000000000}Lansbury;}{\f134\froman\fcharset0\fprq2{\*\panose 020a0a07050505020404}Wide Latin;}{\f135\fscript\fcharset0\fprq2{\*\panose 03010101010101010101}Lucida Handwriting;}{\f136\fnil\fcharset0\fprq2{\*\panose 00000000000000000000}Light &amp; Black;}{\f137\fswiss\fcharset0\fprq2{\*\panose 020b0602030504090204}Lucida Sans;}{\f138\fscript\fcharset0\fprq2{\*\panose 03010604040201010104}Lucida Casual;}{\f139\fnil\fcharset0\fprq2{\*\panose 00000000000000000000}Luftwaffe;}{\f140\fnil\fcharset0\fprq2{\*\panose 00000000000000000000}PT Lullaby;}{\f141\fnil\fcharset0\fprq2{\*\panose 00000800000000000000}Markab;}{\f142\fswiss\fcharset0\fprq2{\*\panose 020b0500000000000000}MasonAlternate;}{\f143\fswiss\fcharset0\fprq2{\*\panose 020b0500000000000000}Mason;}{\f144\fswiss\fcharset0\fprq2{\*\panose 020b0500000000000000}MasonSuper;}{\f145\fnil\fcharset0\fprq2{\*\panose 02000800000000000000}Minbari;}{\f146\fnil\fcharset0\fprq2{\*\panose 00000400000000000000}Minnie;}{\f147\fnil\fcharset0\fprq2{\*\panose 00000000000000000000}Pep O Mint Normal;}{\f148\fnil\fcharset0\fprq2{\*\panose 00000000000000000000}Minya;}{\f149\fnil\fcharset0\fprq2{\*\panose 00000400000000000000}MrHand;}{\f150\fnil\fcharset0\fprq2{\*\panose 00000400000000000000}Mythago Wood;}{\f151\fnil\fcharset0\fprq2{\*\panose 00000000000000000000}Nadall;}{\f152\fnil\fcharset2\fprq2{\*\panose 00000800000000000000}Narn;}{\f153\fnil\fcharset0\fprq2{\*\panose 00000600000000020000}NewBaskerville-Bold Ex;}{\f154\fnil\fcharset0\fprq2{\*\panose 00000000000000000000}NewForum;}{\f155\fnil\fcharset0\fprq2{\*\panose 00000400000000000000}Night Sky;}{\f156\fnil\fcharset0\fprq2{\*\panose 00000000000000000000}Nordic;}{\f157\fswiss\fcharset0\fprq2{\*\panose 020b0504020203020204}News Gothic MT;}{\f158\fnil\fcharset0\fprq2{\*\panose 00000400000000000000}Oak;}{\f159\fmodern\fcharset0\fprq1{\*\panose 02010509020102010303}OCR A Extended;}{\f160\fdecor\fcharset0\fprq2{\*\panose 04020500000000000000}Olde English;}{\f161\fnil\fcharset0\fprq2{\*\panose 00000000000000000000}OldeWorld-Bold;}{\f162\fnil\fcharset0\fprq2{\*\panose 00000400000000000000}Old Typewriter;}{\f163\fnil\fcharset0\fprq2{\*\panose 00000000000000000000}Old-Town;}{\f164\fnil\fcharset0\fprq2{\*\panose 00000400000000000000}Oliver;}{\f165\fswiss\fcharset0\fprq2{\*\panose 020b0000000000000000}Olivia Brush;}{\f166\fnil\fcharset0\fprq2{\*\panose 00000400000000000000}OrnaMental;}{\f167\fnil\fcharset0\fprq2{\*\panose 00000800000000000000}Pak'ma'ra;}{\f168\fnil\fcharset0\fprq2{\*\panose 00000000000000000000}Patriot;}{\f169\fnil\fcharset0\fprq2{\*\panose 00000000000000000000}Percival;}{\f170\fnil\fcharset0\fprq2{\*\panose 00000000000000000000}Perspection;}{\f171\fswiss\fcharset0\fprq2{\*\panose 020b0603050302020204}Phishka Bel Liscoa;}{\f172\fnil\fcharset0\fprq2{\*\panose 00000000000000000000}Pind;}{\f173\fnil\fcharset0\fprq2{\*\panose 00000000000000000000}tlhIngan;}{\f174\fnil\fcharset0\fprq2{\*\panose 00000000000000000000}Pirate;}{\f175\fnil\fcharset0\fprq2{\*\panose 00000400000000000000}PixieFont;}{\f176\fdecor\fcharset0\fprq2{\*\panose 040506030a0602020202}Playbill;}{\f177\froman\fcharset0\fprq2{\*\panose 02070402040307030201}Pompeii Capitals;}{\f178\fnil\fcharset0\fprq2{\*\panose 00000400000000000000}pookie;}{\f179\fnil\fcharset0\fprq2{\*\panose 00000000000000000000}Predator;}{\f180\fnil\fcharset0\fprq2{\*\panose 00000400000000000000}Randarro;}{\f181\fnil\fcharset0\fprq2{\*\panose 00000000000000000000}Ren &amp; Stimpy;}{\f182\fnil\fcharset0\fprq2{\*\panose 00000400000000000000}Robotech;}{\f183\fswiss\fcharset0\fprq2{\*\panose 020b0603050302020204}Elder Futhark;}{\f184\fswiss\fcharset0\fprq2{\*\panose 020b0500000000000000}AngloSaxon Runes;}{\f185\fswiss\fcharset0\fprq2{\*\panose 020b0500000000000000}AngloSaxon Runes-1;}{\f186\fswiss\fcharset0\fprq2{\*\panose 020b0500000000000000}AngloSaxon Runes-2;}{\f187\fswiss\fcharset0\fprq2{\*\panose 020b0500000000000000}Dwarf Runes;}{\f188\fswiss\fcharset0\fprq2{\*\panose 020b0500000000000000}Dwarf Runes-1;}{\f189\fswiss\fcharset0\fprq2{\*\panose 020b0500000000000000}Dwarf Runes-2;}{\f190\fswiss\fcharset0\fprq2{\*\panose 020b0500000000000000}Germanic Runes;}{\f191\fswiss\fcharset0\fprq2{\*\panose 020b0500000000000000}Germanic Runes-1;}{\f192\fswiss\fcharset0\fprq2{\*\panose 020b0500000000000000}Germanic Runes-2;}{\f193\fnil\fcharset0\fprq2{\*\panose 00000000000000000000}Rylodian;}{\f194\fnil\fcharset0\fprq2{\*\panose 00000400000000000000}SchmutzICG;}{\f195\fnil\fcharset0\fprq2{\*\panose 00000400000000000000}Scribble;}{\f196\fnil\fcharset0\fprq2{\*\panose 02000800000000000000}Shadow;}{\f197\fnil\fcharset0\fprq2{\*\panose 00000000000000000000}Sherwood;}{\f198\fnil\fcharset0\fprq2{\*\panose 00000400000000000000}Sketcher;}{\f199\fnil\fcharset0\fprq2{\*\panose 00000400000000000000}St. Nicholas;}{\f200\fnil\fcharset0\fprq2{\*\panose 00000400000000000000}Stamped;}{\f201\fnil\fcharset0\fprq2{\*\panose 00000000000000000000}Tencton;}{\f202\fswiss\fcharset0\fprq2{\*\panose 020f0706050301020404}Theatre Antoine;}{\f203\fnil\fcharset0\fprq2{\*\panose 00000400000000000000}Tibara;}{\f204\fnil\fcharset0\fprq2{\*\panose 00000000000000000000}Ferengi-T Miller;}{\f205\fnil\fcharset0\fprq2{\*\panose 00000000000000000000}Tiresian;}{\f206\fswiss\fcharset0\fprq2{\*\panose 020b0603020202020204}Trebuchet MS;}{\f207\froman\fcharset0\fprq2{\*\panose 02060600000000020000}TrustNo1;}{\f208\fscript\fcharset0\fprq2{\*\panose 03020602040702030201}Viking;}{\f209\fnil\fcharset0\fprq2{\*\panose 00000000000000000000}Viking-Normal;}{\f210\fscript\fcharset0\fprq2{\*\panose 03070502030502020203}Viner Hand ITC;}{\f211\fnil\fcharset0\fprq2{\*\panose 00000000000000000000}Visitor;}{\f212\fscript\fcharset0\fprq2{\*\panose 03010101010101010101}VivaldiD;}{\f213\fscript\fcharset0\fprq2{\*\panose 03050402020407070905}VladimirScrD;}{\f214\fnil\fcharset0\fprq2{\*\panose 02000800000000000000}Vorlon;}{\f215\fnil\fcharset0\fprq2{\*\panose 00000000000000000000}Zarrow;}{\f216\fnil\fcharset0\fprq2{\*\panose 00000000000000000000}Zentraedi;}{\f217\fnil\fcharset0\fprq2{\*\panose 00000400000000000000}Proxy 2;}{\f218\fnil\fcharset0\fprq2{\*\panose 00000400000000000000}ISOCP;}{\f219\fnil\fcharset0\fprq2{\*\panose 00000400000000000000}ISOCP2;}{\f220\fnil\fcharset0\fprq2{\*\panose 00000400000000000000}ISOCP3;}{\f221\fmodern\fcharset0\fprq1{\*\panose 00000409000000000000}ISOCT;}{\f222\fmodern\fcharset0\fprq1{\*\panose 00000409000000000000}ISOCT2;}{\f223\fmodern\fcharset0\fprq1{\*\panose 00000409000000000000}ISOCT3;}{\f224\fnil\fcharset0\fprq2{\*\panose 00000400000000000000}Italic;}{\f225\fnil\fcharset0\fprq2{\*\panose 00000400000000000000}ItalicC;}{\f226\fmodern\fcharset0\fprq1{\*\panose 020b0609020202020204}Monospac821 BT;}{\f227\fnil\fcharset0\fprq2{\*\panose 00000400000000000000}Proxy 1;}{\f228\fnil\fcharset2\fprq2{\*\panose 00000400000000000000}EuroRoman;}{\f229\fnil\fcharset2\fprq2{\*\panose 00000400000000000000}PanRoman;}{\f230\fnil\fcharset2\fprq2{\*\panose 00000400000000000000}Romantic;}{\f231\fnil\fcharset0\fprq2{\*\panose 00000400000000000000}RomanS;}{\f232\fnil\fcharset2\fprq2{\*\panose 00000400000000000000}SansSerif;}{\f233\fnil\fcharset0\fprq2{\*\panose 00000400000000000000}ScriptC;}{\f234\fnil\fcharset0\fprq2{\*\panose 00000400000000000000}ScriptS;}{\f235\fnil\fcharset0\fprq2{\*\panose 00000400000000000000}Simplex;}{\f236\fnil\fcharset0\fprq2{\*\panose 00000400000000000000}Monotxt;}{\f237\fswiss\fcharset0\fprq2{\*\panose 020b0607020203060204}BankGothic Lt BT;}{\f238\fnil\fcharset0\fprq2{\*\panose 00000400000000000000}GothicI;}{\f239\fnil\fcharset0\fprq2{\*\panose 00000400000000000000}GDT;}{\f240\fswiss\fcharset0\fprq2{\*\panose 020b0807020203060204}BankGothic Md BT;}{\f241\fnil\fcharset2\fprq2{\*\panose 00000400000000000000}CityBlueprint;}{\f242\froman\fcharset2\fprq2{\*\panose 05020102010206080802}CommercialPi BT;}{\f243\fnil\fcharset0\fprq2{\*\panose 00000400000000000000}Complex;}{\f244\fscript\fcharset0\fprq2{\*\panose 03030803040807090c04}CommercialScript BT;}{\f245\fnil\fcharset2\fprq2{\*\panose 00000400000000000000}CountryBlueprint;}{\f246\froman\fcharset0\fprq2{\*\panose 02020603060505020304}Dutch801 Rm BT;}{\f247\froman\fcharset0\fprq2{\*\panose 02020903060505020304}Dutch801 XBd BT;}{\f248\fswiss\fcharset0\fprq2{\*\panose 020b0504020202020204}Swis721 BT;}{\f249\fswiss\fcharset0\fprq2{\*\panose 020e0402020206020304}Stylus BT;}{\f250\fnil\fcharset0\fprq2{\*\panose 00000400000000000000}Proxy 4;}{\f251\fnil\fcharset0\fprq2{\*\panose 00000400000000000000}GothicE;}{\f252\fnil\fcharset0\fprq2{\*\panose 00000400000000000000}GothicG;}{\f253\fnil\fcharset0\fprq2{\*\panose 00000400000000000000}GreekC;}{\f254\fnil\fcharset0\fprq2{\*\panose 00000400000000000000}GreekS;}{\f255\fnil\fcharset0\fprq2{\*\panose 00000400000000000000}ItalicT;}{\f256\fnil\fcharset0\fprq2{\*\panose 00000400000000000000}RomanC;}{\f257\fnil\fcharset0\fprq2{\*\panose 00000400000000000000}RomanD;}{\f258\fnil\fcharset0\fprq2{\*\panose 00000400000000000000}RomanT;}{\f259\fnil\fcharset0\fprq2{\*\panose 00000400000000000000}Syastro;}{\f260\fnil\fcharset0\fprq2{\*\panose 00000400000000000000}Symap;}{\f261\fnil\fcharset0\fprq2{\*\panose 00000400000000000000}Symath;}{\f262\fnil\fcharset0\fprq2{\*\panose 00000400000000000000}Symeteo;}{\f263\fnil\fcharset0\fprq2{\*\panose 00000400000000000000}Proxy 3;}{\f264\froman\fcharset2\fprq2{\*\panose 05050102010205020602}UniversalMath1 BT;}{\f265\fnil\fcharset0\fprq2{\*\panose 00000400000000000000}Proxy 5;}{\f266\fnil\fcharset0\fprq2{\*\panose 00000400000000000000}Proxy 6;}{\f267\fnil\fcharset0\fprq2{\*\panose 00000400000000000000}Proxy 7;}{\f268\fnil\fcharset0\fprq2{\*\panose 00000400000000000000}Proxy 8;}{\f269\fnil\fcharset0\fprq2{\*\panose 00000400000000000000}Proxy 9;}{\f270\fnil\fcharset0\fprq2{\*\panose 00000400000000000000}Symusic;}{\f271\fswiss\fcharset0\fprq2{\*\panose 020b0605020202020204}Swis721 Ex BT;}{\f272\fdecor\fcharset0\fprq2{\*\panose 04020705020b03040203}Swis721 BdOul BT;}{\f273\fswiss\fcharset0\fprq2{\*\panose 020b0506020202030204}Swis721 Cn BT;}{\f274\fdecor\fcharset0\fprq2{\*\panose 04020704030b03040203}Swis721 BdCnOul BT;}{\f275\fswiss\fcharset0\fprq2{\*\panose 020b0806030502040204}Swis721 BlkCn BT;}{\f276\fswiss\fcharset0\fprq2{\*\panose 020b0406020202030204}Swis721 LtCn BT;}{\f277\fdecor\fcharset0\fprq2{\*\panose 04020906050602070202}Vineta BT;}{\f278\fswiss\fcharset0\fprq2{\*\panose 020b0907040502030204}Swis721 BlkEx BT;}{\f279\fswiss\fcharset0\fprq2{\*\panose 020b0505020202020204}Swis721 LtEx BT;}{\f280\fswiss\fcharset0\fprq2{\*\panose 020b0904030502020204}Swis721 Blk BT;}{\f281\fdecor\fcharset0\fprq2{\*\panose 04020905030b03040203}Swis721 BlkOul BT;}{\f282\fswiss\fcharset0\fprq2{\*\panose 020b0403020202020204}Swis721 Lt BT;}{\f283\fnil\fcharset2\fprq2{\*\panose 00000400000000000000}TechnicBold;}{\f284\fnil\fcharset2\fprq2{\*\panose 00000400000000000000}TechnicLite;}{\f285\fnil\fcharset2\fprq2{\*\panose 00000400000000000000}Technic;}{\f286\fnil\fcharset0\fprq2{\*\panose 00000400000000000000}Txt;}{\f287\fnil\fcharset2\fprq2{\*\panose 00000400000000000000}SuperFrench;}{\f288\froman\fcharset238\fprq2{\*\panose 00000000000000000000}TIMES CE;}{\f289\froman\fcharset204\fprq2{\*\panose 00000000000000000000}TIMES Cyr;}{\f290\froman\fcharset161\fprq2{\*\panose 00000000000000000000}TIMES Greek;}{\f291\froman\fcharset162\fprq2{\*\panose 00000000000000000000}TIMES Tur;}{\f292\froman\fcharset186\fprq2{\*\panose 00000000000000000000}TIMES Baltic;}{\f293\fswiss\fcharset238\fprq2{\*\panose 00000000000000000000}HELVETICA CE;}{\f294\fswiss\fcharset204\fprq2{\*\panose 00000000000000000000}HELVETICA Cyr;}{\f295\fswiss\fcharset161\fprq2{\*\panose 00000000000000000000}HELVETICA Greek;}{\f296\fswiss\fcharset162\fprq2{\*\panose 00000000000000000000}HELVETICA Tur;}{\f297\fswiss\fcharset186\fprq2{\*\panose 00000000000000000000}HELVETICA Baltic;}{\f298\fswiss\fcharset161\fprq2{\*\panose 00000000000000000000}Aachen-Light Greek;}{\f299\fnil\fcharset161\fprq2{\*\panose 00000000000000000000}Aachen-Bold Greek;}{\f300\fnil\fcharset161\fprq2{\*\panose 00000000000000000000}Activa Extended Greek;}{\f301\fnil\fcharset161\fprq2{\*\panose 00000000000000000000}Activa Th Greek;}{\f302\fnil\fcharset161\fprq2{\*\panose 00000000000000000000}Activa Wd Greek;}{\f303\fnil\fcharset161\fprq2{\*\panose 00000000000000000000}Activa-Bold Greek;}{\f304\fnil\fcharset161\fprq2{\*\panose 00000000000000000000}Activa-BoldItal Greek;}{\f305\fnil\fcharset161\fprq2{\*\panose 00000000000000000000}Activa-Italic Greek;}{\f306\fnil\fcharset161\fprq2{\*\panose 00000000000000000000}Alako Greek;}{\f307\fnil\fcharset161\fprq2{\*\panose 00000000000000000000}Alako-Bold Greek;}{\f308\fnil\fcharset161\fprq2{\*\panose 00000000000000000000}Albatross-Bold Greek;}{\f309\fnil\fcharset161\fprq2{\*\panose 00000000000000000000}Albatross-Italic Greek;}{\f310\fnil\fcharset161\fprq2{\*\panose 00000000000000000000}Albatross Greek;}{\f311\fnil\fcharset161\fprq2{\*\panose 00000000000000000000}Alex-Antiqua-Book Greek;}{\f312\fnil\fcharset161\fprq2{\*\panose 00000000000000000000}Aurabesh Greek;}{\f313\fnil\fcharset161\fprq2{\*\panose 00000000000000000000}Babylon5 Greek;}{\f314\fnil\fcharset161\fprq2{\*\panose 00000000000000000000}Babylon5 Hollow Greek;}{\f315\fnil\fcharset161\fprq2{\*\panose 00000000000000000000}BernyKlingon Greek;}{\f316\froman\fcharset161\fprq2{\*\panose 00000000000000000000}Bookwoman Greek;}{\f317\fnil\fcharset161\fprq2{\*\panose 00000000000000000000}Glasgow Greek;}{\f318\fnil\fcharset161\fprq2{\*\panose 00000000000000000000}GoodDogCool Greek;}{\f319\fnil\fcharset161\fprq2{\*\panose 00000000000000000000}hebrew Greek;}{\f320\fnil\fcharset161\fprq2{\*\panose 00000000000000000000}KlingonBlade Greek;}{\f321\fnil\fcharset161\fprq2{\*\panose 00000000000000000000}KlingonDagger Greek;}{\f322\fnil\fcharset238\fprq2{\*\panose 00000000000000000000}KlingonScript CE;}{\f323\fnil\fcharset161\fprq2{\*\panose 00000000000000000000}KlingonScript Greek;}{\f324\fnil\fcharset161\fprq2{\*\panose 00000000000000000000}KlingonStilleto Greek;}{\f325\fnil\fcharset161\fprq2{\*\panose 00000000000000000000}MrHand Greek;}{\f326\fnil\fcharset161\fprq2{\*\panose 00000000000000000000}NewBaskerville-Bold Ex Greek;}{\f327\fnil\fcharset161\fprq2{\*\panose 00000000000000000000}Nordic Greek;}{\f328\fnil\fcharset161\fprq2{\*\panose 00000000000000000000}Oak Greek;}{\f329\fnil\fcharset161\fprq2{\*\panose 00000000000000000000}OldeWorld-Bold Greek;}{\f330\fnil\fcharset161\fprq2{\*\panose 00000000000000000000}Old-Town Greek;}{\f331\fnil\fcharset161\fprq2{\*\panose 00000000000000000000}Percival Greek;}{\f332\fnil\fcharset161\fprq2{\*\panose 00000000000000000000}Scribble Greek;}{\f333\fnil\fcharset161\fprq2{\*\panose 00000000000000000000}Sherwood Greek;}{\f334\fnil\fcharset161\fprq2{\*\panose 00000000000000000000}Sketcher Greek;}{\f335\fnil\fcharset161\fprq2{\*\panose 00000000000000000000}Stamped Greek;}{\f336\fnil\fcharset161\fprq2{\*\panose 00000000000000000000}Tibara Greek;}{\f337\froman\fcharset161\fprq2{\*\panose 00000000000000000000}TrustNo1 Greek;}{\f338\fnil\fcharset161\fprq2{\*\panose 00000000000000000000}Viking-Normal Greek;}{\f339\fscript\fcharset238\fprq2{\*\panose 00000000000000000000}VivaldiD CE;}{\f340\fscript\fcharset238\fprq2{\*\panose 00000000000000000000}VladimirScrD CE;}{\f341\fnil\fcharset161\fprq2{\*\panose 00000000000000000000}Zarrow Greek;}{\f342\fnil\fcharset238\fprq2{\*\panose 00000000000000000000}Italic CE;}{\f343\fnil\fcharset204\fprq2{\*\panose 00000000000000000000}Italic Cyr;}{\f344\fnil\fcharset161\fprq2{\*\panose 00000000000000000000}Italic Greek;}{\f345\fnil\fcharset238\fprq2{\*\panose 00000000000000000000}ItalicC CE;}{\f346\fnil\fcharset204\fprq2{\*\panose 00000000000000000000}ItalicC Cyr;}{\f347\fnil\fcharset161\fprq2{\*\panose 00000000000000000000}ItalicC Greek;}{\f348\fmodern\fcharset238\fprq1{\*\panose 00000000000000000000}Monospac821 BT CE;}{\f349\fmodern\fcharset161\fprq1{\*\panose 00000000000000000000}Monospac821 BT Greek;}{\f350\fmodern\fcharset162\fprq1{\*\panose 00000000000000000000}Monospac821 BT Tur;}{\f351\fnil\fcharset238\fprq2{\*\panose 00000000000000000000}RomanS CE;}{\f352\fnil\fcharset204\fprq2{\*\panose 00000000000000000000}RomanS Cyr;}{\f353\fnil\fcharset161\fprq2{\*\panose 00000000000000000000}RomanS Greek;}{\f354\fnil\fcharset238\fprq2{\*\panose 00000000000000000000}ScriptC CE;}{\f355\fnil\fcharset204\fprq2{\*\panose 00000000000000000000}ScriptC Cyr;}{\f356\fnil\fcharset161\fprq2{\*\panose 00000000000000000000}ScriptC Greek;}{\f357\fnil\fcharset238\fprq2{\*\panose 00000000000000000000}ScriptS CE;}{\f358\fnil\fcharset204\fprq2{\*\panose 00000000000000000000}ScriptS Cyr;}{\f359\fnil\fcharset161\fprq2{\*\panose 00000000000000000000}ScriptS Greek;}{\f360\fnil\fcharset238\fprq2{\*\panose 00000000000000000000}Simplex CE;}{\f361\fnil\fcharset204\fprq2{\*\panose 00000000000000000000}Simplex Cyr;}{\f362\fnil\fcharset161\fprq2{\*\panose 00000000000000000000}Simplex Greek;}{\f363\fnil\fcharset238\fprq2{\*\panose 00000000000000000000}Monotxt CE;}{\f364\fnil\fcharset204\fprq2{\*\panose 00000000000000000000}Monotxt Cyr;}{\f365\fnil\fcharset161\fprq2{\*\panose 00000000000000000000}Monotxt Greek;}{\f366\fswiss\fcharset238\fprq2{\*\panose 00000000000000000000}BankGothic Lt BT CE;}{\f367\fswiss\fcharset161\fprq2{\*\panose 00000000000000000000}BankGothic Lt BT Greek;}{\f368\fswiss\fcharset162\fprq2{\*\panose 00000000000000000000}BankGothic Lt BT Tur;}{\f369\fnil\fcharset238\fprq2{\*\panose 00000000000000000000}GothicI CE;}{\f370\fnil\fcharset204\fprq2{\*\panose 00000000000000000000}GothicI Cyr;}{\f371\fnil\fcharset161\fprq2{\*\panose 00000000000000000000}GothicI Greek;}{\f372\fswiss\fcharset238\fprq2{\*\panose 00000000000000000000}BankGothic Md BT CE;}{\f373\fswiss\fcharset161\fprq2{\*\panose 00000000000000000000}BankGothic Md BT Greek;}{\f374\fswiss\fcharset162\fprq2{\*\panose 00000000000000000000}BankGothic Md BT Tur;}{\f375\fnil\fcharset238\fprq2{\*\panose 00000000000000000000}Complex CE;}{\f376\fnil\fcharset204\fprq2{\*\panose 00000000000000000000}Complex Cyr;}{\f377\fnil\fcharset161\fprq2{\*\panose 00000000000000000000}Complex Greek;}{\f378\fscript\fcharset238\fprq2{\*\panose 00000000000000000000}CommercialScript BT CE;}{\f379\fscript\fcharset161\fprq2{\*\panose 00000000000000000000}CommercialScript BT Greek;}{\f380\fscript\fcharset162\fprq2{\*\panose 00000000000000000000}CommercialScript BT Tur;}{\f381\froman\fcharset238\fprq2{\*\panose 00000000000000000000}Dutch801 Rm BT CE;}{\f382\froman\fcharset161\fprq2{\*\panose 00000000000000000000}Dutch801 Rm BT Greek;}{\f383\froman\fcharset162\fprq2{\*\panose 00000000000000000000}Dutch801 Rm BT Tur;}{\f384\froman\fcharset238\fprq2{\*\panose 00000000000000000000}Dutch801 XBd BT CE;}{\f385\froman\fcharset161\fprq2{\*\panose 00000000000000000000}Dutch801 XBd BT Greek;}{\f386\froman\fcharset162\fprq2{\*\panose 00000000000000000000}Dutch801 XBd BT Tur;}{\f387\fswiss\fcharset238\fprq2{\*\panose 00000000000000000000}Swis721 BT CE;}{\f388\fswiss\fcharset161\fprq2{\*\panose 00000000000000000000}Swis721 BT Greek;}{\f389\fswiss\fcharset162\fprq2{\*\panose 00000000000000000000}Swis721 BT Tur;}{\f390\fswiss\fcharset238\fprq2{\*\panose 00000000000000000000}Stylus BT CE;}{\f391\fswiss\fcharset161\fprq2{\*\panose 00000000000000000000}Stylus BT Greek;}{\f392\fswiss\fcharset162\fprq2{\*\panose 00000000000000000000}Stylus BT Tur;}{\f393\fnil\fcharset238\fprq2{\*\panose 00000000000000000000}GothicE CE;}{\f394\fnil\fcharset204\fprq2{\*\panose 00000000000000000000}GothicE Cyr;}{\f395\fnil\fcharset161\fprq2{\*\panose 00000000000000000000}GothicE Greek;}{\f396\fnil\fcharset204\fprq2{\*\panose 00000000000000000000}GothicG Cyr;}{\f397\fnil\fcharset161\fprq2{\*\panose 00000000000000000000}GothicG Greek;}{\f398\fnil\fcharset161\fprq2{\*\panose 00000000000000000000}GreekC Greek;}{\f399\fnil\fcharset161\fprq2{\*\panose 00000000000000000000}GreekS Greek;}{\f400\fnil\fcharset238\fprq2{\*\panose 00000000000000000000}ItalicT CE;}{\f401\fnil\fcharset204\fprq2{\*\panose 00000000000000000000}ItalicT Cyr;}{\f402\fnil\fcharset161\fprq2{\*\panose 00000000000000000000}ItalicT Greek;}{\f403\fnil\fcharset238\fprq2{\*\panose 00000000000000000000}RomanC CE;}{\f404\fnil\fcharset204\fprq2{\*\panose 00000000000000000000}RomanC Cyr;}{\f405\fnil\fcharset161\fprq2{\*\panose 00000000000000000000}RomanC Greek;}{\f406\fnil\fcharset238\fprq2{\*\panose 00000000000000000000}RomanD CE;}{\f407\fnil\fcharset204\fprq2{\*\panose 00000000000000000000}RomanD Cyr;}{\f408\fnil\fcharset161\fprq2{\*\panose 00000000000000000000}RomanD Greek;}{\f409\fnil\fcharset238\fprq2{\*\panose 00000000000000000000}RomanT CE;}{\f410\fnil\fcharset204\fprq2{\*\panose 00000000000000000000}RomanT Cyr;}{\f411\fnil\fcharset161\fprq2{\*\panose 00000000000000000000}RomanT Greek;}{\f412\fswiss\fcharset238\fprq2{\*\panose 00000000000000000000}Swis721 Ex BT CE;}{\f413\fswiss\fcharset161\fprq2{\*\panose 00000000000000000000}Swis721 Ex BT Greek;}{\f414\fswiss\fcharset162\fprq2{\*\panose 00000000000000000000}Swis721 Ex BT Tur;}{\f415\fdecor\fcharset238\fprq2{\*\panose 00000000000000000000}Swis721 BdOul BT CE;}{\f416\fdecor\fcharset161\fprq2{\*\panose 00000000000000000000}Swis721 BdOul BT Greek;}{\f417\fdecor\fcharset162\fprq2{\*\panose 00000000000000000000}Swis721 BdOul BT Tur;}{\f418\fswiss\fcharset238\fprq2{\*\panose 00000000000000000000}Swis721 Cn BT CE;}{\f419\fswiss\fcharset161\fprq2{\*\panose 00000000000000000000}Swis721 Cn BT Greek;}{\f420\fswiss\fcharset162\fprq2{\*\panose 00000000000000000000}Swis721 Cn BT Tur;}{\f421\fdecor\fcharset238\fprq2{\*\panose 00000000000000000000}Swis721 BdCnOul BT CE;}{\f422\fdecor\fcharset161\fprq2{\*\panose 00000000000000000000}Swis721 BdCnOul BT Greek;}{\f423\fdecor\fcharset162\fprq2{\*\panose 00000000000000000000}Swis721 BdCnOul BT Tur;}{\f424\fswiss\fcharset238\fprq2{\*\panose 00000000000000000000}Swis721 BlkCn BT CE;}{\f425\fswiss\fcharset161\fprq2{\*\panose 00000000000000000000}Swis721 BlkCn BT Greek;}{\f426\fswiss\fcharset162\fprq2{\*\panose 00000000000000000000}Swis721 BlkCn BT Tur;}{\f427\fswiss\fcharset238\fprq2{\*\panose 00000000000000000000}Swis721 LtCn BT CE;}{\f428\fswiss\fcharset161\fprq2{\*\panose 00000000000000000000}Swis721 LtCn BT Greek;}{\f429\fswiss\fcharset162\fprq2{\*\panose 00000000000000000000}Swis721 LtCn BT Tur;}{\f430\fdecor\fcharset238\fprq2{\*\panose 00000000000000000000}Vineta BT CE;}{\f431\fdecor\fcharset161\fprq2{\*\panose 00000000000000000000}Vineta BT Greek;}{\f432\fdecor\fcharset162\fprq2{\*\panose 00000000000000000000}Vineta BT Tur;}{\f433\fswiss\fcharset238\fprq2{\*\panose 00000000000000000000}Swis721 BlkEx BT CE;}{\f434\fswiss\fcharset161\fprq2{\*\panose 00000000000000000000}Swis721 BlkEx BT Greek;}{\f435\fswiss\fcharset162\fprq2{\*\panose 00000000000000000000}Swis721 BlkEx BT Tur;}{\f436\fswiss\fcharset238\fprq2{\*\panose 00000000000000000000}Swis721 LtEx BT CE;}{\f437\fswiss\fcharset161\fprq2{\*\panose 00000000000000000000}Swis721 LtEx BT Greek;}{\f438\fswiss\fcharset162\fprq2{\*\panose 00000000000000000000}Swis721 LtEx BT Tur;}{\f439\fswiss\fcharset238\fprq2{\*\panose 00000000000000000000}Swis721 Blk BT CE;}{\f440\fswiss\fcharset161\fprq2{\*\panose 00000000000000000000}Swis721 Blk BT Greek;}{\f441\fswiss\fcharset162\fprq2{\*\panose 00000000000000000000}Swis721 Blk BT Tur;}{\f442\fdecor\fcharset238\fprq2{\*\panose 00000000000000000000}Swis721 BlkOul BT CE;}{\f443\fdecor\fcharset161\fprq2{\*\panose 00000000000000000000}Swis721 BlkOul BT Greek;}{\f444\fdecor\fcharset162\fprq2{\*\panose 00000000000000000000}Swis721 BlkOul BT Tur;}{\f445\fswiss\fcharset238\fprq2{\*\panose 00000000000000000000}Swis721 Lt BT CE;}{\f446\fswiss\fcharset161\fprq2{\*\panose 00000000000000000000}Swis721 Lt BT Greek;}{\f447\fswiss\fcharset162\fprq2{\*\panose 00000000000000000000}Swis721 Lt BT Tur;}{\f448\fnil\fcharset238\fprq2{\*\panose 00000000000000000000}Txt CE;}{\f449\fnil\fcharset204\fprq2{\*\panose 00000000000000000000}Txt Cyr;}{\f450\fnil\fcharset161\fprq2{\*\panose 00000000000000000000}Txt Greek;}{\f451\froman\fcharset0\fprq2{\*\panose 00000000000000000000}Garamond BookCondensed;}{\f452\froman\fcharset0\fprq2{\*\panose 00000000000000000000}Garamond LightCondensed;}{\f453\froman\fcharset0\fprq2{\*\panose 00000000000000000000}AGaramond;}{\f454\fswiss\fcharset0\fprq2{\*\panose 00000000000000000000}Modern;}{\f455\froman\fcharset0\fprq2{\*\panose 00000000000000000000}NuptialScript;}{\f456\froman\fcharset0\fprq2{\*\panose 00000000000000000000}ITC Officina Serif Book;}{\f457\fswiss\fcharset0\fprq2{\*\panose 00000000000000000000}ITC Officina Sans Book;}{\f458\froman\fcharset0\fprq2{\*\panose 00000000000000000000}Roman;}{\f459\fswiss\fcharset0\fprq2{\*\panose 00000000000000000000}VAG Rounded Lt;}{\f460\fswiss\fcharset0\fprq2{\*\panose 00000000000000000000}VAG Rounded Th;}{\f461\fdecor\fcharset0\fprq2{\*\panose 00000000000000000000}Woodtype Ornaments 1;}{\f462\fdecor\fcharset0\fprq2{\*\panose 00000000000000000000}ZapfDingbats;}{\f463\froman\fcharset0\fprq2{\*\panose 00000000000000000000}Dutch;}{\f464\fswiss\fcharset0\fprq2{\*\panose 00000000000000000000}Swiss;}{\f465\fnil\fcharset0\fprq2{\*\panose 00000400000000000000}Burton's Nightmare;}{\f466\fnil\fcharset0\fprq2{\*\panose 00000000000000000000}Trek;}{\f467\fnil\fcharset0\fprq2{\*\panose 00000400000000000000}AuntJudy;}{\f468\fswiss\fcharset0\fprq2{\*\panose 020b0603050302020204}Anglo-Saxon, 8th c.;}{\f469\fnil\fcharset0\fprq2{\*\panose 00000000000000000000}Bastarda;}{\f470\fnil\fcharset0\fprq2{\*\panose 00000400000000000000}Bilitis;}{\f471\fnil\fcharset0\fprq2{\*\panose 00000000000000000000}BlackChancery;}{\f472\fnil\fcharset0\fprq2{\*\panose 00000000000000000000}Bucephalus;}{\f473\froman\fcharset0\fprq2{\*\panose 02027200000000000000}Caslon Antique Italic;}{\f474\froman\fcharset0\fprq2{\*\panose 02027200000000000000}Caslon Antique;}{\f475\fnil\fcharset0\fprq2{\*\panose 00000000000000000000}Castiglione;}{\f476\fswiss\fcharset0\fprq2{\*\panose 020b0600000000000000}Celticmd;}{\f477\fswiss\fcharset0\fprq2{\*\panose 020b0603050302020204}Ch'Lanou Hand-Written;}{\f478\fnil\fcharset0\fprq2{\*\panose 00000400000000000000}Cityscape;}{\f479\fnil\fcharset0\fprq2{\*\panose 00000400000000000000}codex;}{\f480\fnil\fcharset0\fprq2{\*\panose 00000400000000000000}Collins OE Demo;}{\f481\fnil\fcharset0\fprq2{\*\panose 00000300000000000000}Creepygirl;}{\f482\fnil\fcharset0\fprq2{\*\panose 00000000000000000000}Cthulhu Runes;}{\f483\fnil\fcharset0\fprq2{\*\panose 00000400000000000000}Dahaut;}{\f484\fnil\fcharset0\fprq2{\*\panose 00000400000000000000}Demon;}{\f485\fnil\fcharset0\fprq2{\*\panose 00000000000000000000}DorovarFLF-Carolus;}{\f486\fnil\fcharset0\fprq2{\*\panose 00000000000000000000}Dragonwick;}{\f487\fnil\fcharset0\fprq2{\*\panose 00000000000000000000}Dungeon;}{\f488\fnil\fcharset0\fprq2{\*\panose 00000500000000000000}FinalRoman Medium;}{\f489\fdecor\fcharset0\fprq2{\*\panose 04020500000000000000}Gaeilge 1;}{\f490\fswiss\fcharset0\fprq2{\*\panose 020b0600000000000000}Tengwar-Gandalf;}{\f491\fswiss\fcharset0\fprq2{\*\panose 020b0603050302020204}gothic 1;}{\f492\fswiss\fcharset0\fprq2{\*\panose 020b0603050302020204}Gothic Leaf;}{\f493\fnil\fcharset0\fprq2{\*\panose 00000000000000000000}GoudyMedieval;}{\f494\fnil\fcharset0\fprq2{\*\panose 00000000000000000000}Heidelbe-Normal;}{\f495\fnil\fcharset0\fprq2{\*\panose 00000000000000000000}Heidelbe-Light;}{\f496\fnil\fcharset0\fprq2{\*\panose 00000000000000000000}Herald;}{\f497\fnil\fcharset0\fprq2{\*\panose 00000400000000000000}Hermia!;}{\f498\fnil\fcharset0\fprq2{\*\panose 00000000000000000000}I;}{\f499\fswiss\fcharset0\fprq2{\*\panose 020e0603040302020204}Italian Cursive, 16th Century;}{\f500\fswiss\fcharset2\fprq2{\*\panose 020b0603050302020204}persische Keilschrift;}{\f501\fswiss\fcharset0\fprq2{\*\panose 020b0603050302020204}Library of Minerva, 9th c.;}{\f502\fnil\fcharset0\fprq2{\*\panose 00000400000000000000}Marmyadose!;}{\f503\fswiss\fcharset2\fprq2{\*\panose 020b0603050302020204}Meroitic - Demotic;}{\f504\fnil\fcharset0\fprq2{\*\panose 00000400000000000000}Necromantic;}{\f505\fnil\fcharset0\fprq2{\*\panose 00000400000000000000}Noel;}{\f506\fnil\fcharset0\fprq2{\*\panose 00000400000000000000}Praitor;}{\f507\fswiss\fcharset0\fprq2{\*\panose 020b0603050302020204}Priory;}{\f508\fnil\fcharset0\fprq2{\*\panose 00000400000000000000}Queensland;}{\f509\fswiss\fcharset0\fprq2{\*\panose 020b0500000000000000}Tengwar Quenya;}{\f510\fnil\fcharset0\fprq2{\*\panose 00000400000000000000}Rackham Italic;}{\f511\fswiss\fcharset0\fprq2{\*\panose 020b0500000000000000}RUNEnglish 2;}{\f512\fswiss\fcharset0\fprq2{\*\panose 020b0500000000000000}RUNEnglish 1;}{\f513\fnil\fcharset0\fprq2{\*\panose 00000400000000000000}Samedi Demo;}{\f514\fnil\fcharset0\fprq2{\*\panose 00000400000000000000}Sanhedrin;}{\f515\fswiss\fcharset0\fprq2{\*\panose 020b0603050302020204}Spanish Round Bookhand, 16th c.;}{\f516\fnil\fcharset0\fprq2{\*\panose 00000400000000000000}Stonecross;}{\f517\fnil\fcharset0\fprq2{\*\panose 00000000000000000000}Uechi;}{\f518\fnil\fcharset0\fprq2{\*\panose 00000400000000000000}Ugarit;}{\f519\fswiss\fcharset0\fprq2{\*\panose 020b0603050302020204}Vatican Rough Letters, 8th c.;}{\f520\fnil\fcharset0\fprq2{\*\panose 00000000000000000000}Wellsley;}{\f521\fnil\fcharset0\fprq2{\*\panose 00000400000000000000}VTMeiOrnaments;}{\f522\froman\fcharset238\fprq2 Times New Roman CE;}{\f523\froman\fcharset204\fprq2 Times New Roman Cyr;}{\f525\froman\fcharset161\fprq2 Times New Roman Greek;}{\f526\froman\fcharset162\fprq2 Times New Roman Tur;}{\f527\froman\fcharset186\fprq2 Times New Roman Baltic;}{\f528\fswiss\fcharset238\fprq2 Arial CE;}{\f529\fswiss\fcharset204\fprq2 Arial Cyr;}{\f531\fswiss\fcharset161\fprq2 Arial Greek;}{\f532\fswiss\fcharset162\fprq2 Arial Tur;}{\f533\fswiss\fcharset186\fprq2 Arial Baltic;}{\f534\fmodern\fcharset238\fprq1 Courier New CE;}{\f535\fmodern\fcharset204\fprq1 Courier New Cyr;}{\f537\fmodern\fcharset161\fprq1 Courier New Greek;}{\f538\fmodern\fcharset162\fprq1 Courier New Tur;}{\f539\fmodern\fcharset186\fprq1 Courier New Baltic;}{\f612\fswiss\fcharset238\fprq2 Tahoma CE;}{\f613\fswiss\fcharset204\fprq2 Tahoma Cyr;}{\f615\fswiss\fcharset161\fprq2 Tahoma Greek;}{\f616\fswiss\fcharset162\fprq2 Tahoma Tur;}{\f617\fswiss\fcharset186\fprq2 Tahoma Baltic;}{\f618\fnil\fcharset238\fprq2 Babylon5 CE;}{\f622\fnil\fcharset162\fprq2 Babylon5 Tur;}{\f648\fmodern\fcharset238\fprq1 Lucida Console CE;}{\f649\fmodern\fcharset204\fprq1 Lucida Console Cyr;}{\f651\fmodern\fcharset161\fprq1 Lucida Console Greek;}{\f652\fmodern\fcharset162\fprq1 Lucida Console Tur;}{\f654\fswiss\fcharset238\fprq2 Lucida Sans Unicode CE;}{\f655\fswiss\fcharset204\fprq2 Lucida Sans Unicode Cyr;}{\f657\fswiss\fcharset161\fprq2 Lucida Sans Unicode Greek;}{\f658\fswiss\fcharset162\fprq2 Lucida Sans Unicode Tur;}{\f660\fswiss\fcharset238\fprq2 Arial Black CE;}{\f661\fswiss\fcharset204\fprq2 Arial Black Cyr;}{\f663\fswiss\fcharset161\fprq2 Arial Black Greek;}{\f664\fswiss\fcharset162\fprq2 Arial Black Tur;}{\f665\fswiss\fcharset186\fprq2 Arial Black Baltic;}{\f672\fswiss\fcharset238\fprq2 Impact CE;}{\f673\fswiss\fcharset204\fprq2 Impact Cyr;}{\f675\fswiss\fcharset161\fprq2 Impact Greek;}{\f676\fswiss\fcharset162\fprq2 Impact Tur;}{\f677\fswiss\fcharset186\fprq2 Impact Baltic;}{\f678\fswiss\fcharset238\fprq2 Verdana CE;}{\f679\fswiss\fcharset204\fprq2 Verdana Cyr;}{\f681\fswiss\fcharset161\fprq2 Verdana Greek;}{\f682\fswiss\fcharset162\fprq2 Verdana Tur;}{\f683\fswiss\fcharset186\fprq2 Verdana Baltic;}{\f708\fswiss\fcharset238\fprq2 Arial Narrow CE;}{\f709\fswiss\fcharset204\fprq2 Arial Narrow Cyr;}{\f711\fswiss\fcharset161\fprq2 Arial Narrow Greek;}{\f712\fswiss\fcharset162\fprq2 Arial Narrow Tur;}{\f713\fswiss\fcharset186\fprq2 Arial Narrow Baltic;}{\f714\froman\fcharset238\fprq2 Bookman Old Style CE;}{\f715\froman\fcharset204\fprq2 Bookman Old Style Cyr;}{\f717\froman\fcharset161\fprq2 Bookman Old Style Greek;}{\f718\froman\fcharset162\fprq2 Bookman Old Style Tur;}{\f719\froman\fcharset186\fprq2 Bookman Old Style Baltic;}{\f732\froman\fcharset238\fprq2 Garamond CE;}{\f733\froman\fcharset204\fprq2 Garamond Cyr;}{\f735\froman\fcharset161\fprq2 Garamond Greek;}{\f736\froman\fcharset162\fprq2 Garamond Tur;}{\f737\froman\fcharset186\fprq2 Garamond Baltic;}{\f750\fswiss\fcharset238\fprq2 Aachen-Light CE;}{\f754\fswiss\fcharset162\fprq2 Aachen-Light Tur;}{\f756\fnil\fcharset238\fprq2 Aachen-Bold CE;}{\f760\fnil\fcharset162\fprq2 Aachen-Bold Tur;}{\f780\fnil\fcharset238\fprq2 Activa Extended CE;}{\f784\fnil\fcharset162\fprq2 Activa Extended Tur;}{\f786\fnil\fcharset238\fprq2 Activa Th CE;}{\f790\fnil\fcharset162\fprq2 Activa Th Tur;}{\f792\fnil\fcharset238\fprq2 Activa Wd CE;}{\f796\fnil\fcharset162\fprq2 Activa Wd Tur;}{\f798\fnil\fcharset238\fprq2 Activa-Bold CE;}{\f802\fnil\fcharset162\fprq2 Activa-Bold Tur;}{\f804\fnil\fcharset238\fprq2 Activa-BoldItal CE;}{\f808\fnil\fcharset162\fprq2 Activa-BoldItal Tur;}{\f810\fnil\fcharset238\fprq2 Activa-Italic CE;}{\f814\fnil\fcharset162\fprq2 Activa-Italic Tur;}{\f840\fnil\fcharset238\fprq2 Alako CE;}{\f844\fnil\fcharset162\fprq2 Alako Tur;}{\f846\fnil\fcharset238\fprq2 Alako-Bold CE;}{\f850\fnil\fcharset162\fprq2 Alako-Bold Tur;}{\f852\fnil\fcharset238\fprq2 Albatross-Bold CE;}{\f856\fnil\fcharset162\fprq2 Albatross-Bold Tur;}{\f858\fnil\fcharset238\fprq2 Albatross-Italic CE;}{\f862\fnil\fcharset162\fprq2 Albatross-Italic Tur;}{\f864\fnil\fcharset238\fprq2 Albatross CE;}{\f868\fnil\fcharset162\fprq2 Albatross Tur;}{\f882\fnil\fcharset238\fprq2 Alex-Antiqua-Book CE;}{\f886\fnil\fcharset162\fprq2 Alex-Antiqua-Book Tur;}{\f930\fnil\fcharset238\fprq2 Babylon5 Hollow CE;}{\f934\fnil\fcharset162\fprq2 Babylon5 Hollow Tur;}{\f954\fscript\fcharset238\fprq2 Benguiat Frisky CE;}{\f958\fscript\fcharset162\fprq2 Benguiat Frisky Tur;}{\f966\fdecor\fcharset238\fprq2 Bertram CE;}{\f970\fdecor\fcharset162\fprq2 Bertram Tur;}{\f1122\fscript\fcharset238\fprq2 Coronet CE;}{\f1126\fscript\fcharset162\fprq2 Coronet Tur;}{\f1248\fnil\fcharset238\fprq2 hebrew CE;}{\f1252\fnil\fcharset162\fprq2 hebrew Tur;}{\f1306\fnil\fcharset162\fprq2 KlingonScript Tur;}{\f1350\fscript\fcharset238\fprq2 Lucida Casual CE;}{\f1354\fscript\fcharset162\fprq2 Lucida Casual Tur;}{\f1440\fnil\fcharset238\fprq2 NewBaskerville-Bold Ex CE;}{\f1444\fnil\fcharset162\fprq2 NewBaskerville-Bold Ex Tur;}{\f1458\fnil\fcharset238\fprq2 Nordic CE;}{\f1462\fnil\fcharset162\fprq2 Nordic Tur;}{\f1488\fnil\fcharset238\fprq2 OldeWorld-Bold CE;}{\f1492\fnil\fcharset162\fprq2 OldeWorld-Bold Tur;}{\f1500\fnil\fcharset238\fprq2 Old-Town CE;}{\f1504\fnil\fcharset162\fprq2 Old-Town Tur;}{\f1584\froman\fcharset238\fprq2 Pompeii Capitals CE;}{\f1588\froman\fcharset162\fprq2 Pompeii Capitals Tur;}{\f1734\fswiss\fcharset238\fprq2 Theatre Antoine CE;}{\f1738\fswiss\fcharset162\fprq2 Theatre Antoine Tur;}{\f1758\fswiss\fcharset238\fprq2 Trebuchet MS CE;}{\f1762\fswiss\fcharset162\fprq2 Trebuchet MS Tur;}{\f1764\froman\fcharset238\fprq2 TrustNo1 CE;}{\f1768\froman\fcharset162\fprq2 TrustNo1 Tur;}{\f1776\fnil\fcharset238\fprq2 Viking-Normal CE;}{\f1780\fnil\fcharset162\fprq2 Viking-Normal Tur;}{\f1798\fscript\fcharset162\fprq2 VivaldiD Tur;}{\f1804\fscript\fcharset162\fprq2 VladimirScrD Tur;}{\f1812\fnil\fcharset238\fprq2 Zarrow CE;}{\f1816\fnil\fcharset162\fprq2 Zarrow Tur;}{\f3438\fnil\fcharset238\fprq2 Dragonwick CE;}{\f3442\fnil\fcharset162\fprq2 Dragonwick Tur;}{\f3486\fnil\fcharset238\fprq2 Heidelbe-Normal CE;}{\f3490\fnil\fcharset162\fprq2 Heidelbe-Normal Tur;}{\f3492\fnil\fcharset238\fprq2 Heidelbe-Light CE;}{\f3496\fnil\fcharset162\fprq2 Heidelbe-Light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widctlpar\adjustright \fs20\lang1053\cgrid \snext0 Normal;}{\*\cs10 \additive Default Paragraph Font;}}{\*\listtable{\list\listtemplateid69009423\listsimple{\listlevel\levelnfc0\leveljc0\levelfollow0\levelstartat1\levelspace0\levelindent0{\leveltext\'02\'00.;}{\levelnumbers\'01;}\fbias0 \fi-360\li360\jclisttab\tx360 }{\listname ;}\listid561716246}{\list\listtemplateid69009423\listsimple{\listlevel\levelnfc0\leveljc0\levelfollow0\levelstartat2\levelspace0\levelindent0{\leveltext\'02\'00.;}{\levelnumbers\'01;}\fbias0 \fi-360\li360\jclisttab\tx360 }{\listname ;}\listid1148134109}}{\*\listoverridetable{\listoverride\listid1148134109\listoverridecount0\ls1}{\listoverride\listid561716246\listoverridecount0\ls2}}{\info{\title Dexterity }{\author Krister Sundelin}{\operator Krister Sundelin}{\creatim\yr1999\mo1\dy7\hr14\min6}{\revtim\yr1999\mo1\dy7\hr14\min6}{\printim\yr1998\mo3\dy15\hr13\min49}{\version2}{\edmins0}{\nofpages4}{\nofwords2409}{\nofchars13732}{\*\company NeoGames AB}{\nofcharsws16863}{\vern89}}\paperw11906\paperh16838\margl1417\margr1417\margt1417\margb1417 \deftab1304\widowctrl\ftnbj\aenddoc\hyphhotz425\formshade\viewkind1\viewscale11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widctlpar\adjustright \fs20\lang1053\cgrid {\f16\fs28\lang2057 Pers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134\tx4111\tx5387\tx6804\tx7230\adjustright {\f1\lang2057 Name (full)\tab __________________________\tab Date of Birth\tab ___________\tab Age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134\tx4111\tx5387\adjustright {\f1\lang2057 Aliases\tab __________________________\tab Social Status\tab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tionality\tab __________________________\tab Home town\tab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egiance\tab __________________________\tab Education\tab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134\tx2410\tx4111\tx5387\adjustright {\f1\lang2057 Physical Description\tab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ight\tab [____] cm\tab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ight\tab [____] kg\tab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ir colour\tab __________\tab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ye colour\tab __________\tab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\lang2057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536\adjustright {\f1\lang2057 Advantages\tab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3828\tx4536\tx8364\adjustright {\f1\lang2057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\tab [____]\tab __________________________________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560\tx3686\tx6663\adjustright {\f16\fs28\lang2057 Background &amp; Training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adjustright {\f1\lang2057 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\lang2057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993\tx1701\tx3119\tx3828\tx6237\tx6946\tx8080\adjustright {\b\f1\lang2057 Attribute groups\tab Attributes\tab \tab Deriv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Dexterity \tab [____]\tab Precision\tab [____]\tab Initiative, Ranged Combat\tab [____]\tab Clothes \tab [____]x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\tab \tab Agility\tab [____]\tab Initiative, Close Combat\tab [____]\tab In backpack\tab [____]x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\tab [____]\tab Strength\tab [____]\tab Lift Threshold\tab [____]\tab Carried\tab [____]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Stamina\tab [____]\tab Fatigue Threshold\tab [____]\tab Total Load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isma\tab [____]\tab Looks\tab [____]\tab Shock Base \tab [____]\tab Excess wt. 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993\tx1701\tx3119\tx3828\tx6237\tx6946\adjustright {\f1\lang2057 \tab \tab Communication\tab [____]\tab Rush Movement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ntal\tab [____]\tab Psyche\tab [____]\tab Quick Movement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Education\tab [____]\tab Combat Movement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993\tx1701\tx3119\tx3828\tx8222\adjustright {\f1\lang2057 Senses\tab [____]\tab Eyesight\tab [____]}{\f1\fs16\lang2057 \tab Excess Wt. + Current Fatigue + Daze + Blood Los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993\tx1701\tx3119\tx5954\tx8080\adjustright {\f1\lang2057 \tab \tab Hearing\tab [____]\tab Total Difficulty Increase\tab [___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560\tx3686\tx6663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adjustright {\f16\fs28\lang2057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536\tx7938\tx8505\adjustright {\f1\lang2057 Locations\tab Equipment\tab Wt.\tab Loc.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1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2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3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4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5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\fs20\lang2057\cgrid \hich\af1\dbch\af0\loch\f1 6.\tab}}\pard \fi-360\li360\widctlpar\tx284\jclisttab\tx360\tx4536\tx7938\tx8505{\*\pn \pnlvlbody\ilvl0\ls2\pnrnot0\pndec\pnstart1\pnindent360\pnhang{\pntxta .}}\ls2\adjustright {\f1\lang2057 _____________________________________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84\tx3261\tx3828\tx4536\tx7938\tx8505\adjustright {\f1\lang2057 Equipment\tab Wt.\tab Loc.IX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\tab [____]\tab [____]\tab _______________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6804\tx8505\adjustright {\f16\fs28\lang2057 Hit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qc\tx567\tqc\tx1418\tqc\tx2268\tx2835\tqc\tx4536\tqc\tx5387\tqc\tx6237\tqc\tx7230\tqc\tx8505\adjustright {\b\f1\lang2057 Range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IX\tab Normal\tab High\tab Low\tab Hit Location\tab Normal\tab High\tab Low\tab Aim, Ranged\tab Aim,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\tab 1\tab 1-2\tab \endash \tab Head\tab 1-2\tab 1-3\tab \endash \tab +10\tab }{\f1\lang2057 {\field{\*\fldinst SYMBOL 177 \\f "Symbol" \\s 10}{\fldrslt\f3\fs20}}}{\f1\lang2057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\tab 2\tab 3-4\tab 1\tab Left Arm\tab 3-4\tab 4-5\tab \endash \tab +10\tab }{\f1\lang2057 {\field{\*\fldinst SYMBOL 177 \\f "Symbol" \\s 10}{\fldrslt\f3\fs20}}}{\f1\lang2057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\tab 3\tab 5-6\tab 2\tab Right Arm\tab 5-6\tab 6-7\tab \endash \tab +10\tab }{\f1\lang2057 {\field{\*\fldinst SYMBOL 177 \\f "Symbol" \\s 10}{\fldrslt\f3\fs20}}}{\f1\lang2057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\tab 4-6\tab 7-9\tab 3\tab Torso\tab 7\tab 8-9\tab 1\tab }{\f1\lang2057 {\field{\*\fldinst SYMBOL 177 \\f "Symbol" \\s 10}{\fldrslt\f3\fs20}}}{\f1\lang2057 0\tab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\tab 7-8\tab 10\tab 4-6\tab Abdomen\tab 8\tab 10\tab 2-4\tab }{\f1\lang2057 {\field{\*\fldinst SYMBOL 177 \\f "Symbol" \\s 10}{\fldrslt\f3\fs20}}}{\f1\lang2057 0\tab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\tab 9\tab \endash \tab 7-8\tab Left Leg\tab 9\tab \endash \tab 5-7\tab +10\tab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\tab 10\tab \endash \tab 9-10\tab Right Leg\tab 10\tab \endash \tab 8-10\tab +10\tab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6804\tx8505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5670\tx6804\tx8505\adjustright {\f16\fs28\lang2057 Protection\tab Woun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5670\tx6804\tx8505\adjustright {\f1\lang2057 \tab Covers (IXs)\tab Protection\tab Mortal =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\tab ____________________\tab [____]\tab Critical = Lethal, incapaci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\tab ____________________\tab [____]\tab Serious = Incapaci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\tab ____________________\tab [____]\tab Light = Hurts, may kno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\tab ____________________\tab [____]\tab Scratch = Hurts and bru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127\tx3686\tx6663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536\adjustright {\f16\fs28\lang2057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560\tx3686\tx6663\adjustright {\b\f1\lang2057 Damage Thres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qc\tx709\tqc\tx2268\tqc\tx4111\tqc\tx6096\tqc\tx8080\adjustright {\f1\lang2057 \tab Scratch (S)\tab Light Wound (LW)\tab Serious Wound (SW)\tab Critical Wound (CW)\tab Mortal Wound (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[____] }{\f1\fs16\lang2057 to}{\f1\lang2057  [____]\tab [____] }{\f1\fs16\lang2057 to}{\f1\lang2057  [____]\tab [____] }{\f1\fs16\lang2057 to}{\f1\lang2057  [____]\tab [____] }{\f1\fs16\lang2057 to}{\f1\lang2057  [____]\tab [____] }{\f1\fs16\lang2057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418\tqc\tx6804\tqc\tx7230\tqc\tx7655\tqc\tx7938\tqc\tx8222\tqc\tx8505\tqc\tx8789\adjustright {\f1\lang2057 Current Fatigue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ze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851\tx1418\tqc\tx6804\tqc\tx7230\tqc\tx7655\tqc\tx7938\tqc\tx8222\tqc\tx8505\tqc\tx8789\adjustright {\f1\lang2057 Bleeding\tab [____]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qc\tx6804\tqc\tx7230\tqc\tx7655\tqc\tx7938\tqc\tx8222\tqc\tx8505\tqc\tx8789\adjustright {\b\f1\lang2057 Wound description and location (IX)}{\f1\lang2057 \tab }{\f1\fs16\lang2057 Stun\tab Fract.\tab S\tab LW\tab SW\tab CW\tab MW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__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\tab }{\f1\lang2057 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127\tx3686\tx6663\adjustright 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\lang2057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111\tqc\tx6521\tqc\tx7088\tqc\tx7655\tqc\tx8222\tqc\tx8789\adjustright {\b\f1\lang2057 Ranged weapons}{\f1\lang2057 \tab }{\f1\fs16\lang2057 Range\tab Recoil\tab RoF\tab IM\tab Cal.\tab Ammo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[____|____|____|____]\tab [____]\tab [____]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[____|____|____|____]\tab [____]\tab [____]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[____|____|____|____]\tab [____]\tab [____]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[____|____|____|____]\tab [____]\tab [____]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[____|____|____|____]\tab [____]\tab [____]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111\tqc\tx7655\tqc\tx8222\tqc\tx8789\adjustright {\b\f1\lang2057 Close Combat weapons}{\f1\lang2057 \tab }{\f1\fs16\lang2057 Skill\tab DV\tab PV\tab Prot.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111\tqc\tx7655\tx7938\tx8505\adjustright {\f1\lang2057 ____________________________________\tab _____________________________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_____________________________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_____________________________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_____________________________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\tab _____________________________\tab [____]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4111\tx7938\tx8505\adjustright {\b\f1\lang2057 Ammu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6804\adjustright {\f1\lang2057 Type_______________\tab Type_______________\tab Type_______________\tab Type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1560\tx2268\tx3828\tx4536\tx6096\tx6804\tx8364\adjustright {\f1\lang2057 Mag capacity\tab [____]\tab Mag capacity\tab [____]\tab Mag capacity\tab [____]\tab Mag capacity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umber of mags\tab [____]\tab Number of mags\tab [____]\tab Number of mags\tab [____]\tab Number of mags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6804\adjustright 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\tab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}{\f1\lang2057 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{\field{\*\fldinst SYMBOL 113 \\f "Wingdings" \\s 10}{\fldrslt\f14\fs20}}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2268\tx4536\tx6804\tx8505\adjustright {\f1\lang2057 DV [____]  PV [____]\tab DV [____]  PV [____]\tab DV [____]  PV [____]\tab DV [____]  PV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\lang2057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hyphpar0\adjustright {\b\lang2057\cgrid0 \sect }\sectd \margrsxn1274\sbknone\linex0\headery709\footery709\cols3\colsx709\endnhere\colno1\colw2599\colsr709\colno2\colw2599\colsr709\colno3\colw2599\sectdefaultcl \pard\plain \qj\nowidctlpar\tqr\tx2127\tqr\tx2694\hyphpar0\adjustright \fs20\lang1053\cgrid {\f1\lang2057\cgrid0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SV}{\b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lang2057\cgrid0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\tab [____]\tab [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sect }\sectd \margrsxn1274\sbknone\linex0\headery709\footery709\colsx709\endnhere\colno1\colw9215\sectdefaultcl \pard\plain \widctlpar\tqr\tx2127\tx2268\tqr\tx2694\tx4536\tx6804\tx8505\adjustright \fs20\lang1053\cgrid {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\lang2057\cgrid0 Chea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widctlpar\tx3402\tx5245\tx8505\adjustright {\b\f1\lang2057\cgrid0 Simple Roll:}{\f1\lang2057\cgrid0  two dice + value.\tab }{\b\f1\lang2057\cgrid0 Quality Levels:\tab Damage Resolution:}{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lang2057\cgrid0 Contested Rolls:}{\f1\lang2057\cgrid0 \tab Perfect\tab Compare simple roll for }{\i\f1\lang2057\cgrid0 Damage Value}{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\f1\lang2057\cgrid0 Simple roll}{\f1\lang2057\cgrid0  }{\f1\lang2057\cgrid0 {\field{\*\fldinst SYMBOL 179 \\f "Symbol" \\s 10}{\fldrslt\f3\fs20}}}{\f1\lang2057\cgrid0  difficulty }{\f1\lang2057\cgrid0 {\field{\*\fldinst SYMBOL 174 \\f "Symbol" \\s 10}{\fldrslt\f3\fs20}}}{\f1\lang2057\cgrid0  Success\tab Good Success\tab with character's }{\i\f1\lang2057\cgrid0 Damage Thresholds}{\f1\lang2057\cgrid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\f1\lang2057\cgrid0 Simple roll }{\f1\lang2057\cgrid0 {\field{\*\fldinst SYMBOL 60 \\f "Symbol" \\s 10}{\fldrslt\f3\fs20}}}{\f1\lang2057\cgrid0  difficulty }{\f1\lang2057\cgrid0 {\field{\*\fldinst SYMBOL 174 \\f "Symbol" \\s 10}{\fldrslt\f3\fs20}}}{\f1\lang2057\cgrid0  Failure\tab Success\tab get }{\i\f1\lang2057\cgrid0 Wound Level}{\f1\lang2057\cgrid0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\f1\lang2057\cgrid0 Ones }{\f1\lang2057\cgrid0 lowers roll one quality level\tab Narrow Success\tab Cross reference wound level with h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\f1\lang2057\cgrid0 Tens }{\f1\lang2057\cgrid0 raises roll one quality level\tab Failure\tab location and damage typ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lang2057\cgrid0 Opposed Rolls:}{\f1\lang2057\cgrid0 \tab Bad Failure\tab secondary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ested roll for both characters\tab Botch\tab }{\b\f1\lang2057\cgrid0 Initiative Resolution:}{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usual. Best quality level wins.\tab }{\b\f1\lang2057\cgrid0 Actions:}{\f1\lang2057\cgrid0 \tab Roll simple roll for appropriate }{\i\f1\lang2057\cgrid0 Initiative}{\f1\lang2057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lang2057\cgrid0 Inherited Quality:}{\f1\lang2057\cgrid0 \tab }{\i\f1\lang2057\cgrid0 Initiated actions}{\f1\lang2057\cgrid0 \tab }{\i\f1\lang2057\cgrid0 Base}{\f1\lang2057\cgrid0 . Character with highest Initi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s and tens from one roll may\tab lowers Initiative\tab acts. Lower Initiative every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ect later rolls.\tab by 10.\tab }{\i\f1\lang2057\cgrid0 Two ones:}{\f1\lang2057\cgrid0  stop acting at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i\f1\lang2057\cgrid0 Response actions}{\f1\lang2057\cgrid0 \tab }{\i\f1\lang2057\cgrid0 One one: }{\f1\lang2057\cgrid0 stop acting at belo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owers Initiative\tab }{\i\f1\lang2057\cgrid0 No ones or tens: }{\f1\lang2057\cgrid0 stop acting at belo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y 5.\tab }{\i\f1\lang2057\cgrid0 One of each: }{\f1\lang2057\cgrid0 stop acting at belo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}{\i\f1\lang2057\cgrid0 One ten: }{\f1\lang2057\cgrid0 stop acting at below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}{\i\f1\lang2057\cgrid0 Two tens: }{\f1\lang2057\cgrid0 stop acting at below -20}{\f1\lang2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