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sz w:val="52"/>
        </w:rPr>
        <w:t>Ereb’98</w:t>
        <w:br/>
      </w:r>
      <w:r>
        <w:rPr>
          <w:i/>
        </w:rPr>
        <w:t>Högexplosiv action i Ereb Altor</w:t>
      </w:r>
    </w:p>
    <w:p>
      <w:pPr>
        <w:pStyle w:val="Normal"/>
        <w:bidi w:val="0"/>
        <w:jc w:val="left"/>
        <w:rPr>
          <w:rFonts w:ascii="Times New Roman" w:hAnsi="Times New Roman"/>
        </w:rPr>
      </w:pPr>
      <w:r>
        <w:rPr/>
      </w:r>
    </w:p>
    <w:p>
      <w:pPr>
        <w:pStyle w:val="Normal"/>
        <w:bidi w:val="0"/>
        <w:ind w:left="2835" w:hanging="2835"/>
        <w:jc w:val="left"/>
        <w:rPr/>
      </w:pPr>
      <w:r>
        <w:rPr/>
        <w:t>Huvudansvarig:</w:t>
        <w:tab/>
        <w:t>Krister Sundelin</w:t>
      </w:r>
    </w:p>
    <w:p>
      <w:pPr>
        <w:pStyle w:val="Normal"/>
        <w:bidi w:val="0"/>
        <w:ind w:left="2835" w:hanging="2835"/>
        <w:jc w:val="left"/>
        <w:rPr/>
      </w:pPr>
      <w:r>
        <w:rPr/>
        <w:t>Illustrationer:</w:t>
        <w:tab/>
        <w:t>Krister Sundelin</w:t>
        <w:br/>
        <w:t>Daniella Carlsson (kartgrund)</w:t>
        <w:br/>
        <w:t>Joakim Nilsson (letade vapenbilder)</w:t>
      </w:r>
    </w:p>
    <w:p>
      <w:pPr>
        <w:pStyle w:val="Normal"/>
        <w:bidi w:val="0"/>
        <w:ind w:left="2835" w:hanging="2835"/>
        <w:jc w:val="left"/>
        <w:rPr/>
      </w:pPr>
      <w:r>
        <w:rPr/>
        <w:t>Regler:</w:t>
        <w:tab/>
        <w:t>Krister Sundelin (strid, färdigheter, rollpersonsgenerering)</w:t>
        <w:br/>
        <w:t>Fredrik Robertsson (stridsvana)</w:t>
        <w:br/>
        <w:t>Erik Gröndahl (färdigheter)</w:t>
        <w:br/>
        <w:t>Joakim Nilsson (yrken)</w:t>
        <w:br/>
        <w:t>Niclas Hansemark (yrken)</w:t>
      </w:r>
    </w:p>
    <w:p>
      <w:pPr>
        <w:pStyle w:val="Normal"/>
        <w:bidi w:val="0"/>
        <w:ind w:left="2835" w:hanging="2835"/>
        <w:jc w:val="left"/>
        <w:rPr/>
      </w:pPr>
      <w:r>
        <w:rPr/>
        <w:t>Bakgrundsmaterial:</w:t>
        <w:tab/>
        <w:t>Krister Sundelin</w:t>
        <w:br/>
        <w:t>Daniella Carlsson (Pokti)</w:t>
      </w:r>
    </w:p>
    <w:p>
      <w:pPr>
        <w:pStyle w:val="Normal"/>
        <w:bidi w:val="0"/>
        <w:ind w:left="2835" w:hanging="2835"/>
        <w:jc w:val="left"/>
        <w:rPr/>
      </w:pPr>
      <w:r>
        <w:rPr/>
        <w:t>Kvanttaumaturgi:</w:t>
        <w:tab/>
        <w:t>Magnus Ehnebom</w:t>
        <w:br/>
        <w:t>Krister Sundelin</w:t>
      </w:r>
    </w:p>
    <w:p>
      <w:pPr>
        <w:pStyle w:val="Normal"/>
        <w:bidi w:val="0"/>
        <w:ind w:left="2835" w:hanging="2835"/>
        <w:jc w:val="left"/>
        <w:rPr/>
      </w:pPr>
      <w:r>
        <w:rPr/>
        <w:t>Rollformulär:</w:t>
        <w:tab/>
        <w:t>Joakim Nilsson</w:t>
        <w:br/>
        <w:t>Krister Sundelin</w:t>
      </w:r>
    </w:p>
    <w:p>
      <w:pPr>
        <w:pStyle w:val="Heading1"/>
        <w:numPr>
          <w:ilvl w:val="0"/>
          <w:numId w:val="0"/>
        </w:numPr>
        <w:bidi w:val="0"/>
        <w:jc w:val="left"/>
        <w:outlineLvl w:val="0"/>
        <w:rPr/>
      </w:pPr>
      <w:r>
        <w:rPr/>
        <w:t>Förord</w:t>
      </w:r>
    </w:p>
    <w:p>
      <w:pPr>
        <w:pStyle w:val="Normal"/>
        <w:widowControl/>
        <w:bidi w:val="0"/>
        <w:jc w:val="left"/>
        <w:rPr/>
      </w:pPr>
      <w:r>
        <w:rPr/>
        <w:t>Vad som än kan tyckas av det här projektet så är det faktiskt seriöst menat. Det är väldigt få saker som jag gör som inte har ett korn av seriositet bakom sig.</w:t>
      </w:r>
    </w:p>
    <w:p>
      <w:pPr>
        <w:pStyle w:val="Normal"/>
        <w:widowControl/>
        <w:bidi w:val="0"/>
        <w:jc w:val="left"/>
        <w:rPr/>
      </w:pPr>
      <w:r>
        <w:rPr/>
        <w:t>Ereb’98 har en ganska lång historia bakom sig. Jag har funderat på att göra något sådant här ända sedan 1996, som några av de som höll hus på Fidonet kanske minns. Då började faktiskt också arbetet lite smått, men det finns inte mycket kvar av det i den här utgåvan. Som mest är det ett par underliga referenser i historien.</w:t>
      </w:r>
    </w:p>
    <w:p>
      <w:pPr>
        <w:pStyle w:val="Normal"/>
        <w:widowControl/>
        <w:bidi w:val="0"/>
        <w:jc w:val="left"/>
        <w:rPr/>
      </w:pPr>
      <w:r>
        <w:rPr/>
        <w:t>Ereb’98 fick sitt namn när projektet tog fart under våren 1998. Det är också därför som det heter Ereb’</w:t>
      </w:r>
      <w:r>
        <w:rPr>
          <w:b/>
        </w:rPr>
        <w:t>98</w:t>
      </w:r>
      <w:r>
        <w:rPr/>
        <w:t xml:space="preserve"> trots att det numera är 1999. Folk tyckte förmodligen att jag var knasig då – en del tror det säkert fortfarande – men nu är regelbiten av projektet i hamn. En del ifrågasätter säkert min mentala hälsa och frågar sig hur jag kan göra ett sådant helgerån med ett så utmärkt rollspel som Drakar&amp;Demoner som att sätta det i nutid.</w:t>
      </w:r>
    </w:p>
    <w:p>
      <w:pPr>
        <w:pStyle w:val="Normal"/>
        <w:widowControl/>
        <w:bidi w:val="0"/>
        <w:jc w:val="left"/>
        <w:rPr/>
      </w:pPr>
      <w:r>
        <w:rPr/>
        <w:t>Svaret är enkelt: för det första ser jag inte på Drakar&amp;Demoner som ett utmärkt rollspel. Det är ett halvhyfsat rollspel med massor av nostalgi över sig. För det andra så finner jag det milt sagt löjligt att en fantasyvärld inte skulle kunna drabbas av teknisk utveckling. Av dessa båda anledningar så tog jag itu med arbetet och gjorde en motsvarande nutidsversion av Drakar&amp;Demoners spelvärld Ereb Altor.</w:t>
      </w:r>
    </w:p>
    <w:p>
      <w:pPr>
        <w:pStyle w:val="Normal"/>
        <w:widowControl/>
        <w:bidi w:val="0"/>
        <w:jc w:val="left"/>
        <w:rPr/>
      </w:pPr>
      <w:r>
        <w:rPr/>
        <w:t>Övernostalgikerna får gärna hata mig för detta. Det bjuder jag på. Ni andra som är lite mer öppna till sinnet välkomnar jag till Ereb Altors logiska nästa steg.</w:t>
      </w:r>
    </w:p>
    <w:p>
      <w:pPr>
        <w:pStyle w:val="Normal"/>
        <w:bidi w:val="0"/>
        <w:jc w:val="left"/>
        <w:rPr>
          <w:rFonts w:ascii="Times New Roman" w:hAnsi="Times New Roman"/>
        </w:rPr>
      </w:pPr>
      <w:r>
        <w:rPr/>
      </w:r>
    </w:p>
    <w:p>
      <w:pPr>
        <w:pStyle w:val="Normal"/>
        <w:widowControl/>
        <w:bidi w:val="0"/>
        <w:jc w:val="left"/>
        <w:rPr/>
      </w:pPr>
      <w:r>
        <w:rPr/>
        <w:t xml:space="preserve">– </w:t>
      </w:r>
      <w:r>
        <w:rPr/>
        <w:t>Krister Sundelin, våren 1999</w:t>
      </w:r>
      <w:r>
        <w:br w:type="page"/>
      </w:r>
    </w:p>
    <w:p>
      <w:pPr>
        <w:pStyle w:val="Heading1"/>
        <w:numPr>
          <w:ilvl w:val="0"/>
          <w:numId w:val="0"/>
        </w:numPr>
        <w:bidi w:val="0"/>
        <w:jc w:val="left"/>
        <w:outlineLvl w:val="0"/>
        <w:rPr/>
      </w:pPr>
      <w:r>
        <w:rPr/>
        <w:t>1: In i elden</w:t>
      </w:r>
    </w:p>
    <w:p>
      <w:pPr>
        <w:pStyle w:val="Normal"/>
        <w:bidi w:val="0"/>
        <w:ind w:left="1304" w:hanging="0"/>
        <w:jc w:val="left"/>
        <w:rPr/>
      </w:pPr>
      <w:r>
        <w:rPr>
          <w:i/>
        </w:rPr>
        <w:t>Thorn Järnhammare avancerade framåt i korridoren med k-pisten höjd mot axeln. I hörsnäckan ekade korta radioskurar, "C-9 klart!" "C-7 klart!"</w:t>
      </w:r>
    </w:p>
    <w:p>
      <w:pPr>
        <w:pStyle w:val="Normal"/>
        <w:bidi w:val="0"/>
        <w:ind w:left="1304" w:hanging="0"/>
        <w:jc w:val="left"/>
        <w:rPr/>
      </w:pPr>
      <w:r>
        <w:rPr>
          <w:i/>
        </w:rPr>
        <w:t>Dvärgen siktade in i rummet, lät strålkastaren svepa över möblemanget. Ingen där. "C-5, fortsätter mot målet." Ut i korridoren igen. Han behövde inte se bakåt för att veta att Orden var precis bakom honom. Orden Armstarke var hans andreman, hans alter ego.</w:t>
      </w:r>
    </w:p>
    <w:p>
      <w:pPr>
        <w:pStyle w:val="Normal"/>
        <w:bidi w:val="0"/>
        <w:ind w:left="1304" w:hanging="0"/>
        <w:jc w:val="left"/>
        <w:rPr/>
      </w:pPr>
      <w:r>
        <w:rPr>
          <w:i/>
        </w:rPr>
        <w:t>Nytt rum. Thorn skulle precis gå in då en flämtning från rummet avbröt honom. Han höjde sin knutna högernäve som signal åt Orden att stanna. Orden stannade direkt, gick över till motsatta sidan av korridoren och osäkrade en chockgranat. Thorn höll upp tre fingrar, Orden nickade. Två. Orden släppte handtaget på granaten och de fyra korta sekunderna började brinna bort. En. Kast. Granaten for in genom dörren, studsade på ett bord (vänta en) och rullade in mitt på golvet (vänta två) där den exploderade med en ljusblixt och ett öronbedövande dån. Thorn och Orden gick in, som de tränats för. Thorn in först, förbi dörröppningen och mot väggen. Orden efter, på andra sidan dörröppningen.</w:t>
      </w:r>
    </w:p>
    <w:p>
      <w:pPr>
        <w:pStyle w:val="Normal"/>
        <w:bidi w:val="0"/>
        <w:ind w:left="1304" w:hanging="0"/>
        <w:jc w:val="left"/>
        <w:rPr/>
      </w:pPr>
      <w:r>
        <w:rPr>
          <w:i/>
        </w:rPr>
        <w:t>Nu först började de spana mål. Två människor - män - låg och vred sig i smärta på golvet med blödande öron och näsor. En till i hörnet, en stor en...</w:t>
      </w:r>
    </w:p>
    <w:p>
      <w:pPr>
        <w:pStyle w:val="Normal"/>
        <w:bidi w:val="0"/>
        <w:ind w:left="1304" w:hanging="0"/>
        <w:jc w:val="left"/>
        <w:rPr/>
      </w:pPr>
      <w:r>
        <w:rPr>
          <w:i/>
        </w:rPr>
        <w:t>Resen gav eld med sin kulspruta. Det tunga mullret ekade i rummet, Thorn besvarade elden och såg i förtvivlan hur resens skyddsväst tog k-pistkulorna. Orden genomborrades av en kulsvärm och föll blödande till golvet. "C-5, C-6 nere, assistans NU!!!" vrålade Thorn och kastade sig in bakom en soffa. Soffan skulle inte stoppa kulorna men förhoppningsvis göra det svårare för resen att träffa. Inte för att det egentligen behövdes - resen hade tvåhundra skott att skjuta. Han skulle nog träffa, förr eller senare, och resens högljudda hånskratt avslöjade att han också visste det.</w:t>
      </w:r>
    </w:p>
    <w:p>
      <w:pPr>
        <w:pStyle w:val="Normal"/>
        <w:bidi w:val="0"/>
        <w:ind w:left="1304" w:hanging="0"/>
        <w:jc w:val="left"/>
        <w:rPr/>
      </w:pPr>
      <w:r>
        <w:rPr>
          <w:i/>
        </w:rPr>
        <w:t>Då kom pisksnärtarna. Tre korta överljudsbangar överröstade klirret av glas från fönstret när en prickskytts helmantlade kulor genomborrade skyddsväst och rese. Kulsprutan tystnade.</w:t>
      </w:r>
    </w:p>
    <w:p>
      <w:pPr>
        <w:pStyle w:val="Normal"/>
        <w:bidi w:val="0"/>
        <w:ind w:left="1304" w:hanging="0"/>
        <w:jc w:val="left"/>
        <w:rPr/>
      </w:pPr>
      <w:r>
        <w:rPr>
          <w:i/>
        </w:rPr>
        <w:t>Thorn reste sig mödosamt och såg resen ligga ryckande och blödande på golvet. De båda människorna var fortfarande utslagna, men Thorn sparkade bort vapnen de hade i alla fall. Nånstans mellan fem och tio sekunder hade gått, men redan kom andra insatspoliser inrusande i rummet. Orden togs om hand innan Thorn kommit över chocken.</w:t>
      </w:r>
    </w:p>
    <w:p>
      <w:pPr>
        <w:pStyle w:val="Normal"/>
        <w:bidi w:val="0"/>
        <w:ind w:left="1304" w:hanging="0"/>
        <w:jc w:val="left"/>
        <w:rPr/>
      </w:pPr>
      <w:r>
        <w:rPr>
          <w:i/>
        </w:rPr>
        <w:t>Fyra minuter senare var huset säkrat. Två terrorister var döda, och tyvärr fem av deras gisslan. Fyra poliser hade sårats, däribland Orden vars läge var kritiskt. Åtta terrorister var tillfångatagna, och trettionio gisslan kunde åka hem efter en medicinsk kontroll på Dunkelbrinkhospitalet.</w:t>
      </w:r>
    </w:p>
    <w:p>
      <w:pPr>
        <w:pStyle w:val="Normal"/>
        <w:bidi w:val="0"/>
        <w:ind w:left="1304" w:hanging="0"/>
        <w:jc w:val="left"/>
        <w:rPr/>
      </w:pPr>
      <w:r>
        <w:rPr>
          <w:i/>
        </w:rPr>
        <w:t>Thorn såg med vemod hur Orden rullas in i ambulansen mot sjukhuset. "Jag är ledsen" sade en varm och sorgsen röst bakom honom. Thorn vände sig mot alvkvinnan med prickskyttegeväret. "Jag hann inte skjuta först."</w:t>
      </w:r>
    </w:p>
    <w:p>
      <w:pPr>
        <w:pStyle w:val="Normal"/>
        <w:bidi w:val="0"/>
        <w:ind w:left="1304" w:hanging="0"/>
        <w:jc w:val="left"/>
        <w:rPr/>
      </w:pPr>
      <w:r>
        <w:rPr>
          <w:i/>
        </w:rPr>
        <w:t>"Jag önskar att du hade hunnit" sade Thorn sorgset men inte anklagande.</w:t>
      </w:r>
    </w:p>
    <w:p>
      <w:pPr>
        <w:pStyle w:val="Normal"/>
        <w:bidi w:val="0"/>
        <w:ind w:left="1304" w:hanging="0"/>
        <w:jc w:val="left"/>
        <w:rPr/>
      </w:pPr>
      <w:r>
        <w:rPr>
          <w:i/>
        </w:rPr>
        <w:t>"Jag med" sade hon. "Orden är en bra snut."</w:t>
      </w:r>
    </w:p>
    <w:p>
      <w:pPr>
        <w:pStyle w:val="Normal"/>
        <w:bidi w:val="0"/>
        <w:ind w:left="1304" w:hanging="0"/>
        <w:jc w:val="left"/>
        <w:rPr/>
      </w:pPr>
      <w:r>
        <w:rPr>
          <w:i/>
        </w:rPr>
        <w:t xml:space="preserve">Precis fel ord att säga - och samtidigt precis rätt ord att säga om man som Aleia, polis och prickskytt, faktiskt menade det. </w:t>
      </w:r>
    </w:p>
    <w:p>
      <w:pPr>
        <w:pStyle w:val="Heading2"/>
        <w:numPr>
          <w:ilvl w:val="0"/>
          <w:numId w:val="0"/>
        </w:numPr>
        <w:bidi w:val="0"/>
        <w:jc w:val="left"/>
        <w:outlineLvl w:val="1"/>
        <w:rPr/>
      </w:pPr>
      <w:r>
        <w:rPr/>
        <w:t>Välkommen till nutiden!</w:t>
      </w:r>
    </w:p>
    <w:p>
      <w:pPr>
        <w:pStyle w:val="Normal"/>
        <w:widowControl/>
        <w:bidi w:val="0"/>
        <w:jc w:val="left"/>
        <w:rPr/>
      </w:pPr>
      <w:r>
        <w:rPr/>
        <w:t>Har du någonsin undrat hur Ereb Altor skulle se ut i modern tid? Tillhör du den grupp rollspelare som är trött på alla teknologiskt och socialt fastfrusna fantasyvärldar? I så fall är Ereb'98 något för dig.</w:t>
      </w:r>
    </w:p>
    <w:p>
      <w:pPr>
        <w:pStyle w:val="Normal"/>
        <w:widowControl/>
        <w:bidi w:val="0"/>
        <w:jc w:val="left"/>
        <w:rPr/>
      </w:pPr>
      <w:r>
        <w:rPr/>
        <w:t>Ereb'98 är en helt ny sättning till Äventyrsspels/Target Games klassiska rollspel Drakar&amp;Demoner. Den är baserad på spelvärlden Ereb Altor, men utspelar sig cirka 900 år efter händelserna i Den Femte Konfluxen och har utvecklats därefter. Moderna handeldvapen existerar och används. Datorer har börjat kopplas ihop till ett globalt nätverk. Flygplan färdas konstant runt Altor, och jih-punska småbilar är vardagsmat. Atomkraft finns och används, både för energi och som vapen.</w:t>
      </w:r>
    </w:p>
    <w:p>
      <w:pPr>
        <w:pStyle w:val="Normal"/>
        <w:widowControl/>
        <w:bidi w:val="0"/>
        <w:jc w:val="left"/>
        <w:rPr/>
      </w:pPr>
      <w:r>
        <w:rPr/>
        <w:t>Som om inte det var nog så finns magi fortfarande, om än strikt reglerad i lag. Det krävs till exempel licens för innehav av offensiva besvärjelser i de flesta länder om de inte är helt förbjudna. Universitet och högskolor undervisar och forskar i ämnen såsom teoretisk kvant-taumaturgi, astromagi och andra lika obskyra ämnen.</w:t>
      </w:r>
    </w:p>
    <w:p>
      <w:pPr>
        <w:pStyle w:val="Normal"/>
        <w:widowControl/>
        <w:bidi w:val="0"/>
        <w:jc w:val="left"/>
        <w:rPr/>
      </w:pPr>
      <w:r>
        <w:rPr/>
        <w:t>En ny era av jämlikhet råder i Ereb. Ras- och könsdiskriminering är förbjudet i lag i de flesta länder. Oavsett om en person är alv, dvärg, anka eller orch så har alla samma rätt till arbete och rätt till lön. I praktiken har dock inte svartfolk samma chanser som andra, eftersom de sällan har råd med utbildning. Det finns inte längre några rasnationer, med några få undantag som till exempel Goiana.</w:t>
      </w:r>
    </w:p>
    <w:p>
      <w:pPr>
        <w:pStyle w:val="Normal"/>
        <w:widowControl/>
        <w:bidi w:val="0"/>
        <w:jc w:val="left"/>
        <w:rPr/>
      </w:pPr>
      <w:r>
        <w:rPr/>
        <w:t>Alla har inte tagit förändringens tidevarv lika bra. Alverna är splittrade i nonkonformister som vägrar att anpassa sig till den nya tiden, och assimilerade alver som har anpassat sig. Drakarna har funnit sin makt utmanad av vanliga dödligas vapen. Även om magins status som vetenskap har solidifierats genom åren så har magikerns roll som maktfaktor försvunnit. Borta är magikerhärskarna, och häxmästarna hör till det förflutna. I en sista akt av motstånd mot den Nya Tiden reste sig Häxmästaren av det Svarta Tornet upp och började erövra igen. Även Chronopia hotade med det som var kvar av stadens forna storhet, och Altorkriget blossade upp. Trakorien, Barbia, Nidland, Kardien, Zorakin och Jih-pun allierades mot de gamla makterna, och Altor plågades av ett åtta år långt krig över hela världen. Det slutade med att Häxmästaren slutligt besegrades och begick självmord, medan Kejsaren över Chronopia fortsatte ihärdigt. Inte förrän den första atombomben fälldes över den urgamla staden tog kriget slut.</w:t>
      </w:r>
    </w:p>
    <w:p>
      <w:pPr>
        <w:pStyle w:val="Normal"/>
        <w:widowControl/>
        <w:bidi w:val="0"/>
        <w:jc w:val="left"/>
        <w:rPr/>
      </w:pPr>
      <w:r>
        <w:rPr/>
        <w:t>Det var femtio år sedan. Jih-pun, vars krigsproduktion försörjde resten av Altor med vapen och stridsvagnar, är dominerande på varumarknaden tillsammans med Trakorien. Trakorien och Barbia har tävlat om toppställningen i världspolitiken, och båda har samlat på sig enorma arsenaler, inklusive kärnvapen, sedan Altorkrigets slut. Altorkrigets heta krig har ersatts av det kalla kriget.</w:t>
      </w:r>
    </w:p>
    <w:p>
      <w:pPr>
        <w:pStyle w:val="Normal"/>
        <w:widowControl/>
        <w:bidi w:val="0"/>
        <w:jc w:val="left"/>
        <w:rPr/>
      </w:pPr>
      <w:r>
        <w:rPr/>
        <w:t>Det är i denna miljö som Ereb'98 utspelar sig.</w:t>
      </w:r>
      <w:r>
        <w:br w:type="page"/>
      </w:r>
    </w:p>
    <w:p>
      <w:pPr>
        <w:pStyle w:val="Heading1"/>
        <w:numPr>
          <w:ilvl w:val="0"/>
          <w:numId w:val="0"/>
        </w:numPr>
        <w:bidi w:val="0"/>
        <w:jc w:val="left"/>
        <w:outlineLvl w:val="0"/>
        <w:rPr/>
      </w:pPr>
      <w:r>
        <w:rPr/>
        <w:t>2: Teknikens Under</w:t>
      </w:r>
    </w:p>
    <w:p>
      <w:pPr>
        <w:pStyle w:val="Normal"/>
        <w:widowControl/>
        <w:bidi w:val="0"/>
        <w:jc w:val="left"/>
        <w:rPr/>
      </w:pPr>
      <w:r>
        <w:rPr/>
        <w:t>Altor har utvecklats mycket långt under de nästan 900 år som gått sedan den Femte Konfluxen. Den tidiga, dykiska världsbilden, uppkallad efter Dykos Barrha som presenterade den år 612 e.O, var dominerande ända fram till år 959, då den förkastades. Den kom dock tillbaka i modifierad form i början på 1300-talet men förkastades igen knappt ett halvsekel senare.</w:t>
      </w:r>
    </w:p>
    <w:p>
      <w:pPr>
        <w:pStyle w:val="Normal"/>
        <w:widowControl/>
        <w:bidi w:val="0"/>
        <w:jc w:val="left"/>
        <w:rPr/>
      </w:pPr>
      <w:r>
        <w:rPr/>
        <w:t>Den moderna världsbilden formades år 959, då man med en noggrannare mätning bestämde Altors omkrets till 4150 mil vid ekvatorn. Mätningen var i sin tur resultatet av en gråalvisk forskningsexpedition söderut, under ledning av Henesta Tiralian, då man beslutade sig för att studera Magmaoceanen närmare. I en av de mer våghalsiga expeditionerna bevisade man för det första att vattnet inte började koka i söder utan att det tvärtom blev kallare ju längre söderut man kom. Henesta Tiralian vände om när han hade funnit en istäckt sydlig kontinent, Glacia.</w:t>
      </w:r>
    </w:p>
    <w:p>
      <w:pPr>
        <w:pStyle w:val="Normal"/>
        <w:widowControl/>
        <w:bidi w:val="0"/>
        <w:jc w:val="left"/>
        <w:rPr/>
      </w:pPr>
      <w:r>
        <w:rPr/>
        <w:t>Tiralian vågade sig på sin expedition på grund av en intressant kartografisk upptäckt. Om Altors omkrets var 3000 mil, och om kartorna var korrekta, så skulle Jih-Pun hamna någonstans mellan Monturerna och Trakorien. Alltså var det något allvarligt fel någonstans, och Tiralian beslutade sig för att visa att omkretsen var fel genom att segla söderut.</w:t>
      </w:r>
    </w:p>
    <w:p>
      <w:pPr>
        <w:pStyle w:val="Normal"/>
        <w:widowControl/>
        <w:bidi w:val="0"/>
        <w:jc w:val="left"/>
        <w:rPr/>
      </w:pPr>
      <w:r>
        <w:rPr/>
        <w:t xml:space="preserve">Efter att han visat sin upptäckt blev det tal om att verkligen ta reda på om det stämde. Fler expeditioner bekostades och alla skepparhistorier om Magmaoceanen krossades en gång för alla. Faktum är att Henesta Tiralian bara upptäckt en av två sydliga kontinenter. Den ena, Glacia, var istäckt och den andra, Ergani, täckt av evig permafrost. Båda var obefolkade. </w:t>
      </w:r>
    </w:p>
    <w:p>
      <w:pPr>
        <w:pStyle w:val="Normal"/>
        <w:widowControl/>
        <w:bidi w:val="0"/>
        <w:jc w:val="left"/>
        <w:rPr/>
      </w:pPr>
      <w:r>
        <w:rPr/>
        <w:t>Tiralians expedition satte igång en Altorvid "hype" kring naturvetenskap. Världsbilden vändes än mer upp-och-ner då man kunde bevisa att solen inte kretsade kring Altor, utan att det förhöll sig exakt tvärtom, att Altor kretsade kring solen. Senare astronomiska upptäckter har visat att flera himlakroppar är andra världar som kretsar kring samma sol, att stjärnorna är egna solar på långt håll och att solen är ganska liten i förhållande till andra stjärnor.</w:t>
      </w:r>
    </w:p>
    <w:p>
      <w:pPr>
        <w:pStyle w:val="Normal"/>
        <w:widowControl/>
        <w:bidi w:val="0"/>
        <w:jc w:val="left"/>
        <w:rPr/>
      </w:pPr>
      <w:r>
        <w:rPr/>
        <w:t>Ergani visade sig senare ha rika naturresurser, och exploateringen började med en guldrusch år 1147. Senare visade det sig att det fanns lite av varje på den frusna kontinenten: kol, sylvoleum, uran, järn, titan, vad man kunde tänka sig att behöva. Mithril, den stora gullemetallen framför alla andra, har för övrigt visat sig vara en primitiv titan/molybden-legering, visserligen överlägsen dåtidens stål men tämligen underlägsen modernt stål. Moderna legeringar är oerhört mycket bättre och används till exempel i vissa supersnabba flygplan, i rymdfärjan och i en av FSRRs jaktubåtsklasser.</w:t>
      </w:r>
    </w:p>
    <w:p>
      <w:pPr>
        <w:pStyle w:val="Heading2"/>
        <w:numPr>
          <w:ilvl w:val="0"/>
          <w:numId w:val="0"/>
        </w:numPr>
        <w:bidi w:val="0"/>
        <w:jc w:val="left"/>
        <w:outlineLvl w:val="1"/>
        <w:rPr/>
      </w:pPr>
      <w:r>
        <w:rPr/>
        <w:t>Världsbilden 1498</w:t>
      </w:r>
    </w:p>
    <w:p>
      <w:pPr>
        <w:pStyle w:val="Normal"/>
        <w:widowControl/>
        <w:bidi w:val="0"/>
        <w:jc w:val="left"/>
        <w:rPr/>
      </w:pPr>
      <w:r>
        <w:rPr/>
        <w:t>Så här ser universum ut enligt alla kända naturvetenskapliga dogmer år 1498:</w:t>
      </w:r>
    </w:p>
    <w:p>
      <w:pPr>
        <w:pStyle w:val="Normal"/>
        <w:widowControl/>
        <w:bidi w:val="0"/>
        <w:jc w:val="left"/>
        <w:rPr/>
      </w:pPr>
      <w:r>
        <w:rPr/>
        <w:t>Altor är en ganska liten planet med järn- och nickelkärna som kretsar kring en gul dvärgstjärna. Det är den andra planeten inifrån räknat, och det finns totalt sex planeter, varav en, Raukhra, har en oregelbunden bana som då och då kommer nära Altor. Altor har fyra månar, tre i geocentriska banor samt Lûnia. De tre geocentriska (altocentriska?) månarna och deras "svarta hål" (snarare "svarta linjer") utnyttjas av en rad teleskop för att en gång om dagen studera solförmörkelser och effekter däromkring. Bland annat har man med hjälp av dessa teleskop kunnat bevisa att massa kröker rymden.</w:t>
      </w:r>
    </w:p>
    <w:p>
      <w:pPr>
        <w:pStyle w:val="Normal"/>
        <w:widowControl/>
        <w:bidi w:val="0"/>
        <w:jc w:val="left"/>
        <w:rPr/>
      </w:pPr>
      <w:r>
        <w:rPr/>
        <w:t>Altor har en omkrets på 4152 mil runt om ekvatorn. Ekvatorn går tvärs över Samkarna och Soluna strax norr om Horyns gap, genom Drakarnas Arkipelag, södra Saneno, Fryvien och Wongostani. Det finns nio kontinenter på Altor, närmare bestämt Akrogal (med Orghin), Ereb, Samkarna, Soluna, Pandaros, Jargal (med Saneno), Brondowosti, Glacia och Ergani. Glacia är fortfarande obebodd med undantag av några forskningsstationer, medan Ergani bebos av gruvsamhällen och militärbaser.</w:t>
      </w:r>
    </w:p>
    <w:p>
      <w:pPr>
        <w:pStyle w:val="Normal"/>
        <w:widowControl/>
        <w:bidi w:val="0"/>
        <w:jc w:val="left"/>
        <w:rPr/>
      </w:pPr>
      <w:r>
        <w:rPr/>
        <w:t>Kvanttaumaturgin möjliggör parallella universa men hävdar också att de "Grå Hallarna" är en projektion av en delmängd av den så kallade "nollrymden", eller det nolldimensionella intet inom vilken alla åtkomliga universa (ungefär en oändlighet) finns. Eftersom tredimensionell navigering i nolldimensionell rymd är en omöjlighet måste de "Grå Hallarna" vara en projektion som skapas av portalbesvärjelsen i navigeringssyfte. Hur som helst så avråder man bestämt från multidimensionella resor, även om intensiv forskning pågår på området.</w:t>
      </w:r>
    </w:p>
    <w:p>
      <w:pPr>
        <w:pStyle w:val="Normal"/>
        <w:widowControl/>
        <w:bidi w:val="0"/>
        <w:jc w:val="left"/>
        <w:rPr/>
      </w:pPr>
      <w:r>
        <w:rPr/>
        <w:t>Gudar ingår över huvud taget inte i den vetenskapliga paradigmen. I och med att gudar inte kan påvisas vetenskapligt struntar vetenskapen helt enkelt i dessa och överlåter den delen till mer kvalificerade personer (präster). De fenomen som vissa troende kan uppvisa (Tevatenus budbärare et cetera) kopplas oftare till självsuggestion än till gudomligt ingripande.</w:t>
      </w:r>
    </w:p>
    <w:p>
      <w:pPr>
        <w:pStyle w:val="Heading2"/>
        <w:numPr>
          <w:ilvl w:val="0"/>
          <w:numId w:val="0"/>
        </w:numPr>
        <w:bidi w:val="0"/>
        <w:jc w:val="left"/>
        <w:outlineLvl w:val="1"/>
        <w:rPr/>
      </w:pPr>
      <w:r>
        <w:rPr/>
        <w:t>Krut</w:t>
      </w:r>
    </w:p>
    <w:p>
      <w:pPr>
        <w:pStyle w:val="Normal"/>
        <w:widowControl/>
        <w:bidi w:val="0"/>
        <w:jc w:val="left"/>
        <w:rPr/>
      </w:pPr>
      <w:r>
        <w:rPr/>
        <w:t>Till att börja med: salpeter, svavel och kol fungerar alldeles utmärkt på Altor, vad som än sagts i tidigare moduler. Orsaken till att det inte fungerat före år 620 e.O. var helt enkelt felaktiga blandningar som till exempel att det också ska innehålla draktänder, kvicksilver och änglavingar, fel sätt att blanda det på som att blanda det med vatten och låta det koka samman, samt taskigt rollspel som till exempel att en spelare vill att hans rollperson ska komma på hur man gör krut. Svartkrut är inte heller det enda möjliga sprängmedlet – det finns hundratals andra möjligheter. År 620 kom dvärgen Beriajin på ett av dessa alternativ, det berömda putsmedlet som stals av stygierna elva år senare.</w:t>
      </w:r>
    </w:p>
    <w:p>
      <w:pPr>
        <w:pStyle w:val="Normal"/>
        <w:widowControl/>
        <w:bidi w:val="0"/>
        <w:jc w:val="left"/>
        <w:rPr/>
      </w:pPr>
      <w:r>
        <w:rPr/>
        <w:t>Stygiernas magiska dominans på eldvapen höll ganska länge. Det var först år 980 som ett inhemskt alternativ, det vanliga svartkrutet, kom i tillverkning. Processen spreds snabbt, och stygiernas dominans bröts för alltid. Visserligen var det vanliga svartkrutet mer fuktkänsligt, men å andra sidan var det långt mycket billigare tack vare dess inhemska tillverkning.</w:t>
      </w:r>
    </w:p>
    <w:p>
      <w:pPr>
        <w:pStyle w:val="Normal"/>
        <w:widowControl/>
        <w:bidi w:val="0"/>
        <w:jc w:val="left"/>
        <w:rPr/>
      </w:pPr>
      <w:r>
        <w:rPr/>
        <w:t>Drivmedel och sprängmedel har sedan ständigt utvecklats. Det röksvaga krutet innebar förmodligen en av de största revolutionerna inom krigskonsten. Även om man fortfarande använder ordet "krut" i dagligt tal så är det oftast andra former av spräng- och drivmedel som man talar om, till exempel nitratplastpellets, vilket är det dominerande inom vanlig ammunition, eller en utvecklad och stabiliserad variant av sprängdeg i de mest moderna hylslösa vapnen.</w:t>
      </w:r>
    </w:p>
    <w:p>
      <w:pPr>
        <w:pStyle w:val="Heading2"/>
        <w:numPr>
          <w:ilvl w:val="0"/>
          <w:numId w:val="0"/>
        </w:numPr>
        <w:bidi w:val="0"/>
        <w:jc w:val="left"/>
        <w:outlineLvl w:val="1"/>
        <w:rPr/>
      </w:pPr>
      <w:r>
        <w:rPr/>
        <w:t>Atomkraft</w:t>
      </w:r>
    </w:p>
    <w:p>
      <w:pPr>
        <w:pStyle w:val="Normal"/>
        <w:widowControl/>
        <w:bidi w:val="0"/>
        <w:jc w:val="left"/>
        <w:rPr/>
      </w:pPr>
      <w:r>
        <w:rPr/>
        <w:t>Atomkraftens era inleddes i början av 1400-talet med en långsam utveckling från traditionell fysik och hopfogningen av fysik och taumaturgi, vetenskapen om magi. Utvecklingen började från det faktum att all magi verkade vara paketerade i jämt delbara kvanta. Det förekommer till exempel inte några halva effektgrader, och från detta enkla faktum, tillsammans med vissa enkla fysiska iakttagelser, byggdes hela den moderna kvanttaumaturgin upp.</w:t>
      </w:r>
    </w:p>
    <w:p>
      <w:pPr>
        <w:pStyle w:val="Normal"/>
        <w:widowControl/>
        <w:bidi w:val="0"/>
        <w:jc w:val="left"/>
        <w:rPr/>
      </w:pPr>
      <w:r>
        <w:rPr/>
        <w:t>En viktig del av kvanttaumaturgin är att iakttagaren införs som en aktiv del av experimentet. Ett visst resultat är enligt kvanttaumaturgin inte enbart beroende på enkla reaktioner. I och med man måste påverka det iakttagna för att kunna iaktta det så är alltså iakttagaren en viktig del av händelsen. En person som kan kontrollera sin iakttagelse kan också påverka resultatet, och det är denna förmåga som utmärker en magiker. Därigenom hade man inte bara en fysisk förklaring på magiska fenomen, utan också ett instrument att studera och förstå magi mer ingående.</w:t>
      </w:r>
    </w:p>
    <w:p>
      <w:pPr>
        <w:pStyle w:val="Normal"/>
        <w:widowControl/>
        <w:bidi w:val="0"/>
        <w:jc w:val="left"/>
        <w:rPr/>
      </w:pPr>
      <w:r>
        <w:rPr/>
        <w:t>Ett klassiskt exempel på "iakttagarens påverkan" är teleportationsbesvärjelser. En ofrånkomlig princip av kvanttaumaturgin är att man kan bestämma en partikels läge eller dess hastighet och riktning, men aldrig båda samtidigt. Detta beror på att man måste bestämma partikelns egenskaper genom att belysa den ned en annan partikel. Har man på det sättet bestämt dess läge så har man också ändrat dess hastighet och riktning. Enligt kvanttaumaturgin kan partikeln matematiskt reduceras till ett sannolikhetsvågpaket innehållande en massa hastigheter och lägen som bestäms först när man iakttar den. Om nu iakttagaren kan påverka sin iakttagelse så kan han i princip "teleportera" partikeln genom att välja ett av de mer osannolika lägena.</w:t>
      </w:r>
    </w:p>
    <w:p>
      <w:pPr>
        <w:pStyle w:val="Normal"/>
        <w:widowControl/>
        <w:bidi w:val="0"/>
        <w:jc w:val="left"/>
        <w:rPr/>
      </w:pPr>
      <w:r>
        <w:rPr/>
        <w:t>Den nya tidens magi hade anlänt, och med den det mest turbulenta seklet i Altors historia.</w:t>
      </w:r>
    </w:p>
    <w:p>
      <w:pPr>
        <w:pStyle w:val="Normal"/>
        <w:widowControl/>
        <w:bidi w:val="0"/>
        <w:jc w:val="left"/>
        <w:rPr/>
      </w:pPr>
      <w:r>
        <w:rPr/>
        <w:t>Det tog ganska lång tid innan de första praktiska resultaten av den nya vetenskapen kom. Det första var trådlös kommunikation utan magiker som blev praktiskt möjligt under 1400-talets första decennium. Inom fem år fanns trådlösa telegrafer i så gott som varje större fartyg, oavsett om det var en oceanångare eller ett slagskepp. Senare hade idéer från telefoni smugit sig in i radiotelegrafin, varefter radiotelefonen var uppfunnen. Sedan lät resultaten dröja på sig. I princip var de största resultaten bara vidareutvecklingar av radio och radiotelefoni.</w:t>
      </w:r>
    </w:p>
    <w:p>
      <w:pPr>
        <w:pStyle w:val="Normal"/>
        <w:widowControl/>
        <w:bidi w:val="0"/>
        <w:jc w:val="left"/>
        <w:rPr/>
      </w:pPr>
      <w:r>
        <w:rPr/>
        <w:t>Atomerna hade länge varit kända genom alkemi och dess vidareutveckling kemi sedan nästan ett sekel, men man hade dittills trott att de var oklyvbara, vilket antyddes av betydelsen av deras benämning. En stor orsak till denna uppfattning var alla misslyckade försök att göra guld av oädla metaller. Först 1431 kom de första försöken till kontrollerad atomklyvning vid universitetet i Siola.</w:t>
      </w:r>
    </w:p>
    <w:p>
      <w:pPr>
        <w:pStyle w:val="Normal"/>
        <w:widowControl/>
        <w:bidi w:val="0"/>
        <w:jc w:val="left"/>
        <w:rPr/>
      </w:pPr>
      <w:r>
        <w:rPr/>
        <w:t>Efter de första lyckade försöken började man forska i saken, men det hade förmodligen tagit mycket längre tid att göra något vettigt om inte Altorkriget snabbat upp all forskning kring allt som kunde ha med vapen att göra. Att bygga en atombomb, eller radiumbomb som de först kallades, kom högt upp på varje sidas prioritetslista, och det var Trakorien som lyckades först.</w:t>
      </w:r>
    </w:p>
    <w:p>
      <w:pPr>
        <w:pStyle w:val="Normal"/>
        <w:widowControl/>
        <w:bidi w:val="0"/>
        <w:jc w:val="left"/>
        <w:rPr/>
      </w:pPr>
      <w:r>
        <w:rPr/>
        <w:t xml:space="preserve">Altorkriget var inte så mycket ett krig om territorium som ett krig om paradigmskifte. En ny era hade inletts och med det ett nytt tänkande. Även om magins status som vetenskap har solidifierats genom åren så har magikerns roll som maktfaktor försvunnit i och med demokratiska värden. Borta var magikerhärskarna, och häxmästarna hörde till det förflutna. Gamla värden slutade att gälla och konservativa makter tog till vapen för att försvara det gamla. I en sista akt av motstånd mot den Nya Tiden reste sig Häxmästaren av det Svarta Tornet upp och började erövra igen. Även Chronopia hotade med det som var kvar av stadens forna storhet, och Altorkriget blossade upp. </w:t>
      </w:r>
    </w:p>
    <w:p>
      <w:pPr>
        <w:pStyle w:val="Normal"/>
        <w:widowControl/>
        <w:bidi w:val="0"/>
        <w:jc w:val="left"/>
        <w:rPr/>
      </w:pPr>
      <w:r>
        <w:rPr/>
        <w:t>Kriget varade i åtta år och avslutades inte förrän det sista fästet, Chronopia, föll för den nya tidens radioaktiva eld. Under en kort sekund flammade de två första och sista atomvapnen som fällts i vrede, och sedan slogs Chronopias grundvalar undan då chockvågen av hetta och eld vrålade fram genom stadens gator. På endast några få fruktansvärda minuter släcktes över en halv miljon liv – civila liv – i den gamla kejsarstaden, och nästan lika många till dog under de närmaste veckorna. Ingen nation kan stå emot ett sådant fruktansvärd hammarslag, inte ens Chronopia, och två dagar senare erbjöd Chronopia sin ovillkorliga kapitulation till de allierade styrkorna.</w:t>
      </w:r>
    </w:p>
    <w:p>
      <w:pPr>
        <w:pStyle w:val="Normal"/>
        <w:widowControl/>
        <w:bidi w:val="0"/>
        <w:jc w:val="left"/>
        <w:rPr/>
      </w:pPr>
      <w:r>
        <w:rPr/>
        <w:t>1452 lyckades de Federala Socialistiska Rådsrebublikerna konstruera och provspränga sin första atomladdning och kärnvapenkapprustningen inleddes. 1456 öppnades det första kärnkraftverket, och 1461 sjösattes det första atomdrivna fartyget. Även om atomvapen och atomkraft är en kontroversiell del av det moderna samhället så är det ofrånkomligen en del av det, och det är inte så mycket man kan göra åt saken.</w:t>
      </w:r>
    </w:p>
    <w:p>
      <w:pPr>
        <w:pStyle w:val="Heading2"/>
        <w:numPr>
          <w:ilvl w:val="0"/>
          <w:numId w:val="0"/>
        </w:numPr>
        <w:bidi w:val="0"/>
        <w:jc w:val="left"/>
        <w:outlineLvl w:val="1"/>
        <w:rPr/>
      </w:pPr>
      <w:r>
        <w:rPr/>
        <w:t>Magi</w:t>
      </w:r>
    </w:p>
    <w:p>
      <w:pPr>
        <w:pStyle w:val="Normal"/>
        <w:widowControl/>
        <w:bidi w:val="0"/>
        <w:jc w:val="left"/>
        <w:rPr/>
      </w:pPr>
      <w:r>
        <w:rPr/>
        <w:t>Magins konst och vetenskap levde ett ganska gott liv på Altor och utvecklades hela tiden. Nya discipliner, nya skolor och nya besvärjselser såg dagens ljus. I längden kunde dock den klassiska magin inte konkurrera med övrig vetenskap, och den enkla faktor som stjälpte magins ställning benämndes "massproduktion".</w:t>
      </w:r>
    </w:p>
    <w:p>
      <w:pPr>
        <w:pStyle w:val="Normal"/>
        <w:widowControl/>
        <w:bidi w:val="0"/>
        <w:jc w:val="left"/>
        <w:rPr/>
      </w:pPr>
      <w:r>
        <w:rPr/>
        <w:t>I ett samhälle där massorna har makten, via valda ombud eller via den samlade kraften av landets ekonomi, måste man också ha produktion för massornas behov. Magins konst – med betoningen på konst mer än vetenskap – kunde helt enkelt inte fylla det kravet, och mycket av uppmärksamheten riktades istället på det nya samhällets industri.</w:t>
      </w:r>
    </w:p>
    <w:p>
      <w:pPr>
        <w:pStyle w:val="Normal"/>
        <w:widowControl/>
        <w:bidi w:val="0"/>
        <w:jc w:val="left"/>
        <w:rPr/>
      </w:pPr>
      <w:r>
        <w:rPr/>
        <w:t>Den klassiska magin dog inte ut helt. Det fanns fortfarande ett behov av paranormala resurser, även om de var handarbete och därmed kostade så mycket mer. Den "magiska kulan" i Zaroflas är det mest kända exemplet, där en galen lönnmördare sköt tre skott mot den trakoriske presidentens bil. Ett skott skadade en förbipasserande, och ett annat skott var det dödande skottet mot presidentens huvud. Alltså måste man nu förklara sju sår på presidenten och hans adjutant med det sista kvarvarande skottet, vilket inte bara bevisades möjligt utan även praktiskt genomförbart av mäster Wearen som kopplades in enbart för undersökningen av fallet. De flesta har köpt idén om en ensam galning med en magisk kula, även om andra hävdar att det rör sig om en konspiration. De senare anser att mördaren helt enkelt inte skulle ha råd med en sådan magisk kula utan hjälp utifrån, och att det är lättare att förklara skadorna med inte mindre än tre prickskyttar och en triangulering av eld.</w:t>
      </w:r>
    </w:p>
    <w:p>
      <w:pPr>
        <w:pStyle w:val="Normal"/>
        <w:widowControl/>
        <w:bidi w:val="0"/>
        <w:jc w:val="left"/>
        <w:rPr/>
      </w:pPr>
      <w:r>
        <w:rPr/>
        <w:t>Den moderne magikern finner fortfarande möjlighet till anställning i den moderna världen. Alla underrättelsetjänster är högst intresserade av de möjligheter som en mentalist har för underrättelse, eller vad en symbolist skulle kunna göra för att sekretesskydda verkligt känsliga dokument. Polisen har stor nytta av magiker i sitt dagliga utredande arbete. Väderlekstjänster anlitar ofta magiker för oberoende väderobservationer, och liknande tjänster har visat sig vara oväderliga för börsmäklare och börsanalytiker. Elementarmagikern har funnit en kraftig nedgång, då han förutom elementarerna nästan helt ersätts och utkonkurreras av modern teknik.</w:t>
      </w:r>
    </w:p>
    <w:p>
      <w:pPr>
        <w:pStyle w:val="Normal"/>
        <w:widowControl/>
        <w:bidi w:val="0"/>
        <w:jc w:val="left"/>
        <w:rPr/>
      </w:pPr>
      <w:r>
        <w:rPr/>
        <w:t>Det finns ganska strikta juridiska regler för magi. Till att börja med så går man inte fri från brottet bara för att man använt magi för att utföra det. Oavsett metod straffas brottet lika hårt, kanske till och med hårdare för magiker eftersom vanligt folk har så lite möjlighet till försvar mot magi.</w:t>
      </w:r>
    </w:p>
    <w:p>
      <w:pPr>
        <w:pStyle w:val="Normal"/>
        <w:widowControl/>
        <w:bidi w:val="0"/>
        <w:jc w:val="left"/>
        <w:rPr/>
      </w:pPr>
      <w:r>
        <w:rPr/>
        <w:t>I Trakorien delas besvärjelser in i fyra klasser efter deras skadepotential. En klass 1-besvärjelse är ofarlig, välgörande eller påverkar enbart trollkarlen. En klass 2-besvärjelse är eller kan vara skadlig. En klass 3-besvärjelse är invalidiserande och/eller dödlig. En klass 4-besvärjelse påverkar personens sinne eller bryter hans personliga integritet. Klass 1-besvärjelser får vem som helst lära sig. Klass 2-besvärjelser kräver licens som är individuellt prövad och dessutom kostar en mindre summa pengar. Klass 3-besvärjelser kräver särskilt tillstånd som utfärdas av militär, åklagarmyndighet, polismyndighet eller Skatteverket. Klass 4-besvärjelser är helt förbjudna, men det ryktas att militären och underrättelsetjänsten tränar särskilda magiker och lär dem klass 4-besvärjelser. Detta system gäller för Trakorien, men de flesta Erebska nationer har liknande system. Det intressanta är att mentalismen har fler klass 4-besvärjelser än till exempel nekromantin.</w:t>
      </w:r>
    </w:p>
    <w:p>
      <w:pPr>
        <w:pStyle w:val="Normal"/>
        <w:widowControl/>
        <w:bidi w:val="0"/>
        <w:jc w:val="left"/>
        <w:rPr/>
      </w:pPr>
      <w:r>
        <w:rPr/>
        <w:t>De enda fall då magi gäller som teknisk bevisning i domstol är då förekomsten av magi kan påvisas i samband med brottets utförande, varvid man måste ta särskild hänsyn till magisk påverkan. I övrigt räknas all magisk bevisföring som indicier eller hörsägen, inklusive postkognitiva besvärjelser. Orsaken till dessa restriktioner är att allt för mycket är beroende av magikern för att man helt ska kunna lita på magins tekniska bevisvärde.</w:t>
      </w:r>
    </w:p>
    <w:p>
      <w:pPr>
        <w:pStyle w:val="Heading2"/>
        <w:numPr>
          <w:ilvl w:val="0"/>
          <w:numId w:val="0"/>
        </w:numPr>
        <w:bidi w:val="0"/>
        <w:jc w:val="left"/>
        <w:outlineLvl w:val="1"/>
        <w:rPr/>
      </w:pPr>
      <w:r>
        <w:rPr/>
        <w:t>Luftens erövring</w:t>
      </w:r>
    </w:p>
    <w:p>
      <w:pPr>
        <w:pStyle w:val="Normal"/>
        <w:widowControl/>
        <w:bidi w:val="0"/>
        <w:jc w:val="left"/>
        <w:rPr/>
      </w:pPr>
      <w:r>
        <w:rPr/>
        <w:t xml:space="preserve">Altors innevånare hade en stor fördel över Jordens vad gäller flyg: det fanns ju redan flygande intelligenta varelser som kunde studera konsten att flyga och därmed hjälpa aerodynamikens utveckling rejält på traven, vilket om inte annat bevisades av de tidiga zepelonderna. Redan år 590 e.O. hade man byggt primitiva fallskärmar som fälldes från zepelond. Särskilt Ruhls ankor var pionjärer inom detta med sina elit-ank-soldater. </w:t>
      </w:r>
    </w:p>
    <w:p>
      <w:pPr>
        <w:pStyle w:val="Normal"/>
        <w:widowControl/>
        <w:bidi w:val="0"/>
        <w:jc w:val="left"/>
        <w:rPr/>
      </w:pPr>
      <w:r>
        <w:rPr/>
        <w:t>Det tog inte mer än några decennier innan de första segelflygplanen kom, strax efter Femte konfluxen. Därefter tog det lång tid innan det hände något verklig banbrytande inom flygkonsten. Styrbara muskeldrivna och oftast örndragna luftskepp eller luftskepp drivna av svart gas, innebar den största utvecklingen, även om en och annan magidrivet luftskepp användes av de riktigt rika, de riktigt mäktiga eller de riktigt magiska.</w:t>
      </w:r>
    </w:p>
    <w:p>
      <w:pPr>
        <w:pStyle w:val="Normal"/>
        <w:widowControl/>
        <w:bidi w:val="0"/>
        <w:jc w:val="left"/>
        <w:rPr/>
      </w:pPr>
      <w:r>
        <w:rPr/>
        <w:t>Sedan har flygutvecklingen stått mer eller mindre stilla, fram till dess att den tekniska utvecklingen tillät först ångdrivna luftskepp, senare luftskepp drivna av explosionsmotorer, och slutligen, när materialtekniken och precisionen i tillverkningen ökat tillräckligt, kunde man sätta explosionsmotorer på segelflygplanen och driva dem med egna motorer.</w:t>
      </w:r>
    </w:p>
    <w:p>
      <w:pPr>
        <w:pStyle w:val="Normal"/>
        <w:widowControl/>
        <w:bidi w:val="0"/>
        <w:jc w:val="left"/>
        <w:rPr/>
      </w:pPr>
      <w:r>
        <w:rPr/>
        <w:t>Till att börja med fnös man åt flygplanen, på samma sätt som man var övertygad om att inte ens silveralver skulle kunna rå på en zepelond eller ett luftskepp utan annat än att besättningen var flygsjuka hela högen. Men med eldvapnens inträde ändrades balansen. Flygande varelsers, och senare flygande maskiners, högre hastighet och rörlighet gjorde snabbt luftskeppen omoderna.</w:t>
      </w:r>
    </w:p>
    <w:p>
      <w:pPr>
        <w:pStyle w:val="Normal"/>
        <w:widowControl/>
        <w:bidi w:val="0"/>
        <w:jc w:val="left"/>
        <w:rPr/>
      </w:pPr>
      <w:r>
        <w:rPr/>
        <w:t>Flygets nytta i väpnade styrkor var länge känd och i och med Altorkriget kom flygvapnet till sin rätt på allvar för första gången. Motoffensiven mot Chronopia hade aldrig vunnit fart om inte de allierade hade haft luftherravälde. Raketvapen plockades också fram, till en början som primitiva luftvärnsrobotar eller flygburna markattackvapen, men senare, efter kriget, började man utveckla raketer som bärare av kärnvapen. I samband med denna utveckling började man också nå ut i rymden, och en kapplöpning började mellan FSRR och VEFA för att nå så långt ut i rymden som möjligt.</w:t>
      </w:r>
    </w:p>
    <w:p>
      <w:pPr>
        <w:pStyle w:val="Normal"/>
        <w:widowControl/>
        <w:bidi w:val="0"/>
        <w:jc w:val="left"/>
        <w:rPr/>
      </w:pPr>
      <w:r>
        <w:rPr/>
        <w:t>Den senaste innovationen i rymdkapplöpningen är den kardisk/trakoriska rymdfärjan, som startar som en raket och landar som ett flygplan och framförallt kan återanvändas. Genom detta har rymdfärder blivit billigare och mer frekventa. Trots detta är det bara ungefär 350 personer som någonsin har varit i rymden. Av dessa är det bara 18 som har satt sin fot på Lûnia och månlandningsprogrammet avslutades 1482 med den nionde månlandningen.</w:t>
      </w:r>
    </w:p>
    <w:p>
      <w:pPr>
        <w:pStyle w:val="Heading2"/>
        <w:numPr>
          <w:ilvl w:val="0"/>
          <w:numId w:val="0"/>
        </w:numPr>
        <w:bidi w:val="0"/>
        <w:jc w:val="left"/>
        <w:outlineLvl w:val="1"/>
        <w:rPr/>
      </w:pPr>
      <w:r>
        <w:rPr/>
        <w:t>Informationsteknologi</w:t>
      </w:r>
    </w:p>
    <w:p>
      <w:pPr>
        <w:pStyle w:val="Normal"/>
        <w:widowControl/>
        <w:bidi w:val="0"/>
        <w:jc w:val="left"/>
        <w:rPr/>
      </w:pPr>
      <w:r>
        <w:rPr/>
        <w:t>Små enkla mekaniska beräkningsmaskiner, kapabla till addition och subtraktion (och i vissa fall även multiplikation och division), har funnits sedan länge. Enkla prototyper, om än så massiva och imponerande, kom till exempel som en biprodukt av urverk. Ett av praktexemplen är Kronolaaben i Tricilve, som fortfarande fungerar efter niohundra år. Ur urverken utvecklades additionsmaskiner som användes till det mesta, inklusive så trista saker som till exempel folkräknings- och bokföringsmaskiner.</w:t>
      </w:r>
    </w:p>
    <w:p>
      <w:pPr>
        <w:pStyle w:val="Normal"/>
        <w:widowControl/>
        <w:bidi w:val="0"/>
        <w:jc w:val="left"/>
        <w:rPr/>
      </w:pPr>
      <w:r>
        <w:rPr/>
        <w:t>Det stora genombrottet för beräkningsmaskiner kom en tid efter elektricitetens införande, och naturligtvis i krigets tjänst. Ända sedan förstärkarröret kom i användning i 1400-talets början fann man nya användningar för det. En av dess förmågor gällde bland annat att en signal kunde styra en annan, och redan på 1420-talet hade man byggt ett primitivt beräkningssystem för att styra fartygskanoner. Det blev dock inte särskilt populärt, då det ansågs för dyrt.</w:t>
      </w:r>
    </w:p>
    <w:p>
      <w:pPr>
        <w:pStyle w:val="Normal"/>
        <w:widowControl/>
        <w:bidi w:val="0"/>
        <w:jc w:val="left"/>
        <w:rPr/>
      </w:pPr>
      <w:r>
        <w:rPr/>
        <w:t xml:space="preserve">När Altorkriget bröt ut fick man dock återigen nytta av dessa primitiva beräkningssystem. Flera slagskepp modifierades med det nya beräkningssystemet. Det hade dock en stor nackdel i och med att alla beräkningar var hårdkodade i maskinen. En maskin fungerade bara på en kanon. </w:t>
      </w:r>
    </w:p>
    <w:p>
      <w:pPr>
        <w:pStyle w:val="Normal"/>
        <w:widowControl/>
        <w:bidi w:val="0"/>
        <w:jc w:val="left"/>
        <w:rPr/>
      </w:pPr>
      <w:r>
        <w:rPr/>
        <w:t>En andra generation kom i bruk under 1444 som kunde "mjukvarukodas" och på så sätt massproduceras för alla olika kanoner som fanns. Det enda man behövde byta ut var programmet som beräknade kulbanan.</w:t>
      </w:r>
    </w:p>
    <w:p>
      <w:pPr>
        <w:pStyle w:val="Normal"/>
        <w:widowControl/>
        <w:bidi w:val="0"/>
        <w:jc w:val="left"/>
        <w:rPr/>
      </w:pPr>
      <w:r>
        <w:rPr/>
        <w:t>En begåvad ung dvärgisk tekniker från Kardien, Tenar Benstark, använde ett av de nya och ännu inte levererade systemen för att försöka knäcka några av Svarta Tornets krypton. När han upptäckte att det inte bara gick utan till och med snabbare och bättre än han någonsin kunnat drömma om tog han sitt resultat till generalstaben, som genast lade beslag på Tenar och beräkningsmaskinen. Beräkningsmaskinens mångsidighet gjorde den plötsligt än mer värdefull. HMS Lenade fick helt enkelt vänta på en ny beräkningsmaskin till hennes kanoner, och allt som hade med beräkningsmaskinerna att göra gjordes ultratopphemligt över en natt.</w:t>
      </w:r>
    </w:p>
    <w:p>
      <w:pPr>
        <w:pStyle w:val="Normal"/>
        <w:widowControl/>
        <w:bidi w:val="0"/>
        <w:jc w:val="left"/>
        <w:rPr/>
      </w:pPr>
      <w:r>
        <w:rPr/>
        <w:t>När barbierna provsprängde sitt första kärnvapen drabbades Trakorien av något som mest kunde liknas vid strategisk panik. Man visste redan att barbierna kunde bygga alldeles utmärkta flygplan. Om dessa kunde fås att bära kärnvapen låg Trakorien pyrt till. Man var tvungna att bygga upp ett framskjutet varningssystem för att kunna få förvarning om barbiska kärnvapenanfall. Inte nog med det: all data från sensorerna måste sammanställas, bearbetas och presenteras för att en hotbild skulle kunna bedömas. De nya beräkningsmaskinerna, eller datorerna, visade sig vara ypperligt lämpade för detta arbete. Att få datorer att samarbeta och kommunicera med varandra var ett stort men inte ett oöverkomligt problem och 1458 var systemet igång.</w:t>
      </w:r>
    </w:p>
    <w:p>
      <w:pPr>
        <w:pStyle w:val="Normal"/>
        <w:widowControl/>
        <w:bidi w:val="0"/>
        <w:jc w:val="left"/>
        <w:rPr/>
      </w:pPr>
      <w:r>
        <w:rPr/>
        <w:t>I och med detta framskjutna varningssystems födsel började man också studera datorer i nätverk även civilt, och den första praktiska civila applikationen var ett biljettbokningssystem, tillverkat av Affärsmaskinsfaktoriet i Tricilve (AMFT) för flygbolaget Inter-Erebia. AMFT byggde också datorerna som krävdes för det trakoriska försvaret och drog naturligtvis nytta av sina erfarenheter därifrån. Genom det nya biljettbokningssystemet kunde Inter-Erebia se till att dess kunder kunde få biljetter bokade på några minuter istället för timmar, och fick därigenom en reell ledning över konkurrenter.</w:t>
      </w:r>
    </w:p>
    <w:p>
      <w:pPr>
        <w:pStyle w:val="Normal"/>
        <w:widowControl/>
        <w:bidi w:val="0"/>
        <w:jc w:val="left"/>
        <w:rPr/>
      </w:pPr>
      <w:r>
        <w:rPr/>
        <w:t>Dessutom visades det att datorer var av kommersiellt intresse, trots en AMFT-tjänstemans självsäkra uttalande tio år tidigare då han uppskattade världsmarknaden till omkring fem datorer. Sedan dess har datorerna fortsatt att utvecklas och blivit mindre och snabbare. En persondator från 1498 överträffar en beräkningsmaskin från 1448 hundratusenfalt!</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3: Rollpersoner</w:t>
      </w:r>
    </w:p>
    <w:p>
      <w:pPr>
        <w:pStyle w:val="Normal"/>
        <w:widowControl/>
        <w:bidi w:val="0"/>
        <w:jc w:val="left"/>
        <w:rPr/>
      </w:pPr>
      <w:r>
        <w:rPr/>
        <w:t>Rollpersoner kan byggas enligt vilken uppsättning regler som helst av DoD Expert, DoD '91 och DoD Chronopia. Några saker bör man dock tänka på.</w:t>
      </w:r>
    </w:p>
    <w:p>
      <w:pPr>
        <w:pStyle w:val="Heading2"/>
        <w:numPr>
          <w:ilvl w:val="0"/>
          <w:numId w:val="0"/>
        </w:numPr>
        <w:bidi w:val="0"/>
        <w:jc w:val="left"/>
        <w:outlineLvl w:val="1"/>
        <w:rPr/>
      </w:pPr>
      <w:r>
        <w:rPr/>
        <w:t>Raser</w:t>
      </w:r>
    </w:p>
    <w:p>
      <w:pPr>
        <w:pStyle w:val="Normal"/>
        <w:widowControl/>
        <w:bidi w:val="0"/>
        <w:jc w:val="left"/>
        <w:rPr/>
      </w:pPr>
      <w:r>
        <w:rPr>
          <w:b/>
        </w:rPr>
        <w:t>Alver:</w:t>
      </w:r>
      <w:r>
        <w:rPr/>
        <w:t xml:space="preserve"> Det rekommenderas att rollpersonsalver är tämligen unga, nånstans under seklet gamla. Däröver blir spelet obalanserat, ologiskt eller båda. Alver finns av två huvudsakliga sorter: assimilerade och nonkonformativa. Nonkonformativa alver är oftast äldre som håller stenhårt fast vid hur det var förr, medan assimilerade alver oftast är yngre och har anpassat sig till det moderna samhället. De alver som beskrevs i DoD Chronopia fick ta rejält med stryk i Altorkriget och är därför sällsynta, och de alver som beskrivs i modulen Alver bortses från helt.</w:t>
      </w:r>
    </w:p>
    <w:p>
      <w:pPr>
        <w:pStyle w:val="Normal"/>
        <w:widowControl/>
        <w:bidi w:val="0"/>
        <w:jc w:val="left"/>
        <w:rPr/>
      </w:pPr>
      <w:r>
        <w:rPr>
          <w:b/>
        </w:rPr>
        <w:t>Dvärgar:</w:t>
      </w:r>
      <w:r>
        <w:rPr/>
        <w:t xml:space="preserve"> Även dvärgar bör vara yngre, som mest 100 år gamla. Det är dock inte lika farligt med en gammal dvärg som en gammal alv.</w:t>
      </w:r>
    </w:p>
    <w:p>
      <w:pPr>
        <w:pStyle w:val="Normal"/>
        <w:widowControl/>
        <w:bidi w:val="0"/>
        <w:jc w:val="left"/>
        <w:rPr/>
      </w:pPr>
      <w:r>
        <w:rPr>
          <w:b/>
        </w:rPr>
        <w:t>Svartfolk:</w:t>
      </w:r>
      <w:r>
        <w:rPr/>
        <w:t xml:space="preserve"> Observera att svartfolk i allmänhet inte anses vara en "ond" ras i Ereb'98 - den humanistiska livssynen har blivit såpass spridd. Däremot har de ofta sämre förutsättningar i samhället, då de gamla värderingarna inte har släppt helt. Huvudsakligen är det nonkonformativa alver, äldre dvärgar och en del högerextrema människor som har dessa åsikter. Sådana åsikter fördöms i allmänhet av samhället och det finns flera medborgarrättsrörelser för svartfolk.</w:t>
      </w:r>
    </w:p>
    <w:p>
      <w:pPr>
        <w:pStyle w:val="Normal"/>
        <w:widowControl/>
        <w:bidi w:val="0"/>
        <w:jc w:val="left"/>
        <w:rPr/>
      </w:pPr>
      <w:r>
        <w:rPr>
          <w:b/>
        </w:rPr>
        <w:t>Monsterboxen:</w:t>
      </w:r>
      <w:r>
        <w:rPr/>
        <w:t xml:space="preserve"> Var försiktig med användandet av DoD Monster. Fråga spelledaren först.</w:t>
      </w:r>
    </w:p>
    <w:p>
      <w:pPr>
        <w:pStyle w:val="Heading2"/>
        <w:numPr>
          <w:ilvl w:val="0"/>
          <w:numId w:val="0"/>
        </w:numPr>
        <w:bidi w:val="0"/>
        <w:jc w:val="left"/>
        <w:outlineLvl w:val="1"/>
        <w:rPr/>
      </w:pPr>
      <w:r>
        <w:rPr/>
        <w:t>Yrken</w:t>
      </w:r>
    </w:p>
    <w:p>
      <w:pPr>
        <w:pStyle w:val="Normal"/>
        <w:widowControl/>
        <w:bidi w:val="0"/>
        <w:jc w:val="left"/>
        <w:rPr/>
      </w:pPr>
      <w:r>
        <w:rPr/>
        <w:t>Yrken definieras enligt samma mall som DoD'91, med en kort beskrivning, en yrkesförmåga och en lista på möjliga yrkesfärdigheter. I tabellen till höger specificeras yrket och dess grundegenskapskrav.</w:t>
      </w:r>
    </w:p>
    <w:p>
      <w:pPr>
        <w:pStyle w:val="Normal"/>
        <w:widowControl/>
        <w:bidi w:val="0"/>
        <w:jc w:val="left"/>
        <w:rPr/>
      </w:pPr>
      <w:r>
        <w:rPr/>
        <w:t>Grundegenskapskraven måste uppfyllas för att man ska få välja yrket. I DoD'91 och DoD Chronopia innebär detta inget större problem eftersom man kan köpa sina grundegenskaper med bakgrundspoäng. I DoD Expert är det betydligt större problem eftersom man slumpade fram sin rollperson.</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Yrk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Grundegenskapskrav</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ediapersonlighe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MI 12, KAR 1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äkar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 12, PSY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olda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Y 12, FYS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kademik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 1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ickskyt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 14, PSY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assisk arkanis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 12, PSY 1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idskonstnä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 14, PSY 1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jöman</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YS 12, SMI 12, PSY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ägarsolda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Y 14, FYS 14, PSY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ffic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Y 12, FYS 12, INT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rped</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Y 12, SMI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brottstju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 1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nderrättelseagen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 12, INT 14, PSY 14, KAR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olis</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 12, INT 12, KAR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genjö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 14, PSY 1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egosolda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Y 14, FYS 12, SMI 12</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DoD Expert</w:t>
      </w:r>
    </w:p>
    <w:p>
      <w:pPr>
        <w:pStyle w:val="Normal"/>
        <w:widowControl/>
        <w:bidi w:val="0"/>
        <w:jc w:val="left"/>
        <w:rPr/>
      </w:pPr>
      <w:r>
        <w:rPr/>
        <w:t>Det är inga större skillnader gentemot DoD Experts vanliga rollpersonsgenerering. Modulerna Magi och Monsterboxen kan användas. De enda skillnaderna ligger i socialt stånd och yrkeskrav. Istället för att sätta begränsningar på grund av socialt stånd så finns det begränsningar på ens grundenskaper istället. Den sociala ståndstabellen utgår tills vidare.</w:t>
      </w:r>
    </w:p>
    <w:p>
      <w:pPr>
        <w:pStyle w:val="Normal"/>
        <w:widowControl/>
        <w:bidi w:val="0"/>
        <w:jc w:val="left"/>
        <w:rPr/>
      </w:pPr>
      <w:r>
        <w:rPr/>
        <w:t>Det rekommenderas att slaget för att bli magiker ignoreras. Om en person vill spela magiker så bör han få göra det.</w:t>
      </w:r>
    </w:p>
    <w:p>
      <w:pPr>
        <w:pStyle w:val="Normal"/>
        <w:widowControl/>
        <w:bidi w:val="0"/>
        <w:jc w:val="left"/>
        <w:rPr/>
      </w:pPr>
      <w:r>
        <w:rPr/>
        <w:t>"Yrkesförmåga" är ett tillägg som kom i och med DoD'91. Yrkesförmågan kan användas om spelledaren tillåter det för alla personer. De regler som gäller för yrkesförmågan står i samband med yrkesförmågan.</w:t>
      </w:r>
    </w:p>
    <w:p>
      <w:pPr>
        <w:pStyle w:val="Heading2"/>
        <w:numPr>
          <w:ilvl w:val="0"/>
          <w:numId w:val="0"/>
        </w:numPr>
        <w:bidi w:val="0"/>
        <w:jc w:val="left"/>
        <w:outlineLvl w:val="1"/>
        <w:rPr/>
      </w:pPr>
      <w:r>
        <w:rPr/>
        <w:t>DoD'91</w:t>
      </w:r>
    </w:p>
    <w:p>
      <w:pPr>
        <w:pStyle w:val="Normal"/>
        <w:widowControl/>
        <w:bidi w:val="0"/>
        <w:jc w:val="left"/>
        <w:rPr/>
      </w:pPr>
      <w:r>
        <w:rPr/>
        <w:t>Använd grundreglerna, utan några andra moduler än möjligen Magi och Monsterboxen. Vill man använda Krigarens Handbok så är det väl huvudsakligen reglerna om Smärtpoäng, hjältenivå samt syn och hörsel som kan användas vid rollpersonsgenerering.</w:t>
      </w:r>
    </w:p>
    <w:p>
      <w:pPr>
        <w:pStyle w:val="Normal"/>
        <w:widowControl/>
        <w:bidi w:val="0"/>
        <w:jc w:val="left"/>
        <w:rPr/>
      </w:pPr>
      <w:r>
        <w:rPr/>
        <w:t>De erfarenhetspoäng man får från ens ålder får endast spenderas på de färdigheter som man får grundchans i samt de färdigheter som står upplistade under yrkets Yrkesfärdigheter. Bakgrundspoäng kan göras om till erfarenhetspoäng, och dessa får placeras ut på alla färdigheter. Naturligtvis krävs en god motivering från spelaren och spelledarens tillåtelse.</w:t>
      </w:r>
    </w:p>
    <w:p>
      <w:pPr>
        <w:pStyle w:val="Normal"/>
        <w:widowControl/>
        <w:bidi w:val="0"/>
        <w:jc w:val="left"/>
        <w:rPr/>
      </w:pPr>
      <w:r>
        <w:rPr/>
        <w:t>Observera att primära och sekundära färdigheter utgår och att de olika kostnaderna för dem också försvinner. Grundkostnaden bestäms istället av varje färdighet för sig. Det finns också en underlig gräns på antalet yrkesfärdigheter som en rollperson har. Denna gräns utgår.</w:t>
      </w:r>
    </w:p>
    <w:p>
      <w:pPr>
        <w:pStyle w:val="Normal"/>
        <w:widowControl/>
        <w:bidi w:val="0"/>
        <w:jc w:val="left"/>
        <w:rPr/>
      </w:pPr>
      <w:r>
        <w:rPr/>
        <w:t xml:space="preserve">Yrkesförmågor kan användas eller inte användas. Det är upp till spelledaren. </w:t>
      </w:r>
    </w:p>
    <w:p>
      <w:pPr>
        <w:pStyle w:val="Heading2"/>
        <w:numPr>
          <w:ilvl w:val="0"/>
          <w:numId w:val="0"/>
        </w:numPr>
        <w:bidi w:val="0"/>
        <w:jc w:val="left"/>
        <w:outlineLvl w:val="1"/>
        <w:rPr/>
      </w:pPr>
      <w:r>
        <w:rPr/>
        <w:t>DoD Chronopia</w:t>
      </w:r>
    </w:p>
    <w:p>
      <w:pPr>
        <w:pStyle w:val="Normal"/>
        <w:widowControl/>
        <w:bidi w:val="0"/>
        <w:jc w:val="left"/>
        <w:rPr/>
      </w:pPr>
      <w:r>
        <w:rPr/>
        <w:t>De erfarenhetspoäng man får från början får spenderas på de färdigheter som man får grundchans i samt de färdigheter som står upplistade under yrkets Yrkesfärdigheter. Bakgrundspoäng kan göras om till erfarenhetspoäng, och dessa får placeras ut på alla färdigheter. Naturligtvis krävs en god motivering från spelaren och spelledarens tillåtelse.</w:t>
      </w:r>
    </w:p>
    <w:p>
      <w:pPr>
        <w:pStyle w:val="Normal"/>
        <w:widowControl/>
        <w:bidi w:val="0"/>
        <w:jc w:val="left"/>
        <w:rPr/>
      </w:pPr>
      <w:r>
        <w:rPr/>
        <w:t>Observera att primära och sekundära färdigheter utgår och att de olika kostnaderna för dem också försvinner. Grundkostnaden bestäms istället av varje färdighet för sig. DoD Chronopia har av någon underlig anledning satt en maxgräns på antalet yrkesfärdigheter man får ha. Det rekommenderas att den utgår.</w:t>
      </w:r>
    </w:p>
    <w:p>
      <w:pPr>
        <w:pStyle w:val="Normal"/>
        <w:bidi w:val="0"/>
        <w:ind w:left="1304" w:hanging="1304"/>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Mediapersonlighet</w:t>
      </w:r>
    </w:p>
    <w:p>
      <w:pPr>
        <w:pStyle w:val="Normal"/>
        <w:widowControl/>
        <w:bidi w:val="0"/>
        <w:jc w:val="left"/>
        <w:rPr/>
      </w:pPr>
      <w:r>
        <w:rPr/>
        <w:t>(SMI 12, KAR 14)</w:t>
      </w:r>
    </w:p>
    <w:p>
      <w:pPr>
        <w:pStyle w:val="Normal"/>
        <w:widowControl/>
        <w:bidi w:val="0"/>
        <w:jc w:val="left"/>
        <w:rPr/>
      </w:pPr>
      <w:r>
        <w:rPr/>
        <w:t>Mediapersonligheten kan vara en rockstjärna eller filmstjärna, mannekäng eller fotomodell, en berömd person från TV eller till och med någon rik person som inte har något riktigt jobb och som förföljs av media. Mediapersonligheten finns huvudsakligen till för att underhålla folk, även om till exempel ett nyhetsankare är bilden av objektiviteten och allvaret själv.</w:t>
      </w:r>
    </w:p>
    <w:p>
      <w:pPr>
        <w:pStyle w:val="Heading2"/>
        <w:numPr>
          <w:ilvl w:val="0"/>
          <w:numId w:val="0"/>
        </w:numPr>
        <w:bidi w:val="0"/>
        <w:jc w:val="left"/>
        <w:outlineLvl w:val="1"/>
        <w:rPr/>
      </w:pPr>
      <w:r>
        <w:rPr/>
        <w:t>Yrkesförmåga</w:t>
      </w:r>
    </w:p>
    <w:p>
      <w:pPr>
        <w:pStyle w:val="Normal"/>
        <w:widowControl/>
        <w:bidi w:val="0"/>
        <w:jc w:val="left"/>
        <w:rPr/>
      </w:pPr>
      <w:r>
        <w:rPr/>
        <w:t>Mediapersonligheten får välja en av sina yrkesfärdigheter som sin huvudsyssla. Han kan sedan genom att utföra sin huvudsyssla tillfälligt höja sin KAR med 5. Han måste lyckas med ett färdighetsslag för sin huvudsyssla för att förmågan ska aktiveras. Om slaget lyckas så uppfattar alla som ser mediapersonligheten att han har en KAR som är 5 högre än vad den egentligen är. Detta påverkar givetvis alla KAR-baserade färdigheter, vars CL höjs med 5. Effekten håller sig i en timme.</w:t>
      </w:r>
    </w:p>
    <w:p>
      <w:pPr>
        <w:pStyle w:val="Heading2"/>
        <w:numPr>
          <w:ilvl w:val="0"/>
          <w:numId w:val="0"/>
        </w:numPr>
        <w:bidi w:val="0"/>
        <w:jc w:val="left"/>
        <w:outlineLvl w:val="1"/>
        <w:rPr/>
      </w:pPr>
      <w:r>
        <w:rPr/>
        <w:t>Möjliga Yrkesfärdigheter</w:t>
      </w:r>
    </w:p>
    <w:p>
      <w:pPr>
        <w:pStyle w:val="Normal"/>
        <w:widowControl/>
        <w:bidi w:val="0"/>
        <w:jc w:val="left"/>
        <w:rPr/>
      </w:pPr>
      <w:r>
        <w:rPr/>
        <w:t>Dans, Etikett, Fordon, Fotografi, Förföra, Gymnastik, Informationssökning, Konst, Kreativt skrivande, Make-up, Musik, Sjunga, Skådespel, Spel&amp;Dobbel, två valfria Språk, Undvika, Övertala</w:t>
      </w:r>
    </w:p>
    <w:p>
      <w:pPr>
        <w:pStyle w:val="Heading1"/>
        <w:numPr>
          <w:ilvl w:val="0"/>
          <w:numId w:val="0"/>
        </w:numPr>
        <w:bidi w:val="0"/>
        <w:jc w:val="left"/>
        <w:outlineLvl w:val="0"/>
        <w:rPr/>
      </w:pPr>
      <w:r>
        <w:rPr/>
        <w:t>Läkare</w:t>
      </w:r>
    </w:p>
    <w:p>
      <w:pPr>
        <w:pStyle w:val="Normal"/>
        <w:widowControl/>
        <w:bidi w:val="0"/>
        <w:jc w:val="left"/>
        <w:rPr/>
      </w:pPr>
      <w:r>
        <w:rPr/>
        <w:t>(INT 12, PSY 12)</w:t>
      </w:r>
    </w:p>
    <w:p>
      <w:pPr>
        <w:pStyle w:val="Normal"/>
        <w:widowControl/>
        <w:bidi w:val="0"/>
        <w:jc w:val="left"/>
        <w:rPr/>
      </w:pPr>
      <w:r>
        <w:rPr/>
        <w:t>Yrket "läkare" omfattar inte enbart just läkare, utan även sjuksköterskor, läkarstuderande, alla specialistläkare som kirurger, psykologer et cetera.</w:t>
      </w:r>
    </w:p>
    <w:p>
      <w:pPr>
        <w:pStyle w:val="Normal"/>
        <w:widowControl/>
        <w:bidi w:val="0"/>
        <w:jc w:val="left"/>
        <w:rPr/>
      </w:pPr>
      <w:r>
        <w:rPr/>
        <w:t>Alla läkare som faktiskt tar sin läkarexamen får svära en ed, som säger att de ska utöva läkekonsten till sin fulla förmåga oavsett sen sjukes ursprung och att de aldrig ska åsamka skada på andra personer.</w:t>
      </w:r>
    </w:p>
    <w:p>
      <w:pPr>
        <w:pStyle w:val="Heading2"/>
        <w:numPr>
          <w:ilvl w:val="0"/>
          <w:numId w:val="0"/>
        </w:numPr>
        <w:bidi w:val="0"/>
        <w:jc w:val="left"/>
        <w:outlineLvl w:val="1"/>
        <w:rPr/>
      </w:pPr>
      <w:r>
        <w:rPr/>
        <w:t>Yrkesförmåga</w:t>
      </w:r>
    </w:p>
    <w:p>
      <w:pPr>
        <w:pStyle w:val="Normal"/>
        <w:widowControl/>
        <w:bidi w:val="0"/>
        <w:jc w:val="left"/>
        <w:rPr/>
      </w:pPr>
      <w:r>
        <w:rPr/>
        <w:t>Läkarens yrkesförmåga ligger i att han är läkare. Bara att säga "jag är läkare" ger en viss auktoritet. I sjukdoms- eller olycksfall så kan han alltid ta befälet över situationen och omgivande personer, och får då CL +5 på Övertala och liknande färdigheter, eftersom andra då antar att läkaren vet vad han gör.</w:t>
      </w:r>
    </w:p>
    <w:p>
      <w:pPr>
        <w:pStyle w:val="Heading2"/>
        <w:numPr>
          <w:ilvl w:val="0"/>
          <w:numId w:val="0"/>
        </w:numPr>
        <w:bidi w:val="0"/>
        <w:jc w:val="left"/>
        <w:outlineLvl w:val="1"/>
        <w:rPr/>
      </w:pPr>
      <w:r>
        <w:rPr/>
        <w:t>Möjliga yrkesfärdigheter</w:t>
      </w:r>
    </w:p>
    <w:p>
      <w:pPr>
        <w:pStyle w:val="Normal"/>
        <w:widowControl/>
        <w:bidi w:val="0"/>
        <w:jc w:val="left"/>
        <w:rPr/>
      </w:pPr>
      <w:r>
        <w:rPr/>
        <w:t>Biologi, Brottsplatsundersökning, Filosofi, Första hjälpen, Historia, Informationssökning, Kemi, Kreativt skrivande, Medicin, Psykologi, Språk, Undervisning, Upptäcka fara, Övertala</w:t>
      </w:r>
    </w:p>
    <w:p>
      <w:pPr>
        <w:pStyle w:val="Heading1"/>
        <w:numPr>
          <w:ilvl w:val="0"/>
          <w:numId w:val="0"/>
        </w:numPr>
        <w:bidi w:val="0"/>
        <w:jc w:val="left"/>
        <w:outlineLvl w:val="0"/>
        <w:rPr/>
      </w:pPr>
      <w:r>
        <w:rPr/>
        <w:t>Soldat</w:t>
      </w:r>
    </w:p>
    <w:p>
      <w:pPr>
        <w:pStyle w:val="Normal"/>
        <w:widowControl/>
        <w:bidi w:val="0"/>
        <w:jc w:val="left"/>
        <w:rPr/>
      </w:pPr>
      <w:r>
        <w:rPr/>
        <w:t>(STY 12, FYS 12)</w:t>
      </w:r>
    </w:p>
    <w:p>
      <w:pPr>
        <w:pStyle w:val="Normal"/>
        <w:widowControl/>
        <w:bidi w:val="0"/>
        <w:jc w:val="left"/>
        <w:rPr/>
      </w:pPr>
      <w:r>
        <w:rPr/>
        <w:t>Med "soldat" menas egentligen yrkessoldat som har krigande som sitt yrke, inte en värnpliktig soldat som kallas in för ett eller flera års militärtjänstgöring och som egentligen har ett annat yrke.</w:t>
      </w:r>
    </w:p>
    <w:p>
      <w:pPr>
        <w:pStyle w:val="Normal"/>
        <w:widowControl/>
        <w:bidi w:val="0"/>
        <w:jc w:val="left"/>
        <w:rPr/>
      </w:pPr>
      <w:r>
        <w:rPr/>
        <w:t>Yrkessoldatens uppgift är att underhålla det egna landets styrkor, att träna inför en eventuell insats och utföra order från sina överordnade officerare. Det är på honom och hans likar som det egna landets säkerhet hänger.</w:t>
      </w:r>
    </w:p>
    <w:p>
      <w:pPr>
        <w:pStyle w:val="Normal"/>
        <w:widowControl/>
        <w:bidi w:val="0"/>
        <w:jc w:val="left"/>
        <w:rPr/>
      </w:pPr>
      <w:r>
        <w:rPr/>
        <w:t>Soldaten har tillgång till militär materiel. När han är i tjänst ansvarar han för sitt vapen, oftast en automatkarbin eller en kulsprutepistol. Dessutom har han tillgång till sin plutons understödsvapen såsom kulspruta, granatgevär eller granatkastare. Så länge han är i tjänst är det inte bara hans rättighet utan också hans plikt att hålla vapnet redo och i gott skick.</w:t>
      </w:r>
    </w:p>
    <w:p>
      <w:pPr>
        <w:pStyle w:val="Heading2"/>
        <w:numPr>
          <w:ilvl w:val="0"/>
          <w:numId w:val="0"/>
        </w:numPr>
        <w:bidi w:val="0"/>
        <w:jc w:val="left"/>
        <w:outlineLvl w:val="1"/>
        <w:rPr/>
      </w:pPr>
      <w:r>
        <w:rPr/>
        <w:t>Yrkesförmåga</w:t>
      </w:r>
    </w:p>
    <w:p>
      <w:pPr>
        <w:pStyle w:val="Normal"/>
        <w:widowControl/>
        <w:bidi w:val="0"/>
        <w:jc w:val="left"/>
        <w:rPr/>
      </w:pPr>
      <w:r>
        <w:rPr/>
        <w:t>Soldatens yrkesförmåga är hans uniform. Så länge denna är på så kan soldaten spendera en poäng PSY och därmed få +5 på CL för färdigheter som Förföra och Övertala. Han kan även få +5 på CL för slag mot KAR om han till exempel vill hota någon.</w:t>
      </w:r>
    </w:p>
    <w:p>
      <w:pPr>
        <w:pStyle w:val="Heading2"/>
        <w:numPr>
          <w:ilvl w:val="0"/>
          <w:numId w:val="0"/>
        </w:numPr>
        <w:bidi w:val="0"/>
        <w:jc w:val="left"/>
        <w:outlineLvl w:val="1"/>
        <w:rPr/>
      </w:pPr>
      <w:r>
        <w:rPr/>
        <w:t>Möjliga yrkesfärdigheter</w:t>
      </w:r>
    </w:p>
    <w:p>
      <w:pPr>
        <w:pStyle w:val="Normal"/>
        <w:widowControl/>
        <w:bidi w:val="0"/>
        <w:jc w:val="left"/>
        <w:rPr/>
      </w:pPr>
      <w:r>
        <w:rPr/>
        <w:t>Båtar, Fordon, Gevär, Kamouflage, Klättra, Militärvetenskap, Navigation, Närstridsfärdigheter, Orientering, Rekyllösa vapen, Simma, Skidåkning, Smyga, Springa, Sprängteknik, Stigmannaskap, Stridsvana, Taktik, Undvika, Upptäcka fara</w:t>
      </w:r>
    </w:p>
    <w:p>
      <w:pPr>
        <w:pStyle w:val="Heading1"/>
        <w:numPr>
          <w:ilvl w:val="0"/>
          <w:numId w:val="0"/>
        </w:numPr>
        <w:bidi w:val="0"/>
        <w:jc w:val="left"/>
        <w:outlineLvl w:val="0"/>
        <w:rPr/>
      </w:pPr>
      <w:r>
        <w:rPr/>
        <w:t>Akademiker</w:t>
      </w:r>
    </w:p>
    <w:p>
      <w:pPr>
        <w:pStyle w:val="Normal"/>
        <w:widowControl/>
        <w:bidi w:val="0"/>
        <w:jc w:val="left"/>
        <w:rPr/>
      </w:pPr>
      <w:r>
        <w:rPr/>
        <w:t>(INT 16)</w:t>
      </w:r>
    </w:p>
    <w:p>
      <w:pPr>
        <w:pStyle w:val="Normal"/>
        <w:widowControl/>
        <w:bidi w:val="0"/>
        <w:jc w:val="left"/>
        <w:rPr/>
      </w:pPr>
      <w:r>
        <w:rPr/>
        <w:t>Akademikern är den moderne magikern, kapabel att göra sådant de gamla magikerna inte klarade av. Det sägs att varje teknologi som är tillräckligt avancerad kan anses vara magi, och det stämmer i akademikerns fall. Oavsett om det är en teoretisk, humanistisk eller praktiskt inriktning så är kunskaperna anskaffade genom de tidiga magikernas mödosamma forskning.</w:t>
      </w:r>
    </w:p>
    <w:p>
      <w:pPr>
        <w:pStyle w:val="Heading2"/>
        <w:numPr>
          <w:ilvl w:val="0"/>
          <w:numId w:val="0"/>
        </w:numPr>
        <w:bidi w:val="0"/>
        <w:jc w:val="left"/>
        <w:outlineLvl w:val="1"/>
        <w:rPr/>
      </w:pPr>
      <w:r>
        <w:rPr/>
        <w:t>Yrkesförmåga</w:t>
      </w:r>
    </w:p>
    <w:p>
      <w:pPr>
        <w:pStyle w:val="Normal"/>
        <w:widowControl/>
        <w:bidi w:val="0"/>
        <w:jc w:val="left"/>
        <w:rPr/>
      </w:pPr>
      <w:r>
        <w:rPr/>
        <w:t>Du har tillgång till vissa resurser som kan finnas på universitet, till exempel laboratorier och datornätverk. Spelledaren får avgöra vad som är rimligt för detta dock, likaså inverkar också det fält du valt att forska inom på detta också.</w:t>
      </w:r>
    </w:p>
    <w:p>
      <w:pPr>
        <w:pStyle w:val="Normal"/>
        <w:widowControl/>
        <w:bidi w:val="0"/>
        <w:jc w:val="left"/>
        <w:rPr/>
      </w:pPr>
      <w:r>
        <w:rPr/>
        <w:t>Du får också en akademisk specialisering, vilket motsvaras av +5 på CL på en av färdigheterna: Antropologi, Biologi, Datakunskap, Ekonomi, Filosofi, Fysik, Geografi, Historia, Kemi, Matematik, Medicin, Meteorologi, Militärvetenskap eller Taumaturgi. Vilken färdighet som utgör ens akademiska specialisering måste bestämmas från början.</w:t>
      </w:r>
    </w:p>
    <w:p>
      <w:pPr>
        <w:pStyle w:val="Heading2"/>
        <w:numPr>
          <w:ilvl w:val="0"/>
          <w:numId w:val="0"/>
        </w:numPr>
        <w:bidi w:val="0"/>
        <w:jc w:val="left"/>
        <w:outlineLvl w:val="1"/>
        <w:rPr/>
      </w:pPr>
      <w:r>
        <w:rPr/>
        <w:t>Möjliga yrkesfärdigheter</w:t>
      </w:r>
    </w:p>
    <w:p>
      <w:pPr>
        <w:pStyle w:val="Normal"/>
        <w:widowControl/>
        <w:bidi w:val="0"/>
        <w:jc w:val="left"/>
        <w:rPr/>
      </w:pPr>
      <w:r>
        <w:rPr/>
        <w:t>Antropologi, Biologi, Datakunskap, Ekonomi, Filosofi, Fysik, Geografi, Historia, Informationssökning, Kemi, Kreativt skrivande (rapport), Matematik, Medicin, Meteorologi, Militärvetenskap, upp till tre Språk, Taumaturgi, Undervisning (föreläsning), en valfri.</w:t>
      </w:r>
    </w:p>
    <w:p>
      <w:pPr>
        <w:pStyle w:val="Heading1"/>
        <w:numPr>
          <w:ilvl w:val="0"/>
          <w:numId w:val="0"/>
        </w:numPr>
        <w:bidi w:val="0"/>
        <w:jc w:val="left"/>
        <w:outlineLvl w:val="0"/>
        <w:rPr/>
      </w:pPr>
      <w:r>
        <w:rPr/>
        <w:t>Prickskytt</w:t>
      </w:r>
    </w:p>
    <w:p>
      <w:pPr>
        <w:pStyle w:val="Normal"/>
        <w:widowControl/>
        <w:bidi w:val="0"/>
        <w:jc w:val="left"/>
        <w:rPr/>
      </w:pPr>
      <w:r>
        <w:rPr/>
        <w:t>(SMI 14, PSY 12)</w:t>
      </w:r>
    </w:p>
    <w:p>
      <w:pPr>
        <w:pStyle w:val="Normal"/>
        <w:widowControl/>
        <w:bidi w:val="0"/>
        <w:jc w:val="left"/>
        <w:rPr/>
      </w:pPr>
      <w:r>
        <w:rPr/>
        <w:t>Prickskyttens uppgift är att skjuta mot mål på långt håll med ett gevär försett med olika varianter av sikte. De kan anställas av militärer till exempelvis jägarförband eller av polisen till deras särskilda insatsstyrkor. Dessutom finns det en marknad för prickskyttar i den undre världen.</w:t>
      </w:r>
    </w:p>
    <w:p>
      <w:pPr>
        <w:pStyle w:val="Heading2"/>
        <w:numPr>
          <w:ilvl w:val="0"/>
          <w:numId w:val="0"/>
        </w:numPr>
        <w:bidi w:val="0"/>
        <w:jc w:val="left"/>
        <w:outlineLvl w:val="1"/>
        <w:rPr/>
      </w:pPr>
      <w:r>
        <w:rPr/>
        <w:t>Yrkesförmåga</w:t>
      </w:r>
    </w:p>
    <w:p>
      <w:pPr>
        <w:pStyle w:val="Normal"/>
        <w:widowControl/>
        <w:bidi w:val="0"/>
        <w:jc w:val="left"/>
        <w:rPr/>
      </w:pPr>
      <w:r>
        <w:rPr/>
        <w:t>Prickskyttens yrkesförmåga är att han kan träffa exakt där han siktar. Inget tärningsslag behövs. Det enda som krävs är ett vapen med kikarsikte och stöd, att målet är inom Stridsavstånd eller Prickskytteavstånd och att skytten tillbringar minst två rundor med att sikta.</w:t>
      </w:r>
    </w:p>
    <w:p>
      <w:pPr>
        <w:pStyle w:val="Heading2"/>
        <w:numPr>
          <w:ilvl w:val="0"/>
          <w:numId w:val="0"/>
        </w:numPr>
        <w:bidi w:val="0"/>
        <w:jc w:val="left"/>
        <w:outlineLvl w:val="1"/>
        <w:rPr/>
      </w:pPr>
      <w:r>
        <w:rPr/>
        <w:t>Möjliga yrkesfärdigheter</w:t>
      </w:r>
    </w:p>
    <w:p>
      <w:pPr>
        <w:pStyle w:val="Normal"/>
        <w:widowControl/>
        <w:bidi w:val="0"/>
        <w:jc w:val="left"/>
        <w:rPr/>
      </w:pPr>
      <w:r>
        <w:rPr/>
        <w:t>Fallskärmshopp, Geografi, Gevär, Informationssökning, Jakt, Kamouflage, Militärvetenskap, Orientering, Skidåkning, Springa, Stigmannaskap, Stridsvana, Taktik, Undvika, Överlevnad</w:t>
      </w:r>
    </w:p>
    <w:p>
      <w:pPr>
        <w:pStyle w:val="Heading1"/>
        <w:numPr>
          <w:ilvl w:val="0"/>
          <w:numId w:val="0"/>
        </w:numPr>
        <w:bidi w:val="0"/>
        <w:jc w:val="left"/>
        <w:outlineLvl w:val="0"/>
        <w:rPr/>
      </w:pPr>
      <w:r>
        <w:rPr/>
        <w:t>Klassisk arkanist</w:t>
      </w:r>
    </w:p>
    <w:p>
      <w:pPr>
        <w:pStyle w:val="Normal"/>
        <w:widowControl/>
        <w:bidi w:val="0"/>
        <w:jc w:val="left"/>
        <w:rPr/>
      </w:pPr>
      <w:r>
        <w:rPr/>
        <w:t>(INT 12, PSY 14)</w:t>
      </w:r>
    </w:p>
    <w:p>
      <w:pPr>
        <w:pStyle w:val="Normal"/>
        <w:widowControl/>
        <w:bidi w:val="0"/>
        <w:jc w:val="left"/>
        <w:rPr/>
      </w:pPr>
      <w:r>
        <w:rPr/>
        <w:t>Den klassiska arkanisten är en magiker av den gamla skolan, innan magin blev helt och hållet vetenskap och konsten försvann rätt ner i Kaos mörkaste hålor. Han eller hon är kraftigt konservativ vad gäller magi och tycker inte alls om den där kvanttaumaturgin som gör att vem som helst med universitetsexamina och en atomstapel eller partikelaccelerator kan skapa den moderna tidens magi - kärnkraft, telefoner, datorer, nätverk, radio et cetera.</w:t>
      </w:r>
    </w:p>
    <w:p>
      <w:pPr>
        <w:pStyle w:val="Heading2"/>
        <w:numPr>
          <w:ilvl w:val="0"/>
          <w:numId w:val="0"/>
        </w:numPr>
        <w:bidi w:val="0"/>
        <w:jc w:val="left"/>
        <w:outlineLvl w:val="1"/>
        <w:rPr/>
      </w:pPr>
      <w:r>
        <w:rPr/>
        <w:t>Yrkesförmåga</w:t>
      </w:r>
    </w:p>
    <w:p>
      <w:pPr>
        <w:pStyle w:val="Normal"/>
        <w:widowControl/>
        <w:bidi w:val="0"/>
        <w:jc w:val="left"/>
        <w:rPr/>
      </w:pPr>
      <w:r>
        <w:rPr/>
        <w:t>Den klassiska arkanistens yrkesförmåga är att han kan lära sig en eller flera magiskolor. Ingen annan rollperson kan lära sig magiskolor - de står heller inte upplistade i färdighetslistan. Dessutom kan arkanisten lära sig besvärjelser och minimagi.</w:t>
      </w:r>
    </w:p>
    <w:p>
      <w:pPr>
        <w:pStyle w:val="Normal"/>
        <w:widowControl/>
        <w:bidi w:val="0"/>
        <w:jc w:val="left"/>
        <w:rPr/>
      </w:pPr>
      <w:r>
        <w:rPr/>
        <w:t>Besvärjelser och magiskolor står uppräknade i DoDs grundregler, Magikerns Handbok och boxen Magi. Det rekommenderas att man håller sig till grundreglerna och Magiboxen.</w:t>
      </w:r>
    </w:p>
    <w:p>
      <w:pPr>
        <w:pStyle w:val="Heading2"/>
        <w:numPr>
          <w:ilvl w:val="0"/>
          <w:numId w:val="0"/>
        </w:numPr>
        <w:bidi w:val="0"/>
        <w:jc w:val="left"/>
        <w:outlineLvl w:val="1"/>
        <w:rPr/>
      </w:pPr>
      <w:r>
        <w:rPr/>
        <w:t>Möjliga yrkesfärdigheter</w:t>
      </w:r>
    </w:p>
    <w:p>
      <w:pPr>
        <w:pStyle w:val="Normal"/>
        <w:widowControl/>
        <w:bidi w:val="0"/>
        <w:jc w:val="left"/>
        <w:rPr/>
      </w:pPr>
      <w:r>
        <w:rPr/>
        <w:t>Antropologi, Filosofi, Historia, Informationssökning, Konst, Kreativt skrivande, Matematik, Psykologi, upp till tre Språk, Taumaturgi, Undervisning, Övertala. Dessutom kan arkanisten skaffa sig magiskolor som färdigheter, samt besvärjelser.</w:t>
      </w:r>
    </w:p>
    <w:p>
      <w:pPr>
        <w:pStyle w:val="Heading1"/>
        <w:numPr>
          <w:ilvl w:val="0"/>
          <w:numId w:val="0"/>
        </w:numPr>
        <w:bidi w:val="0"/>
        <w:jc w:val="left"/>
        <w:outlineLvl w:val="0"/>
        <w:rPr/>
      </w:pPr>
      <w:r>
        <w:rPr/>
        <w:t>Stridskonstnär</w:t>
      </w:r>
    </w:p>
    <w:p>
      <w:pPr>
        <w:pStyle w:val="Normal"/>
        <w:widowControl/>
        <w:bidi w:val="0"/>
        <w:jc w:val="left"/>
        <w:rPr/>
      </w:pPr>
      <w:r>
        <w:rPr/>
        <w:t>(SMI 14, PSY 14)</w:t>
      </w:r>
    </w:p>
    <w:p>
      <w:pPr>
        <w:pStyle w:val="Normal"/>
        <w:widowControl/>
        <w:bidi w:val="0"/>
        <w:jc w:val="left"/>
        <w:rPr/>
      </w:pPr>
      <w:r>
        <w:rPr/>
        <w:t>Stridskonstnären är en person som vigt sitt liv åt att studera de gamla stridskonsterna och förfina dessa så långt det går. Större delen av stridskonstnärens vakna tid går åt till träning och meditation. En sådan person lever oftast på gamla familjeegenfomar, tack vare vänliga släktingar, eller på de avgifter som stridskonstnärens studenter betalar för att få lära sig stridskonst. Det är också möjligt att personen lever som munk eller nunna i ett kloster som har en gammal och anrik stridskonsttradition. Slutligen är det möjligt att personen är en idrottsman eller -kvinna, som lever på inkomsterna från sin sport.</w:t>
      </w:r>
    </w:p>
    <w:p>
      <w:pPr>
        <w:pStyle w:val="Heading2"/>
        <w:numPr>
          <w:ilvl w:val="0"/>
          <w:numId w:val="0"/>
        </w:numPr>
        <w:bidi w:val="0"/>
        <w:jc w:val="left"/>
        <w:outlineLvl w:val="1"/>
        <w:rPr/>
      </w:pPr>
      <w:r>
        <w:rPr/>
        <w:t>Yrkesförmåga</w:t>
      </w:r>
    </w:p>
    <w:p>
      <w:pPr>
        <w:pStyle w:val="Normal"/>
        <w:widowControl/>
        <w:bidi w:val="0"/>
        <w:jc w:val="left"/>
        <w:rPr/>
      </w:pPr>
      <w:r>
        <w:rPr/>
        <w:t>Stridskonstnärens förmåga är insikt. Närhelst det krisar till sig kan rollpersonen få en djup insikt om stridens natur. Genom att offra fem poäng PSY och rollspela insikten väl kan rollpersonen göra maximal skada med ett närstridsanfall.</w:t>
      </w:r>
    </w:p>
    <w:p>
      <w:pPr>
        <w:pStyle w:val="Heading2"/>
        <w:numPr>
          <w:ilvl w:val="0"/>
          <w:numId w:val="0"/>
        </w:numPr>
        <w:bidi w:val="0"/>
        <w:jc w:val="left"/>
        <w:outlineLvl w:val="1"/>
        <w:rPr/>
      </w:pPr>
      <w:r>
        <w:rPr/>
        <w:t>Möjliga yrkesfärdigheter</w:t>
      </w:r>
    </w:p>
    <w:p>
      <w:pPr>
        <w:pStyle w:val="Normal"/>
        <w:widowControl/>
        <w:bidi w:val="0"/>
        <w:jc w:val="left"/>
        <w:rPr/>
      </w:pPr>
      <w:r>
        <w:rPr/>
        <w:t>Antropologi, Bågskytte, Dans, Etikett, Filosofi, Hantverk (huvudsakligen Vapensmide och liknande hantverk), Historia, Konst, Musik, Närstridsfärdigheter, Rida, Simma, Smyga, ett främmande Språk, Strategi, Stridsvana, Taktik, Undervisning, Undvika, Upptäcka fara, Överlevnad, Övertala</w:t>
      </w:r>
    </w:p>
    <w:p>
      <w:pPr>
        <w:pStyle w:val="Heading1"/>
        <w:numPr>
          <w:ilvl w:val="0"/>
          <w:numId w:val="0"/>
        </w:numPr>
        <w:bidi w:val="0"/>
        <w:jc w:val="left"/>
        <w:outlineLvl w:val="0"/>
        <w:rPr/>
      </w:pPr>
      <w:r>
        <w:rPr/>
        <w:t>Sjöman</w:t>
      </w:r>
    </w:p>
    <w:p>
      <w:pPr>
        <w:pStyle w:val="Normal"/>
        <w:widowControl/>
        <w:bidi w:val="0"/>
        <w:jc w:val="left"/>
        <w:rPr/>
      </w:pPr>
      <w:r>
        <w:rPr/>
        <w:t>(FYS 12, SMI 12, PSY 12)</w:t>
      </w:r>
    </w:p>
    <w:p>
      <w:pPr>
        <w:pStyle w:val="Normal"/>
        <w:widowControl/>
        <w:bidi w:val="0"/>
        <w:jc w:val="left"/>
        <w:rPr/>
      </w:pPr>
      <w:r>
        <w:rPr/>
        <w:t>Trots alla moderna kommunikationer så är och förblir sjömännen ett släkte för sig. Visserligen är det stor skillnad på sjömän från olika flottor, eller sjömän från handelsflottan och krigsflottan, men alla är de sjömän och de kämpar mot samma oresonliga hav som förr.</w:t>
      </w:r>
    </w:p>
    <w:p>
      <w:pPr>
        <w:pStyle w:val="Heading2"/>
        <w:numPr>
          <w:ilvl w:val="0"/>
          <w:numId w:val="0"/>
        </w:numPr>
        <w:bidi w:val="0"/>
        <w:jc w:val="left"/>
        <w:outlineLvl w:val="1"/>
        <w:rPr/>
      </w:pPr>
      <w:r>
        <w:rPr/>
        <w:t>Yrkesförmåga</w:t>
      </w:r>
    </w:p>
    <w:p>
      <w:pPr>
        <w:pStyle w:val="Normal"/>
        <w:widowControl/>
        <w:bidi w:val="0"/>
        <w:jc w:val="left"/>
        <w:rPr/>
      </w:pPr>
      <w:r>
        <w:rPr/>
        <w:t>Sjömannen har två yrkesförmågor. Den ena är Skepparhistorier. En sjöman hör alltid och upplever ofta mängder med historier som bör återberättas. En sådan skepparhistoria kan, när spelaren återberättar en (det räcker inte med att säga att "jag berättar en skepparhistoria") ge något i stil med en gratis öl på en krog och/eller "stjäla föreställningen" så att någon annan kan göra något obemärkt.</w:t>
      </w:r>
    </w:p>
    <w:p>
      <w:pPr>
        <w:pStyle w:val="Normal"/>
        <w:widowControl/>
        <w:bidi w:val="0"/>
        <w:jc w:val="left"/>
        <w:rPr/>
      </w:pPr>
      <w:r>
        <w:rPr/>
        <w:t>Den andra yrkesförmågan är ens besättning. Efter åratal till sjöss bildas en laganda mellan besättningsmän så att man blir "du och kompis" med de flesta ombord, möjligen med undantag av fartygschefen som mer blir "pappa". En besättning ställer ofta upp för en besättningsmedlem i knipa.</w:t>
      </w:r>
    </w:p>
    <w:p>
      <w:pPr>
        <w:pStyle w:val="Heading2"/>
        <w:numPr>
          <w:ilvl w:val="0"/>
          <w:numId w:val="0"/>
        </w:numPr>
        <w:bidi w:val="0"/>
        <w:jc w:val="left"/>
        <w:outlineLvl w:val="1"/>
        <w:rPr/>
      </w:pPr>
      <w:r>
        <w:rPr/>
        <w:t>Möjliga yrkesfärdigheter</w:t>
      </w:r>
    </w:p>
    <w:p>
      <w:pPr>
        <w:pStyle w:val="Normal"/>
        <w:widowControl/>
        <w:bidi w:val="0"/>
        <w:jc w:val="left"/>
        <w:rPr/>
      </w:pPr>
      <w:r>
        <w:rPr/>
        <w:t>Båtar, Militärvetenskap, Navigation, Rekyllösa vapen, Simma, Stridsvana, Strategi, Taktik, Undvika, Upptäcka fara, Datorkunskap, Elteknik, Fotografi, Mekanik, Metallarbete, Informationssökning, Meteorologi, Klättra</w:t>
      </w:r>
    </w:p>
    <w:p>
      <w:pPr>
        <w:pStyle w:val="Heading1"/>
        <w:numPr>
          <w:ilvl w:val="0"/>
          <w:numId w:val="0"/>
        </w:numPr>
        <w:bidi w:val="0"/>
        <w:jc w:val="left"/>
        <w:outlineLvl w:val="0"/>
        <w:rPr/>
      </w:pPr>
      <w:r>
        <w:rPr/>
        <w:t>Jägarsoldat</w:t>
      </w:r>
    </w:p>
    <w:p>
      <w:pPr>
        <w:pStyle w:val="Normal"/>
        <w:widowControl/>
        <w:bidi w:val="0"/>
        <w:jc w:val="left"/>
        <w:rPr/>
      </w:pPr>
      <w:r>
        <w:rPr/>
        <w:t>(STY 14, FY 14, PSY 12)</w:t>
      </w:r>
    </w:p>
    <w:p>
      <w:pPr>
        <w:pStyle w:val="Normal"/>
        <w:widowControl/>
        <w:bidi w:val="0"/>
        <w:jc w:val="left"/>
        <w:rPr/>
      </w:pPr>
      <w:r>
        <w:rPr/>
        <w:t>Den vanliga soldaten är till för att ta och hålla mark. Jägarsoldaten utför alla andra uppgifter, även okonventionella sådana. Typiska uppgifter för jägarsoldater är räddningsuppdrag, spaning bakom fiendens linjer, strategiska anfall mot mål bakom fiendens linjer, målbelysning med laserutpekare, disruption till exempel genom att döda fiendens befäl eller sabotage.</w:t>
      </w:r>
    </w:p>
    <w:p>
      <w:pPr>
        <w:pStyle w:val="Heading2"/>
        <w:numPr>
          <w:ilvl w:val="0"/>
          <w:numId w:val="0"/>
        </w:numPr>
        <w:bidi w:val="0"/>
        <w:jc w:val="left"/>
        <w:outlineLvl w:val="1"/>
        <w:rPr/>
      </w:pPr>
      <w:r>
        <w:rPr/>
        <w:t>Yrkesförmåga</w:t>
      </w:r>
    </w:p>
    <w:p>
      <w:pPr>
        <w:pStyle w:val="Normal"/>
        <w:widowControl/>
        <w:bidi w:val="0"/>
        <w:jc w:val="left"/>
        <w:rPr/>
      </w:pPr>
      <w:r>
        <w:rPr/>
        <w:t xml:space="preserve">Jägarsoldaten får alltid lägga till sin Stridsvana / 2 (avrunda uppåt) till sina initiativslag. </w:t>
      </w:r>
    </w:p>
    <w:p>
      <w:pPr>
        <w:pStyle w:val="Heading2"/>
        <w:numPr>
          <w:ilvl w:val="0"/>
          <w:numId w:val="0"/>
        </w:numPr>
        <w:bidi w:val="0"/>
        <w:jc w:val="left"/>
        <w:outlineLvl w:val="1"/>
        <w:rPr/>
      </w:pPr>
      <w:r>
        <w:rPr/>
        <w:t>Möjliga yrkesfärdigheter</w:t>
      </w:r>
    </w:p>
    <w:p>
      <w:pPr>
        <w:pStyle w:val="Normal"/>
        <w:widowControl/>
        <w:bidi w:val="0"/>
        <w:jc w:val="left"/>
        <w:rPr/>
      </w:pPr>
      <w:r>
        <w:rPr/>
        <w:t>Båtar, Fallskärmshopp, Fiske, Flygfordon, Fordon, Fotografi, Geografi, Gevär, Gymnastik, Informationssökning, Jakt, Kamouflage, Klättra, Mekanik, Militärvetenskap, Navigation, Närstridsfärdigheter, Orientering, Pistol, Rekyllösa vapen, Simma, Skidåkning, Smyga, Springa, upp till två Språk, Sprängteknik, Stigmannaskap, Strategi, Stridsvana, Taktik, Undvika, Upptäcka fara, Överlevnad</w:t>
      </w:r>
    </w:p>
    <w:p>
      <w:pPr>
        <w:pStyle w:val="Heading1"/>
        <w:numPr>
          <w:ilvl w:val="0"/>
          <w:numId w:val="0"/>
        </w:numPr>
        <w:bidi w:val="0"/>
        <w:jc w:val="left"/>
        <w:outlineLvl w:val="0"/>
        <w:rPr/>
      </w:pPr>
      <w:r>
        <w:rPr/>
        <w:t>Officer</w:t>
      </w:r>
    </w:p>
    <w:p>
      <w:pPr>
        <w:pStyle w:val="Normal"/>
        <w:widowControl/>
        <w:bidi w:val="0"/>
        <w:jc w:val="left"/>
        <w:rPr/>
      </w:pPr>
      <w:r>
        <w:rPr/>
        <w:t>(STY 12, FYS 12, INT 12)</w:t>
      </w:r>
    </w:p>
    <w:p>
      <w:pPr>
        <w:pStyle w:val="Normal"/>
        <w:widowControl/>
        <w:bidi w:val="0"/>
        <w:jc w:val="left"/>
        <w:rPr/>
      </w:pPr>
      <w:r>
        <w:rPr/>
        <w:t>Yrkesofficeren har som uppgift att leda soldater, i krig som i fred. För detta krävs ett skarpt intellekt, ett taktiskt sinne, god utbildning och god utstrålning.</w:t>
      </w:r>
    </w:p>
    <w:p>
      <w:pPr>
        <w:pStyle w:val="Normal"/>
        <w:widowControl/>
        <w:bidi w:val="0"/>
        <w:jc w:val="left"/>
        <w:rPr/>
      </w:pPr>
      <w:r>
        <w:rPr/>
        <w:t>Många särskilda tjänster inom det militära kräver att man har officersgrad, till exempel jaktpiloter eller liknande mycket specialiserade uppgifter, men dessa räknas som egna yrken, inte som yrket officer.</w:t>
      </w:r>
    </w:p>
    <w:p>
      <w:pPr>
        <w:pStyle w:val="Normal"/>
        <w:widowControl/>
        <w:bidi w:val="0"/>
        <w:jc w:val="left"/>
        <w:rPr/>
      </w:pPr>
      <w:r>
        <w:rPr/>
        <w:t>Officeren har tillgång till militär materiel. När han är i tjänst ansvarar han för sitt vapen, oftast en automatkarbin eller en kulsprutepistol. Dessutom har han tillgång understödsvapen såsom kulspruta, granatgevär eller granatkastare, eller till och med en stridsvagnskanon.</w:t>
      </w:r>
    </w:p>
    <w:p>
      <w:pPr>
        <w:pStyle w:val="Heading2"/>
        <w:numPr>
          <w:ilvl w:val="0"/>
          <w:numId w:val="0"/>
        </w:numPr>
        <w:bidi w:val="0"/>
        <w:jc w:val="left"/>
        <w:outlineLvl w:val="1"/>
        <w:rPr/>
      </w:pPr>
      <w:r>
        <w:rPr/>
        <w:t>Yrkesförmåga</w:t>
      </w:r>
    </w:p>
    <w:p>
      <w:pPr>
        <w:pStyle w:val="Normal"/>
        <w:widowControl/>
        <w:bidi w:val="0"/>
        <w:jc w:val="left"/>
        <w:rPr/>
      </w:pPr>
      <w:r>
        <w:rPr/>
        <w:t>Officeren har sin militära grad som förmåga. Denna gör att alla underlydande soldater och officerare gör som de blir tillsagda, bara officeren ryter till med sin bästa kaserngårdsröst. Andra soldater som har lägre grad men inte står under officerens befäl kan fås att lyda genom att spendera ett PSY-poäng. Civila personer kan också fås att göra som de blir tillsagda om officeren offrar två PSY-poäng. I vissa fall, till exempel då det är nödvändigt men inte uppenbart, kan det räcka med ett PSY-poäng för civilister.</w:t>
      </w:r>
    </w:p>
    <w:p>
      <w:pPr>
        <w:pStyle w:val="Heading2"/>
        <w:numPr>
          <w:ilvl w:val="0"/>
          <w:numId w:val="0"/>
        </w:numPr>
        <w:bidi w:val="0"/>
        <w:jc w:val="left"/>
        <w:outlineLvl w:val="1"/>
        <w:rPr/>
      </w:pPr>
      <w:r>
        <w:rPr/>
        <w:t>Möjliga yrkesfärdigheter</w:t>
      </w:r>
    </w:p>
    <w:p>
      <w:pPr>
        <w:pStyle w:val="Normal"/>
        <w:widowControl/>
        <w:bidi w:val="0"/>
        <w:jc w:val="left"/>
        <w:rPr/>
      </w:pPr>
      <w:r>
        <w:rPr/>
        <w:t>Båtar, Fallskärmshopp, Fordon, Geografi, Gevär, Historia, Informationssökning, Kamouflage, Klättra, Militärvetenskap, Navigation, Orientering, Pistol, Rekyllösa vapen, Simma, Skidåkning, Smyga, Springa, upp till två Språk, Sprängteknik, Stigmannaskap, Strategi, Stridsvana, Taktik, Upptäcka fara, Överlevnad</w:t>
      </w:r>
    </w:p>
    <w:p>
      <w:pPr>
        <w:pStyle w:val="Heading1"/>
        <w:numPr>
          <w:ilvl w:val="0"/>
          <w:numId w:val="0"/>
        </w:numPr>
        <w:bidi w:val="0"/>
        <w:jc w:val="left"/>
        <w:outlineLvl w:val="0"/>
        <w:rPr/>
      </w:pPr>
      <w:r>
        <w:rPr/>
        <w:t>Torped</w:t>
      </w:r>
    </w:p>
    <w:p>
      <w:pPr>
        <w:pStyle w:val="Normal"/>
        <w:widowControl/>
        <w:bidi w:val="0"/>
        <w:jc w:val="left"/>
        <w:rPr/>
      </w:pPr>
      <w:r>
        <w:rPr/>
        <w:t>(STY 12, SMI 12)</w:t>
      </w:r>
    </w:p>
    <w:p>
      <w:pPr>
        <w:pStyle w:val="Normal"/>
        <w:widowControl/>
        <w:bidi w:val="0"/>
        <w:jc w:val="left"/>
        <w:rPr/>
      </w:pPr>
      <w:r>
        <w:rPr/>
        <w:t>Torpedens uppgift är sällan att döda någon, utan att skrämma genom hot om våld. Han är oftast anställd av någon brottsorganisation som till exempel maffian, men kan i vissa fall även anställas av olika regeringar.</w:t>
      </w:r>
    </w:p>
    <w:p>
      <w:pPr>
        <w:pStyle w:val="Heading2"/>
        <w:numPr>
          <w:ilvl w:val="0"/>
          <w:numId w:val="0"/>
        </w:numPr>
        <w:bidi w:val="0"/>
        <w:jc w:val="left"/>
        <w:outlineLvl w:val="1"/>
        <w:rPr/>
      </w:pPr>
      <w:r>
        <w:rPr/>
        <w:t>Yrkesförmåga</w:t>
      </w:r>
    </w:p>
    <w:p>
      <w:pPr>
        <w:pStyle w:val="Normal"/>
        <w:widowControl/>
        <w:bidi w:val="0"/>
        <w:jc w:val="left"/>
        <w:rPr/>
      </w:pPr>
      <w:r>
        <w:rPr/>
        <w:t xml:space="preserve">Torpedens yrkesförmåga är tjänster. Han har utfört så många jobb för någon mäktig person och vet så många hemligheter om de flesta som han arbetat för att de är skyldiga honom en massa tjänster. </w:t>
      </w:r>
    </w:p>
    <w:p>
      <w:pPr>
        <w:pStyle w:val="Normal"/>
        <w:widowControl/>
        <w:bidi w:val="0"/>
        <w:jc w:val="left"/>
        <w:rPr/>
      </w:pPr>
      <w:r>
        <w:rPr/>
        <w:t>Om torpeden vill samla in en tjänst så ska spelaren slå ett slag för KAR, modifierat med hur stor tjänsten är. Att få advokathjälp, borgen betald eller ett fördelaktigt lån ger +5 på CL. Att få någon dödad ger -5 på CL. Varje utförd tjänst som spelaren ber om från en och samma person ger -2 på CL för alla följande tjänster. Varje tjänst som torpeden utför åt en person ger +2 på CL för framtida tjänster från den personen.</w:t>
      </w:r>
    </w:p>
    <w:p>
      <w:pPr>
        <w:pStyle w:val="Normal"/>
        <w:widowControl/>
        <w:bidi w:val="0"/>
        <w:jc w:val="left"/>
        <w:rPr/>
      </w:pPr>
      <w:r>
        <w:rPr/>
        <w:t>Om slaget lyckas utför tjänsten på något sätt som spelledaren avgör. Om slaget blir perfekt anser bossen att det var en bra idé även för egen del och CL minskar inte på grund av tjänsten. Om slaget misslyckas vägrar bossen. Om slaget fumlas anser bossen att torpeden är en fara och försöker sätta dit honom.</w:t>
      </w:r>
    </w:p>
    <w:p>
      <w:pPr>
        <w:pStyle w:val="Heading2"/>
        <w:numPr>
          <w:ilvl w:val="0"/>
          <w:numId w:val="0"/>
        </w:numPr>
        <w:bidi w:val="0"/>
        <w:jc w:val="left"/>
        <w:outlineLvl w:val="1"/>
        <w:rPr/>
      </w:pPr>
      <w:r>
        <w:rPr/>
        <w:t>Möjliga yrkesfärdigheter</w:t>
      </w:r>
    </w:p>
    <w:p>
      <w:pPr>
        <w:pStyle w:val="Normal"/>
        <w:widowControl/>
        <w:bidi w:val="0"/>
        <w:jc w:val="left"/>
        <w:rPr/>
      </w:pPr>
      <w:r>
        <w:rPr/>
        <w:t>Etikett, Gevär, Informationssökning, Juridik, Närstridsfärdigheter, Pistol, Sport, Springa, Sprängteknik, Undvika, Upptäcka fara, Övertala</w:t>
      </w:r>
    </w:p>
    <w:p>
      <w:pPr>
        <w:pStyle w:val="Heading1"/>
        <w:numPr>
          <w:ilvl w:val="0"/>
          <w:numId w:val="0"/>
        </w:numPr>
        <w:bidi w:val="0"/>
        <w:jc w:val="left"/>
        <w:outlineLvl w:val="0"/>
        <w:rPr/>
      </w:pPr>
      <w:r>
        <w:rPr/>
        <w:t>Inbrottstjuv</w:t>
      </w:r>
    </w:p>
    <w:p>
      <w:pPr>
        <w:pStyle w:val="Normal"/>
        <w:widowControl/>
        <w:bidi w:val="0"/>
        <w:jc w:val="left"/>
        <w:rPr/>
      </w:pPr>
      <w:r>
        <w:rPr/>
        <w:t>(SMI 16)</w:t>
      </w:r>
    </w:p>
    <w:p>
      <w:pPr>
        <w:pStyle w:val="Normal"/>
        <w:widowControl/>
        <w:bidi w:val="0"/>
        <w:jc w:val="left"/>
        <w:rPr/>
      </w:pPr>
      <w:r>
        <w:rPr/>
        <w:t>Inbrottstjuvens specialisering är att ta sig in på områden där han inte får vara, knäcka säkerhetssystem och lås, och på så sätt komma åt det han vill ha. Ett lyckat arbete kännetecknas av att man fått vad man vill ha utan att någon vet om det.</w:t>
      </w:r>
    </w:p>
    <w:p>
      <w:pPr>
        <w:pStyle w:val="Normal"/>
        <w:widowControl/>
        <w:bidi w:val="0"/>
        <w:jc w:val="left"/>
        <w:rPr/>
      </w:pPr>
      <w:r>
        <w:rPr/>
        <w:t>Inom den undre världen står inbrottstjuvar ganska högt upp på rangskalan - de är skyhögt överlägsna torpeder och underhuggare och nästan på samma nivå som bossarna. Ett fåtal inbrottstjuvar kallar sig "säkerhetsexperter" och anlitas av seriösa företag för att knäcka deras egna säkerhetssystem i syfte att hitta brister i det. Några få anlitas av regeringar som spioner.</w:t>
      </w:r>
    </w:p>
    <w:p>
      <w:pPr>
        <w:pStyle w:val="Heading2"/>
        <w:numPr>
          <w:ilvl w:val="0"/>
          <w:numId w:val="0"/>
        </w:numPr>
        <w:bidi w:val="0"/>
        <w:jc w:val="left"/>
        <w:outlineLvl w:val="1"/>
        <w:rPr/>
      </w:pPr>
      <w:r>
        <w:rPr/>
        <w:t>Yrkesförmåga</w:t>
      </w:r>
    </w:p>
    <w:p>
      <w:pPr>
        <w:pStyle w:val="Normal"/>
        <w:widowControl/>
        <w:bidi w:val="0"/>
        <w:jc w:val="left"/>
        <w:rPr/>
      </w:pPr>
      <w:r>
        <w:rPr/>
        <w:t>Du har ett stort kontaktnät i den undre världen. Med ett lyckat slag för INT eller KAR kan du komma i kontakt med hälare, gangsterbossar och andra som kan göra dig en tjänst i utbyte mot en summa pengar eller en gentjänst. Hälaren kan naturligtvis även användas för att avyttra stöldgods. CL kan modifieras beroende på hur stor tjänsten är eller hur hett stöldgodset är (samt om det finns en köpare till det).</w:t>
      </w:r>
    </w:p>
    <w:p>
      <w:pPr>
        <w:pStyle w:val="Heading2"/>
        <w:numPr>
          <w:ilvl w:val="0"/>
          <w:numId w:val="0"/>
        </w:numPr>
        <w:bidi w:val="0"/>
        <w:jc w:val="left"/>
        <w:outlineLvl w:val="1"/>
        <w:rPr/>
      </w:pPr>
      <w:r>
        <w:rPr/>
        <w:t>Möjliga yrkesfärdigheter</w:t>
      </w:r>
    </w:p>
    <w:p>
      <w:pPr>
        <w:pStyle w:val="Normal"/>
        <w:widowControl/>
        <w:bidi w:val="0"/>
        <w:jc w:val="left"/>
        <w:rPr/>
      </w:pPr>
      <w:r>
        <w:rPr/>
        <w:t>Etikett, Förföra, Make-up, Övertala, Orientering, Fordon, Pistol, en Närstridsfärdighet, Programmering, Hantverk: Låsdyrkning, Upptäcka fara, Finna dolda ting, Kamouflage, Informationssökning</w:t>
      </w:r>
    </w:p>
    <w:p>
      <w:pPr>
        <w:pStyle w:val="Heading1"/>
        <w:numPr>
          <w:ilvl w:val="0"/>
          <w:numId w:val="0"/>
        </w:numPr>
        <w:bidi w:val="0"/>
        <w:jc w:val="left"/>
        <w:outlineLvl w:val="0"/>
        <w:rPr/>
      </w:pPr>
      <w:r>
        <w:rPr/>
        <w:t>Polis</w:t>
      </w:r>
    </w:p>
    <w:p>
      <w:pPr>
        <w:pStyle w:val="Normal"/>
        <w:widowControl/>
        <w:bidi w:val="0"/>
        <w:jc w:val="left"/>
        <w:rPr/>
      </w:pPr>
      <w:r>
        <w:rPr/>
        <w:t>(PSY 12, INT 12, KAR 12)</w:t>
      </w:r>
    </w:p>
    <w:p>
      <w:pPr>
        <w:pStyle w:val="Normal"/>
        <w:widowControl/>
        <w:bidi w:val="0"/>
        <w:jc w:val="left"/>
        <w:rPr/>
      </w:pPr>
      <w:r>
        <w:rPr/>
        <w:t>Polisens uppgift är att upprätthålla lag och ordning samt utreda brott i syfte att låta domstolsväsendet döma den misstänkte. Poliser finns av flera typer, bland annat utredande kriminalpoliser, rättstekniker, patrullerande polis, kravallpolis et cetera.</w:t>
      </w:r>
    </w:p>
    <w:p>
      <w:pPr>
        <w:pStyle w:val="Heading2"/>
        <w:numPr>
          <w:ilvl w:val="0"/>
          <w:numId w:val="0"/>
        </w:numPr>
        <w:bidi w:val="0"/>
        <w:jc w:val="left"/>
        <w:outlineLvl w:val="1"/>
        <w:rPr/>
      </w:pPr>
      <w:r>
        <w:rPr/>
        <w:t>Yrkesförmåga</w:t>
      </w:r>
    </w:p>
    <w:p>
      <w:pPr>
        <w:pStyle w:val="Normal"/>
        <w:widowControl/>
        <w:bidi w:val="0"/>
        <w:jc w:val="left"/>
        <w:rPr/>
      </w:pPr>
      <w:r>
        <w:rPr/>
        <w:t>Polisens yrkesförmåga är att han har rättigheten att bära vapen i tjänst, att bruka det våld som situationen kräver, att gripa en misstänkt, rätt att förhöra och skyddsvisitera en misstänkt, och en hel del resurser från själva poliskåren i form av spaning och understöd.</w:t>
      </w:r>
    </w:p>
    <w:p>
      <w:pPr>
        <w:pStyle w:val="Heading2"/>
        <w:numPr>
          <w:ilvl w:val="0"/>
          <w:numId w:val="0"/>
        </w:numPr>
        <w:bidi w:val="0"/>
        <w:jc w:val="left"/>
        <w:outlineLvl w:val="1"/>
        <w:rPr/>
      </w:pPr>
      <w:r>
        <w:rPr/>
        <w:t>Möjliga yrkesfärdigheter</w:t>
      </w:r>
    </w:p>
    <w:p>
      <w:pPr>
        <w:pStyle w:val="Normal"/>
        <w:widowControl/>
        <w:bidi w:val="0"/>
        <w:jc w:val="left"/>
        <w:rPr/>
      </w:pPr>
      <w:r>
        <w:rPr/>
        <w:t>Brottsplatsundersökning, Ekonomi, Etikett, Finna dolda ting, Fordon, Fotografi, Fysik, Gevär, Juridik, Kemi, Kreativt skrivande, Medicin, Närstridsfärdigheter, Pistol, Psykologi, Smyga. Språk, Undvika, Upptäcka fara, Övertala</w:t>
      </w:r>
    </w:p>
    <w:p>
      <w:pPr>
        <w:pStyle w:val="Heading1"/>
        <w:numPr>
          <w:ilvl w:val="0"/>
          <w:numId w:val="0"/>
        </w:numPr>
        <w:bidi w:val="0"/>
        <w:jc w:val="left"/>
        <w:outlineLvl w:val="0"/>
        <w:rPr/>
      </w:pPr>
      <w:r>
        <w:rPr/>
        <w:t>Bakgrundstabellen</w:t>
      </w:r>
    </w:p>
    <w:p>
      <w:pPr>
        <w:pStyle w:val="Normal"/>
        <w:widowControl/>
        <w:bidi w:val="0"/>
        <w:jc w:val="left"/>
        <w:rPr/>
      </w:pPr>
      <w:r>
        <w:rPr/>
        <w:t>Bakgrundstabellen kom in i DoD’91 och har hängt kvar sedan dess. De som använder DoD Expert har alltså inga regler för bakgrundstabellen. Dessa kan antingen ignorera den eller slå 2T20 direkt på tabellen. Vill man modifiera slaget på samma sätt som de som har DoD’91 eller senare kan göra så kan man offra ett poäng från en valfri grundegenskap för +1 på tärningsslaget på tabellen.</w:t>
      </w:r>
    </w:p>
    <w:p>
      <w:pPr>
        <w:pStyle w:val="Normal"/>
        <w:widowControl/>
        <w:bidi w:val="0"/>
        <w:jc w:val="left"/>
        <w:rPr/>
      </w:pPr>
      <w:r>
        <w:rPr/>
        <w:t xml:space="preserve">De som har DoD’91 eller senare använder denna tabell istället för eventuella andra tabeller i grundregelboken eller i senare moduler. </w:t>
      </w:r>
    </w:p>
    <w:p>
      <w:pPr>
        <w:pStyle w:val="Normal"/>
        <w:bidi w:val="0"/>
        <w:jc w:val="left"/>
        <w:rPr>
          <w:rFonts w:ascii="Times New Roman" w:hAnsi="Times New Roman"/>
        </w:rPr>
      </w:pPr>
      <w:r>
        <w:rPr/>
      </w:r>
    </w:p>
    <w:p>
      <w:pPr>
        <w:pStyle w:val="Normal"/>
        <w:bidi w:val="0"/>
        <w:ind w:left="1304" w:hanging="1304"/>
        <w:jc w:val="left"/>
        <w:rPr/>
      </w:pPr>
      <w:r>
        <w:rPr>
          <w:b/>
        </w:rPr>
        <w:t>2T20 + BP</w:t>
        <w:tab/>
        <w:t>Särskild förmåga</w:t>
      </w:r>
    </w:p>
    <w:p>
      <w:pPr>
        <w:pStyle w:val="Normal"/>
        <w:bidi w:val="0"/>
        <w:ind w:left="1304" w:hanging="1304"/>
        <w:jc w:val="left"/>
        <w:rPr/>
      </w:pPr>
      <w:r>
        <w:rPr/>
        <w:t>3-4:</w:t>
        <w:tab/>
        <w:t>Popcornkunskapare. Du känner till lite småfakta inom ett område. Om det gäller ”onödig kunskap” inom en Kunskapsfärdighet får du +3 på CL. Bland ”onödiga kunskaper” räknas till exempel sifferfakta om olika prylar som att hangarfartyget TFS Liberator är 311,6 meter långt och har 122 flygfarkoster ombord varav 72 är jakt- och attackflyg, historiska händelser av det lustiga slaget som att hundrasen Piliensvän fått sitt namn av kung Pilien II av Kardien och att det är den enda hundras som tillåts i en Lysande Vägens kyrka och liknande fåniga kunskaper.</w:t>
      </w:r>
    </w:p>
    <w:p>
      <w:pPr>
        <w:pStyle w:val="Normal"/>
        <w:bidi w:val="0"/>
        <w:ind w:left="1304" w:hanging="1304"/>
        <w:jc w:val="left"/>
        <w:rPr/>
      </w:pPr>
      <w:r>
        <w:rPr/>
        <w:t>5-6:</w:t>
        <w:tab/>
        <w:t>Spjutspetskunskap. Du får en ny specialisering i en färdighet.</w:t>
      </w:r>
    </w:p>
    <w:p>
      <w:pPr>
        <w:pStyle w:val="Normal"/>
        <w:bidi w:val="0"/>
        <w:ind w:left="1304" w:hanging="1304"/>
        <w:jc w:val="left"/>
        <w:rPr/>
      </w:pPr>
      <w:r>
        <w:rPr/>
        <w:t>7-8:</w:t>
        <w:tab/>
        <w:t>Berest. Du får +3 på FV i Geografi.</w:t>
      </w:r>
    </w:p>
    <w:p>
      <w:pPr>
        <w:pStyle w:val="Normal"/>
        <w:bidi w:val="0"/>
        <w:ind w:left="1304" w:hanging="1304"/>
        <w:jc w:val="left"/>
        <w:rPr/>
      </w:pPr>
      <w:r>
        <w:rPr/>
        <w:t>9-10:</w:t>
        <w:tab/>
        <w:t>Spänstig. Öka din förflyttning med 1.</w:t>
      </w:r>
    </w:p>
    <w:p>
      <w:pPr>
        <w:pStyle w:val="Normal"/>
        <w:bidi w:val="0"/>
        <w:ind w:left="1304" w:hanging="1304"/>
        <w:jc w:val="left"/>
        <w:rPr/>
      </w:pPr>
      <w:r>
        <w:rPr/>
        <w:t>11-12:</w:t>
        <w:tab/>
        <w:t>Matematiskt Lagd. Du får +3 på ditt FV i Matematik.</w:t>
      </w:r>
    </w:p>
    <w:p>
      <w:pPr>
        <w:pStyle w:val="Normal"/>
        <w:bidi w:val="0"/>
        <w:ind w:left="1304" w:hanging="1304"/>
        <w:jc w:val="left"/>
        <w:rPr/>
      </w:pPr>
      <w:r>
        <w:rPr/>
        <w:t>13-14:</w:t>
        <w:tab/>
        <w:t>Gambler. Du får +3 i Spel&amp;Dobbel.</w:t>
      </w:r>
    </w:p>
    <w:p>
      <w:pPr>
        <w:pStyle w:val="Normal"/>
        <w:bidi w:val="0"/>
        <w:ind w:left="1304" w:hanging="1304"/>
        <w:jc w:val="left"/>
        <w:rPr/>
      </w:pPr>
      <w:r>
        <w:rPr/>
        <w:t>15-16:</w:t>
        <w:tab/>
        <w:t>Kock. Du får +5 på FV i Hantverk [Matlagning].</w:t>
      </w:r>
    </w:p>
    <w:p>
      <w:pPr>
        <w:pStyle w:val="Normal"/>
        <w:bidi w:val="0"/>
        <w:ind w:left="1304" w:hanging="1304"/>
        <w:jc w:val="left"/>
        <w:rPr/>
      </w:pPr>
      <w:r>
        <w:rPr/>
        <w:t>17-18:</w:t>
        <w:tab/>
        <w:t>Datanörd. Ditt FV i Datakunskap ökar med 5.</w:t>
      </w:r>
    </w:p>
    <w:p>
      <w:pPr>
        <w:pStyle w:val="Normal"/>
        <w:bidi w:val="0"/>
        <w:ind w:left="1304" w:hanging="1304"/>
        <w:jc w:val="left"/>
        <w:rPr/>
      </w:pPr>
      <w:r>
        <w:rPr/>
        <w:t>19-20:</w:t>
        <w:tab/>
        <w:t>Gummiben. Du har studerat stridskonst som barn och får grundchans i en valfri stridskonst.</w:t>
      </w:r>
    </w:p>
    <w:p>
      <w:pPr>
        <w:pStyle w:val="Normal"/>
        <w:bidi w:val="0"/>
        <w:ind w:left="1304" w:hanging="1304"/>
        <w:jc w:val="left"/>
        <w:rPr/>
      </w:pPr>
      <w:r>
        <w:rPr/>
        <w:t>21-22:</w:t>
        <w:tab/>
        <w:t>Talare. Du har alltid +5 i CL på Övertala.</w:t>
      </w:r>
    </w:p>
    <w:p>
      <w:pPr>
        <w:pStyle w:val="Normal"/>
        <w:bidi w:val="0"/>
        <w:ind w:left="1304" w:hanging="1304"/>
        <w:jc w:val="left"/>
        <w:rPr/>
      </w:pPr>
      <w:r>
        <w:rPr/>
        <w:t>23-24:</w:t>
        <w:tab/>
        <w:t>Uppmärksam. Du får +3 på CL i Finna Dolda Ting.</w:t>
      </w:r>
    </w:p>
    <w:p>
      <w:pPr>
        <w:pStyle w:val="Normal"/>
        <w:bidi w:val="0"/>
        <w:ind w:left="1304" w:hanging="1304"/>
        <w:jc w:val="left"/>
        <w:rPr/>
      </w:pPr>
      <w:r>
        <w:rPr/>
        <w:t>25-26:</w:t>
        <w:tab/>
        <w:t>Precisionsskytt. Du får specialiseringen Precisionsskytte till både Gevär och Pistol. Dessutom har du en medalj från lokala juniormästerskapen i skytte.</w:t>
      </w:r>
    </w:p>
    <w:p>
      <w:pPr>
        <w:pStyle w:val="Normal"/>
        <w:bidi w:val="0"/>
        <w:ind w:left="1304" w:hanging="1304"/>
        <w:jc w:val="left"/>
        <w:rPr/>
      </w:pPr>
      <w:r>
        <w:rPr/>
        <w:t>27-28:</w:t>
        <w:tab/>
        <w:t>God Förare. Du får +3 på FV i valfritt fordon.</w:t>
      </w:r>
    </w:p>
    <w:p>
      <w:pPr>
        <w:pStyle w:val="Normal"/>
        <w:bidi w:val="0"/>
        <w:ind w:left="1304" w:hanging="1304"/>
        <w:jc w:val="left"/>
        <w:rPr/>
      </w:pPr>
      <w:r>
        <w:rPr/>
        <w:t>29-30:</w:t>
        <w:tab/>
        <w:t xml:space="preserve">Vapenfetischist. Du får specialiseringen Vapenkunskap till färdigheten Militärvetenskap gratis. </w:t>
      </w:r>
    </w:p>
    <w:p>
      <w:pPr>
        <w:pStyle w:val="Normal"/>
        <w:bidi w:val="0"/>
        <w:ind w:left="1304" w:hanging="1304"/>
        <w:jc w:val="left"/>
        <w:rPr/>
      </w:pPr>
      <w:r>
        <w:rPr/>
        <w:t>31-32:</w:t>
        <w:tab/>
        <w:t>Fanatisk Bokmal. Du får +3 på FV i Informationssökning.</w:t>
      </w:r>
    </w:p>
    <w:p>
      <w:pPr>
        <w:pStyle w:val="Normal"/>
        <w:bidi w:val="0"/>
        <w:ind w:left="1304" w:hanging="1304"/>
        <w:jc w:val="left"/>
        <w:rPr/>
      </w:pPr>
      <w:r>
        <w:rPr/>
        <w:t>33-34:</w:t>
        <w:tab/>
        <w:t>Hotfull Röst. Du får +5 på FV i Övertala.</w:t>
      </w:r>
    </w:p>
    <w:p>
      <w:pPr>
        <w:pStyle w:val="Normal"/>
        <w:bidi w:val="0"/>
        <w:ind w:left="1304" w:hanging="1304"/>
        <w:jc w:val="left"/>
        <w:rPr/>
      </w:pPr>
      <w:r>
        <w:rPr/>
        <w:t>35-36:</w:t>
        <w:tab/>
        <w:t>Starkt Byggd. Din STY ökar med 1.</w:t>
      </w:r>
    </w:p>
    <w:p>
      <w:pPr>
        <w:pStyle w:val="Normal"/>
        <w:bidi w:val="0"/>
        <w:ind w:left="1304" w:hanging="1304"/>
        <w:jc w:val="left"/>
        <w:rPr/>
      </w:pPr>
      <w:r>
        <w:rPr/>
        <w:t>37-38:</w:t>
        <w:tab/>
        <w:t>Uthållig. FYS ökar till 13 eller med 1 om den redan är 13 eller mer.</w:t>
      </w:r>
    </w:p>
    <w:p>
      <w:pPr>
        <w:pStyle w:val="Normal"/>
        <w:bidi w:val="0"/>
        <w:ind w:left="1304" w:hanging="1304"/>
        <w:jc w:val="left"/>
        <w:rPr/>
      </w:pPr>
      <w:r>
        <w:rPr/>
        <w:t>39-40:</w:t>
        <w:tab/>
        <w:t>Vig. Din SMI ökar till 13 eller med 1 om den redan är 13 eller mer.</w:t>
      </w:r>
    </w:p>
    <w:p>
      <w:pPr>
        <w:pStyle w:val="Normal"/>
        <w:bidi w:val="0"/>
        <w:ind w:left="1304" w:hanging="1304"/>
        <w:jc w:val="left"/>
        <w:rPr/>
      </w:pPr>
      <w:r>
        <w:rPr/>
        <w:t>41-42:</w:t>
        <w:tab/>
        <w:t>Attraktiv. Din KAR ökar till 13 eller med 1 om den redan är 13 eller mer.</w:t>
      </w:r>
    </w:p>
    <w:p>
      <w:pPr>
        <w:pStyle w:val="Normal"/>
        <w:bidi w:val="0"/>
        <w:ind w:left="1304" w:hanging="1304"/>
        <w:jc w:val="left"/>
        <w:rPr/>
      </w:pPr>
      <w:r>
        <w:rPr/>
        <w:t>43-44:</w:t>
        <w:tab/>
        <w:t>Robust. Du får +1 KP i varje kroppsdel och +2 på totala KP.</w:t>
      </w:r>
    </w:p>
    <w:p>
      <w:pPr>
        <w:pStyle w:val="Normal"/>
        <w:bidi w:val="0"/>
        <w:ind w:left="1304" w:hanging="1304"/>
        <w:jc w:val="left"/>
        <w:rPr/>
      </w:pPr>
      <w:r>
        <w:rPr/>
        <w:t>45:</w:t>
        <w:tab/>
        <w:t>Bra Hörsel. Du får specialiseringen God Hörsel på Finna Dolda Ting och Upptäcka Fara.</w:t>
      </w:r>
    </w:p>
    <w:p>
      <w:pPr>
        <w:pStyle w:val="Normal"/>
        <w:bidi w:val="0"/>
        <w:ind w:left="1304" w:hanging="1304"/>
        <w:jc w:val="left"/>
        <w:rPr/>
      </w:pPr>
      <w:r>
        <w:rPr/>
        <w:t>46:</w:t>
        <w:tab/>
        <w:t>Hököga. Du får specialiseringen God Syn på Finna Dolda Ting och Brottsplatsundersökning.</w:t>
      </w:r>
    </w:p>
    <w:p>
      <w:pPr>
        <w:pStyle w:val="Normal"/>
        <w:bidi w:val="0"/>
        <w:ind w:left="1304" w:hanging="1304"/>
        <w:jc w:val="left"/>
        <w:rPr/>
      </w:pPr>
      <w:r>
        <w:rPr/>
        <w:t>47-48:</w:t>
        <w:tab/>
        <w:t>Ambidextriös.</w:t>
      </w:r>
    </w:p>
    <w:p>
      <w:pPr>
        <w:pStyle w:val="Normal"/>
        <w:bidi w:val="0"/>
        <w:ind w:left="1304" w:hanging="1304"/>
        <w:jc w:val="left"/>
        <w:rPr/>
      </w:pPr>
      <w:r>
        <w:rPr/>
        <w:t>49-50:</w:t>
        <w:tab/>
        <w:t>Tidskänsla. Du kan känna ungefär vilken tid på dygnet det är, samt t.ex. räkna sekunder med god exakthet.</w:t>
      </w:r>
    </w:p>
    <w:p>
      <w:pPr>
        <w:pStyle w:val="Normal"/>
        <w:bidi w:val="0"/>
        <w:ind w:left="1304" w:hanging="1304"/>
        <w:jc w:val="left"/>
        <w:rPr/>
      </w:pPr>
      <w:r>
        <w:rPr/>
        <w:t>51-52:</w:t>
        <w:tab/>
        <w:t>Pokerfejs. Det går aldrig att se vilken sinnesstämning du är i, vilket också innebär att du är immun mot den särskilda förmågan Empati.</w:t>
      </w:r>
    </w:p>
    <w:p>
      <w:pPr>
        <w:pStyle w:val="Normal"/>
        <w:bidi w:val="0"/>
        <w:ind w:left="1304" w:hanging="1304"/>
        <w:jc w:val="left"/>
        <w:rPr/>
      </w:pPr>
      <w:r>
        <w:rPr/>
        <w:t>53-54:</w:t>
        <w:tab/>
        <w:t>Motståndskraftig. Du får +10 på FYS när det gäller att stå emot gifter och sjukdomar.    Denna modifikation gäller enbart för naturliga gifter och sjukdomar och inte för magiska gifter och sjukdomar.</w:t>
      </w:r>
    </w:p>
    <w:p>
      <w:pPr>
        <w:pStyle w:val="Normal"/>
        <w:bidi w:val="0"/>
        <w:ind w:left="1304" w:hanging="1304"/>
        <w:jc w:val="left"/>
        <w:rPr/>
      </w:pPr>
      <w:r>
        <w:rPr/>
        <w:t>55-56:</w:t>
        <w:tab/>
        <w:t>Köldtålig. Du tål kyla bättre än normalt. Räkna detta som en modifikation på CL+5 för FYS-slag för att stå emot köldskador.</w:t>
      </w:r>
    </w:p>
    <w:p>
      <w:pPr>
        <w:pStyle w:val="Normal"/>
        <w:bidi w:val="0"/>
        <w:ind w:left="1304" w:hanging="1304"/>
        <w:jc w:val="left"/>
        <w:rPr/>
      </w:pPr>
      <w:r>
        <w:rPr/>
        <w:t>57-58:</w:t>
        <w:tab/>
        <w:t>Orädd. Du får alltid –5 på skräcktabellen, vad du än möter. Denna modifikation är kumulativ.</w:t>
      </w:r>
    </w:p>
    <w:p>
      <w:pPr>
        <w:pStyle w:val="Normal"/>
        <w:bidi w:val="0"/>
        <w:ind w:left="1304" w:hanging="1304"/>
        <w:jc w:val="left"/>
        <w:rPr/>
      </w:pPr>
      <w:r>
        <w:rPr/>
        <w:t>59-60:</w:t>
        <w:tab/>
        <w:t>Snabb läsare. Det tar hälften så lång tid för dig att läsa eller studera en text.</w:t>
      </w:r>
    </w:p>
    <w:p>
      <w:pPr>
        <w:pStyle w:val="Normal"/>
        <w:bidi w:val="0"/>
        <w:ind w:left="1304" w:hanging="1304"/>
        <w:jc w:val="left"/>
        <w:rPr/>
      </w:pPr>
      <w:r>
        <w:rPr/>
        <w:t>61-62:</w:t>
        <w:tab/>
        <w:t>Träffsäker. Om du spenderar 5 PSY så kan du, öka chansen att träffa. Detta fungerar så att ett fummel blir misslyckande, ett misslyckande blir lyckat, ett lyckat blir perfekt, och ett perfekt blir perfekt med dubbel skada.</w:t>
      </w:r>
    </w:p>
    <w:p>
      <w:pPr>
        <w:pStyle w:val="Normal"/>
        <w:bidi w:val="0"/>
        <w:ind w:left="1304" w:hanging="1304"/>
        <w:jc w:val="left"/>
        <w:rPr/>
      </w:pPr>
      <w:r>
        <w:rPr/>
        <w:t>63:</w:t>
        <w:tab/>
        <w:t xml:space="preserve">Snabb Reaktionsförmåga. När du försöker Undvika ett anfall så får du alltid +3 i CL samt +1 på initiativslaget </w:t>
      </w:r>
    </w:p>
    <w:p>
      <w:pPr>
        <w:pStyle w:val="Normal"/>
        <w:bidi w:val="0"/>
        <w:ind w:left="1304" w:hanging="1304"/>
        <w:jc w:val="left"/>
        <w:rPr/>
      </w:pPr>
      <w:r>
        <w:rPr/>
        <w:t>64:</w:t>
        <w:tab/>
        <w:t>Empati. Du har en strålande förmåga att se saker som inte andra kan. Inte bara vilket humör någon befinner sig i utan också till viss del vilka relationer andra har, även om dom försöker med att dölja något…</w:t>
      </w:r>
    </w:p>
    <w:p>
      <w:pPr>
        <w:pStyle w:val="Normal"/>
        <w:bidi w:val="0"/>
        <w:ind w:left="1304" w:hanging="1304"/>
        <w:jc w:val="left"/>
        <w:rPr/>
      </w:pPr>
      <w:r>
        <w:rPr/>
        <w:t>65:</w:t>
        <w:tab/>
        <w:t>Hårdhänt. Dina knytnävslag kan få de flesta att försvinna till drömmarnas land. Du får +1 i skada på alla obeväpnade attacker.</w:t>
      </w:r>
    </w:p>
    <w:p>
      <w:pPr>
        <w:pStyle w:val="Normal"/>
        <w:bidi w:val="0"/>
        <w:ind w:left="1304" w:hanging="1304"/>
        <w:jc w:val="left"/>
        <w:rPr/>
      </w:pPr>
      <w:r>
        <w:rPr/>
        <w:t>66:</w:t>
        <w:tab/>
        <w:t>Gott Läkekött. Alla KP-förluster återfås dubbelt så snabbt som vanligt.</w:t>
      </w:r>
    </w:p>
    <w:p>
      <w:pPr>
        <w:pStyle w:val="Normal"/>
        <w:bidi w:val="0"/>
        <w:ind w:left="1304" w:hanging="1304"/>
        <w:jc w:val="left"/>
        <w:rPr/>
      </w:pPr>
      <w:r>
        <w:rPr/>
        <w:t>67:</w:t>
        <w:tab/>
        <w:t>Arvinge. En släkting har dött och du fanns i dennes testamente. Du ärver £T 10 000.</w:t>
      </w:r>
    </w:p>
    <w:p>
      <w:pPr>
        <w:pStyle w:val="Normal"/>
        <w:bidi w:val="0"/>
        <w:ind w:left="1304" w:hanging="1304"/>
        <w:jc w:val="left"/>
        <w:rPr/>
      </w:pPr>
      <w:r>
        <w:rPr/>
        <w:t>68:</w:t>
        <w:tab/>
        <w:t>Charmig. Gentemot det motsatta könet har du alltid +5 på din KAR.</w:t>
      </w:r>
    </w:p>
    <w:p>
      <w:pPr>
        <w:pStyle w:val="Normal"/>
        <w:bidi w:val="0"/>
        <w:ind w:left="1304" w:hanging="1304"/>
        <w:jc w:val="left"/>
        <w:rPr/>
      </w:pPr>
      <w:r>
        <w:rPr/>
        <w:t xml:space="preserve">69: </w:t>
        <w:tab/>
        <w:t>Sjätte sinne. Du får +5 på färdigheten Upptäcka fara.</w:t>
      </w:r>
    </w:p>
    <w:p>
      <w:pPr>
        <w:pStyle w:val="Normal"/>
        <w:bidi w:val="0"/>
        <w:ind w:left="1304" w:hanging="1304"/>
        <w:jc w:val="left"/>
        <w:rPr/>
      </w:pPr>
      <w:r>
        <w:rPr/>
        <w:t>70:</w:t>
        <w:tab/>
        <w:t>Extremt orädd. Du får alltid -10 på skräcktabellen. Denna modifikation är kumulativ.</w:t>
      </w:r>
    </w:p>
    <w:p>
      <w:pPr>
        <w:pStyle w:val="Normal"/>
        <w:bidi w:val="0"/>
        <w:ind w:left="1304" w:hanging="1304"/>
        <w:jc w:val="left"/>
        <w:rPr/>
      </w:pPr>
      <w:r>
        <w:rPr/>
        <w:t>71:</w:t>
        <w:tab/>
        <w:t>Blixtsnabba Reflexer. Du får alltid +3 på Initiativslagen samt +3 på FV i Undvika .</w:t>
      </w:r>
    </w:p>
    <w:p>
      <w:pPr>
        <w:pStyle w:val="Normal"/>
        <w:bidi w:val="0"/>
        <w:ind w:left="1304" w:hanging="1304"/>
        <w:jc w:val="left"/>
        <w:rPr/>
      </w:pPr>
      <w:r>
        <w:rPr/>
        <w:t>72:</w:t>
        <w:tab/>
        <w:t>Spöke. Du finns inte i några register, vilket är både till för- och nackdel. Fördelen är att din identitet är ”flexibel”, medan nackdelen är att du är tvungen att förlita dig på illegala identiteter för att kunna utföra en del normala handlingar.</w:t>
      </w:r>
    </w:p>
    <w:p>
      <w:pPr>
        <w:pStyle w:val="Normal"/>
        <w:bidi w:val="0"/>
        <w:ind w:left="1304" w:hanging="1304"/>
        <w:jc w:val="left"/>
        <w:rPr/>
      </w:pPr>
      <w:r>
        <w:rPr/>
        <w:t>73:</w:t>
        <w:tab/>
        <w:t>Begåvad. Du har ovanligt lätt för att lära dig saker. Du får –1 i erfarenhetspoängskostnad för kunskapsfärdigheter, dock minst 1 poäng.</w:t>
      </w:r>
    </w:p>
    <w:p>
      <w:pPr>
        <w:pStyle w:val="Normal"/>
        <w:bidi w:val="0"/>
        <w:ind w:left="1304" w:hanging="1304"/>
        <w:jc w:val="left"/>
        <w:rPr/>
      </w:pPr>
      <w:r>
        <w:rPr/>
        <w:t>74:</w:t>
        <w:tab/>
        <w:t>Bra Kontakter. Du känner många mäktiga män, de kan vara den lokala maffian, eller en politiker som är skyldig dig en tjänst, eller liknande. Du har 1T4 kontakter.</w:t>
      </w:r>
    </w:p>
    <w:p>
      <w:pPr>
        <w:pStyle w:val="Normal"/>
        <w:bidi w:val="0"/>
        <w:ind w:left="1304" w:hanging="1304"/>
        <w:jc w:val="left"/>
        <w:rPr/>
      </w:pPr>
      <w:r>
        <w:rPr/>
        <w:t>75:</w:t>
        <w:tab/>
        <w:t>Mörkersyn. Dina ögon anpassar sig snabbt till mörkerförhållanden. Om du på grund av din ras redan har mörkersyn gäller omställningen även tillbaka till dagsljus, så du blir inte bländad lika lätt.</w:t>
      </w:r>
    </w:p>
    <w:p>
      <w:pPr>
        <w:pStyle w:val="Normal"/>
        <w:bidi w:val="0"/>
        <w:ind w:left="1304" w:hanging="1304"/>
        <w:jc w:val="left"/>
        <w:rPr/>
      </w:pPr>
      <w:r>
        <w:rPr/>
        <w:t>76:</w:t>
        <w:tab/>
        <w:t>Stridsvana. Du har varit i elden och får grundchans baserad på PSY i färdigheten Stridsvana. Om du redan har grundchans får du +3 på FV.</w:t>
      </w:r>
    </w:p>
    <w:p>
      <w:pPr>
        <w:pStyle w:val="Normal"/>
        <w:bidi w:val="0"/>
        <w:ind w:left="1304" w:hanging="1304"/>
        <w:jc w:val="left"/>
        <w:rPr/>
      </w:pPr>
      <w:r>
        <w:rPr/>
        <w:t>77:</w:t>
        <w:tab/>
        <w:t>Minimagiker. Du har lärt dig minimagi. Om du redan är magiker så får du +3 på CL när du utför minimagi.</w:t>
      </w:r>
    </w:p>
    <w:p>
      <w:pPr>
        <w:pStyle w:val="Normal"/>
        <w:bidi w:val="0"/>
        <w:ind w:left="1304" w:hanging="1304"/>
        <w:jc w:val="left"/>
        <w:rPr/>
      </w:pPr>
      <w:r>
        <w:rPr/>
        <w:t>78:</w:t>
        <w:tab/>
        <w:t>Gammalt magiskt föremål. Tja, spelledaren får välja ett…</w:t>
      </w:r>
    </w:p>
    <w:p>
      <w:pPr>
        <w:pStyle w:val="Normal"/>
        <w:bidi w:val="0"/>
        <w:ind w:left="1304" w:hanging="1304"/>
        <w:jc w:val="left"/>
        <w:rPr/>
      </w:pPr>
      <w:r>
        <w:rPr/>
        <w:t>79:</w:t>
        <w:tab/>
        <w:t>Mångsysslare. Du får en extra yrkesförmåga från ett annat yrke. Spelledaren måste godkänna valet av yrkesförmåga.</w:t>
      </w:r>
    </w:p>
    <w:p>
      <w:pPr>
        <w:pStyle w:val="Normal"/>
        <w:widowControl/>
        <w:bidi w:val="0"/>
        <w:jc w:val="left"/>
        <w:rPr/>
      </w:pPr>
      <w:r>
        <w:rPr/>
        <w:t>80+:</w:t>
        <w:tab/>
        <w:t>Grattis! Slå två gånger!</w:t>
      </w:r>
      <w:r>
        <w:br w:type="page"/>
      </w:r>
    </w:p>
    <w:p>
      <w:pPr>
        <w:pStyle w:val="Heading1"/>
        <w:numPr>
          <w:ilvl w:val="0"/>
          <w:numId w:val="0"/>
        </w:numPr>
        <w:bidi w:val="0"/>
        <w:jc w:val="left"/>
        <w:outlineLvl w:val="0"/>
        <w:rPr/>
      </w:pPr>
      <w:r>
        <w:rPr/>
        <w:t>4: Färdigheter</w:t>
      </w:r>
    </w:p>
    <w:p>
      <w:pPr>
        <w:pStyle w:val="Normal"/>
        <w:widowControl/>
        <w:bidi w:val="0"/>
        <w:jc w:val="left"/>
        <w:rPr/>
      </w:pPr>
      <w:r>
        <w:rPr/>
        <w:t>Grundprincipen för hur färdigheter fungerar i Ereb’98 är samma som för DoD’91, Chronopia och till viss del DoD Expert. Färdighetsvärden ligger på en skala från 0 och uppåt, och man jämför ett slag med 1T20 med färdighetsvärdet precis som vanligt.</w:t>
      </w:r>
    </w:p>
    <w:p>
      <w:pPr>
        <w:pStyle w:val="Normal"/>
        <w:widowControl/>
        <w:bidi w:val="0"/>
        <w:jc w:val="left"/>
        <w:rPr/>
      </w:pPr>
      <w:r>
        <w:rPr/>
        <w:t>Till skillnad från DoD’91 och Chronopia så finns det inga yrkesfärdigheter, utan bara primära och sekundära färdigheter. Primära färdigheter är sådana som man har fått en viss grund i under uppväxten eller som är enkla motoriska färdigheter. Dessa har man alltid grundchans i, medan sekundära färdigheter är sådana som man normalt inte får någon erfarenhet av under uppväxten, och man därför inte har någon grundchans i.</w:t>
      </w:r>
    </w:p>
    <w:p>
      <w:pPr>
        <w:pStyle w:val="Normal"/>
        <w:widowControl/>
        <w:bidi w:val="0"/>
        <w:jc w:val="left"/>
        <w:rPr/>
      </w:pPr>
      <w:r>
        <w:rPr/>
        <w:t>En annan skillnad är att B-skalan tas bort helt. Istället för B-skalans begränsade steg införs nu A-skalan som en måttstock för hur mycket man kan. Alla färdigheter mäts alltså med en skala på 1 och uppåt. Man behöver inte slå för färdigheten i alla situationer, utan man kan istället titta på färdighetsvärdet och bedöma hur mycket rollpersonen kan om ämnet.</w:t>
      </w:r>
    </w:p>
    <w:p>
      <w:pPr>
        <w:pStyle w:val="Normal"/>
        <w:widowControl/>
        <w:bidi w:val="0"/>
        <w:jc w:val="left"/>
        <w:rPr/>
      </w:pPr>
      <w:r>
        <w:rPr/>
        <w:t xml:space="preserve">I DoD Expert hade olika färdigheter en kostnad. Denna försvann i och med DoD’91, men återinförs i Ereb’98. Kostnaden fungerar precis som DoD’91s grundkostnad, men varje färdighet har en egen kostnad istället för en generell kostnad för primära, yrkes- och sekundära färdigheter. </w:t>
      </w:r>
    </w:p>
    <w:p>
      <w:pPr>
        <w:pStyle w:val="Heading2"/>
        <w:numPr>
          <w:ilvl w:val="0"/>
          <w:numId w:val="0"/>
        </w:numPr>
        <w:bidi w:val="0"/>
        <w:jc w:val="left"/>
        <w:outlineLvl w:val="1"/>
        <w:rPr/>
      </w:pPr>
      <w:r>
        <w:rPr/>
        <w:t>Specialiseringar</w:t>
      </w:r>
    </w:p>
    <w:p>
      <w:pPr>
        <w:pStyle w:val="Normal"/>
        <w:widowControl/>
        <w:bidi w:val="0"/>
        <w:jc w:val="left"/>
        <w:rPr/>
      </w:pPr>
      <w:r>
        <w:rPr/>
        <w:t xml:space="preserve">Specialiseringar är ett smalare område av en färdighet, och är en regelteknisk lösning för att få rollpersoner med lite mer personlighet och specialinriktning utan att tillföra miljontals färdigheter. I de flesta fall innebär det ingenting annat än att man får +3 på CL om man har rätt specialisering. I andra fall innebär det att vissa manövrer inte får genomföras eller tar längre tid att genomföra om man inte har rätt specialisering. Det är alltid upp till spelledaren att bedöma om man kan få dra nytta av specialiseringen och i så fall vad effekten blir. </w:t>
      </w:r>
    </w:p>
    <w:p>
      <w:pPr>
        <w:pStyle w:val="Heading2"/>
        <w:numPr>
          <w:ilvl w:val="0"/>
          <w:numId w:val="0"/>
        </w:numPr>
        <w:bidi w:val="0"/>
        <w:jc w:val="left"/>
        <w:outlineLvl w:val="1"/>
        <w:rPr/>
      </w:pPr>
      <w:r>
        <w:rPr/>
        <w:t>Kunskaper</w:t>
      </w:r>
    </w:p>
    <w:p>
      <w:pPr>
        <w:pStyle w:val="Normal"/>
        <w:widowControl/>
        <w:bidi w:val="0"/>
        <w:jc w:val="left"/>
        <w:rPr/>
      </w:pPr>
      <w:r>
        <w:rPr/>
        <w:t>I de fall där man anser sig behöva bedöma hur mycket en person kan så kan man, istället för att slå ett slag, bara bedöma kunskapen efter hur högt färdighetsvärdet är. Tidigare gjordes detta med B-skalan; nu görs det med färdighetsvärdet direkt.</w:t>
      </w:r>
    </w:p>
    <w:p>
      <w:pPr>
        <w:pStyle w:val="Normal"/>
        <w:widowControl/>
        <w:bidi w:val="0"/>
        <w:jc w:val="left"/>
        <w:rPr/>
      </w:pPr>
      <w:r>
        <w:rPr/>
        <w:t>Upplistningen nedan är en riktlinje och tar bara upp några punkter på skalan. De punkter som ligger någonstans emellan får bedömas på exakt det sättet, som en kunskapsnivå mellan de två upplistade punkterna. Även modifierade färdighetsvärden eller CL kan sättas in i skalan.</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1771"/>
        <w:gridCol w:w="573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 Inga kunskaper</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ollpersonen är helt okunnig om ämn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 Grundskole-kunskaper</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 xml:space="preserve">Rollpersonen känner till några små detaljer om ämnet, men har inte begåvats med den fulla bilden än.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 Studentexamen</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Rollpersonen har ganska god inblick i de stora dragen av ämnet, men måste slå upp de flesta detaljer. Kunskapsluckorna är fortfarande stor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3: Kandidat/ Mastersexamen</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Rollpersonen är välorienterad om de stora dragen men kommer inte upp i överkursnivån. Rollpersonen kan också en hel del mystiska detaljer, men långt ifrån alla. Man känner till existensen av diverse speciella kunskapsområden, men om man inte har en specialisering mot ett sådant specialområde så kan man inga detaljer om de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8: Doktorshatt</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llpersonen känner till det mesta om sitt ämne, även om det fortfarande är en del som ligger bortom ens kunskaper. Man har nu kommit så långt man kan på egen hand med ämnet; allt bortom detta ligger i vetenskapens gränstrakt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3: Professur</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llpersonen är bland de främsta i världen inom ämnet. Universitet och högskolor slåss om rollpersonen och hans kunskap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8: Nobelpriset</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ollpersonen har gjort något riktigt banbrytande och fört in forskningen inom sitt område på något helt nytt. Rollpersonens arbete kommer förmodligen att leda till ett paradigmskifte så småningom, kanske inte i denna generation men inom en eller ett par.</w:t>
            </w:r>
          </w:p>
        </w:tc>
      </w:tr>
    </w:tbl>
    <w:p>
      <w:pPr>
        <w:pStyle w:val="Heading2"/>
        <w:widowControl w:val="false"/>
        <w:numPr>
          <w:ilvl w:val="0"/>
          <w:numId w:val="0"/>
        </w:numPr>
        <w:bidi w:val="0"/>
        <w:jc w:val="left"/>
        <w:outlineLvl w:val="1"/>
        <w:rPr/>
      </w:pPr>
      <w:r>
        <w:rPr/>
        <w:t>Färdighetslista</w:t>
      </w:r>
    </w:p>
    <w:p>
      <w:pPr>
        <w:pStyle w:val="Normal"/>
        <w:widowControl/>
        <w:bidi w:val="0"/>
        <w:jc w:val="left"/>
        <w:rPr/>
      </w:pPr>
      <w:r>
        <w:rPr/>
        <w:t xml:space="preserve">Färdigheter är grovt indelade i sju grupper, nämligen kommunikationsfärdigheter, naturfärdigheter, manövrer, stridsfärdigheter, kunskaper, tekniska färdigheter och iakttagelsefärdigheter. I listan nedan står alla färdigheter sorterade per grupp och i bokstavsordning. Efter namnet på färdigheten kommer ett antal specialiseringar följt av den grundegenskap som färdigheten är baserad på och färdighetens kostnad. Om det inte finns någon grundegenskap markerad så är färdigheten sekundär. </w:t>
      </w:r>
    </w:p>
    <w:p>
      <w:pPr>
        <w:pStyle w:val="Normal"/>
        <w:widowControl/>
        <w:bidi w:val="0"/>
        <w:jc w:val="left"/>
        <w:rPr/>
      </w:pPr>
      <w:r>
        <w:rPr/>
        <w:t>Beskrivningar av färdigheterna finns under länkarna vid varje grupp. Färdighetsbeskrivningarna är ganska kortfattade, eftersom de inte behöver vara särskilt mycket mer avancerade.</w:t>
      </w:r>
    </w:p>
    <w:p>
      <w:pPr>
        <w:pStyle w:val="Heading2"/>
        <w:numPr>
          <w:ilvl w:val="0"/>
          <w:numId w:val="0"/>
        </w:numPr>
        <w:bidi w:val="0"/>
        <w:jc w:val="left"/>
        <w:outlineLvl w:val="1"/>
        <w:rPr/>
      </w:pPr>
      <w:r>
        <w:rPr/>
        <w:t>Komplett färdighetslista</w:t>
      </w:r>
    </w:p>
    <w:tbl>
      <w:tblPr>
        <w:tblW w:w="7505" w:type="dxa"/>
        <w:jc w:val="left"/>
        <w:tblInd w:w="-69" w:type="dxa"/>
        <w:tblLayout w:type="fixed"/>
        <w:tblCellMar>
          <w:top w:w="0" w:type="dxa"/>
          <w:left w:w="70" w:type="dxa"/>
          <w:bottom w:w="0" w:type="dxa"/>
          <w:right w:w="70" w:type="dxa"/>
        </w:tblCellMar>
      </w:tblPr>
      <w:tblGrid>
        <w:gridCol w:w="1501"/>
        <w:gridCol w:w="3246"/>
        <w:gridCol w:w="992"/>
        <w:gridCol w:w="851"/>
        <w:gridCol w:w="915"/>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Färdighet</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Specialisering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Katego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Grund-chans</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Kostna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ntropolog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rkeologi, specifika kultur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iolog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kologi, molekylärbiologi, zoologi, evolutionslä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ttsplats-undersökning</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andplatser, husrannsakan, våldsbrot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A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ågskytte</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bågty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åtar</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gelbåt, motorbåt, ytvattensfartyg, ubå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an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dansst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atakunska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årdvara, specifik programva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konom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ffärsekonomi, juridisk ekonomi, nationalekonom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ltekn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gitalteknik, teleteknik, högspänning, PL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tikett</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kult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allskärmshop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HO, HALO, LA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losof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Österländsk filosofi, klassisk erebsk filosofi, modern erebsk filosof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nna dolda ting</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nomsöka, fototolkning, spåra, span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A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ske</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ät, spöfiske, pimpel, trål, harpu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lyg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stflygning, låghöjdsflygn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lygfordon</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flygfarkost, formationsflygning, konstflygning, luftstrid, låghöjdsflygning, markattac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ordon</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ersonbil, terrängbil, bandfordon, lastfordon, sväv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otograf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örlig film, stillbild, fototolkning, fotoredigering, datagrafik, optiska specialeffekter, IR-foto, UV-fo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ys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omfysik, mekanik, värmelära, magnetism, elektricitetslära, akustik, opti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för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sta Hjälpen</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år, benbrott, brandskador, förgiftningar, hjärt-lung-räddn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ograf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ologi, klimatolog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vär</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vapen, autmateld, precisionsskytte, dubbelplug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ymnast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discipl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ntverk (särskild undergrup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istori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område, specifikt land, specifik tidsperio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formations-sökning</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urnalistik, underrättelseanalys, utreda ekobrot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A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genjörs-färdigheter (särskild undergrup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akt</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orviltjakt, småviltjakt, fågeljak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urid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etagsjuridik, civilmål, brottsjuridi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mouflage</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ersoner, fordon, förläggningar, specifik terrä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A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em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ysikalisk kemi, organisk kemi, processkem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ättr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asadklättring, bergsbestigning, friklättr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st</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teknik, specifik st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eativt skrivande</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oesi, prosa, rappor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ke-u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klädnad, vardagsmake-up, effektsmin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temat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nalys, talteori, geometri, sannolikhetslära, kaosmatemati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dicin</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armakologi, toxikologi, autopsi, kirurgi, dentolog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Mekanik </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torer, sabotage, finmekani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allarbete</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vetsning, svarv, fräs, lödn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eorolog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imatologi, specifik klimatty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litärvetenska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penkunskap, militärhistoria, insigni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us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instrument, komponera, specifik stil, musikteor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vigation</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vsnavigation, flygnavigation, kartläsn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ärstrids-färdigheter</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al</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rientering</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 och exfiltration, tävlingsorienter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istol</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vapen, automateld, precisionsskytte, dubbelplug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grammering</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rtificiell intelligens, nätverk, spelprogrammering, operativsystem, säkerh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kolog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kiatri, psykofarmakolog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kyllösa vapen</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botvapen, raketvapen, granatgevär, pansarskot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id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moment, specifikt riddj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mm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int, medeldistans, långdistans, dykning, helo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jung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st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idåkning</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ängd, utför, backhoppning, freesty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ådespel</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lm, teater, improviserad teater, rollspel, radiotea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yg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terrä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l&amp;Dobbel</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sp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ort (särskild undergrup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ing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int, medeldistans, långdistans, gå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åk (särskild undergrup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dialekt, facksprå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ängtekn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trollerad sprängning, försåtsminering, desarmering, improviserade sprängmed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igmannaskap</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terrä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ateg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la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idsvan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aktik</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land, specifikt vapensla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aumaturgi</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trotaumaturgi, kvanttaumaturgi, klassisk taumaturg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ndervisning</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eläsning, privatlektion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ndvik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pptäcka far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A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Överlevnad</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milj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Övertala</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uta, ljuga, diploma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Normal"/>
        <w:widowControl w:val="false"/>
        <w:bidi w:val="0"/>
        <w:jc w:val="left"/>
        <w:rPr/>
      </w:pPr>
      <w:r>
        <w:rPr/>
        <w:t>* endast varelser med flygförmåga</w:t>
        <w:br/>
        <w:t>** FYS, SMI, STY eller ingen</w:t>
        <w:br/>
        <w:t>*** endast värnpliktiga</w:t>
      </w:r>
    </w:p>
    <w:p>
      <w:pPr>
        <w:pStyle w:val="Heading2"/>
        <w:numPr>
          <w:ilvl w:val="0"/>
          <w:numId w:val="0"/>
        </w:numPr>
        <w:bidi w:val="0"/>
        <w:jc w:val="left"/>
        <w:outlineLvl w:val="1"/>
        <w:rPr/>
      </w:pPr>
      <w:r>
        <w:rPr/>
        <w:t>Nya färdigheter</w:t>
      </w:r>
    </w:p>
    <w:p>
      <w:pPr>
        <w:pStyle w:val="Normal"/>
        <w:widowControl/>
        <w:bidi w:val="0"/>
        <w:jc w:val="left"/>
        <w:rPr/>
      </w:pPr>
      <w:r>
        <w:rPr/>
        <w:t>Det är ganska populärt bland speltillverkare att uppmana spelare att komma på nya färdigheter. I synnerhet Drakar och Demoner har tagit ganska mycket stryk av detta, i och med alla möjliga knepiga färdigheter som dök upp i de senare modulerna, som delvis redan täcks av andra färdigheter.</w:t>
      </w:r>
    </w:p>
    <w:p>
      <w:pPr>
        <w:pStyle w:val="Normal"/>
        <w:widowControl/>
        <w:bidi w:val="0"/>
        <w:jc w:val="left"/>
        <w:rPr/>
      </w:pPr>
      <w:r>
        <w:rPr/>
        <w:t>Om man vill införa en ny färdighet till Ereb'98 så bör man ta en nogrann till på om inte den nya färdigheten redan täcks av en existerande, eller om det är enklare att skapa en ny specialisering på en gammal färdighet istället för att skapa en helt ny färdighet. Man bör i det längsta undvika att skapa helt nya färdigheter, just för att undvika framtida problem med färdighetsöverflöd.</w:t>
      </w:r>
    </w:p>
    <w:p>
      <w:pPr>
        <w:pStyle w:val="Heading1"/>
        <w:numPr>
          <w:ilvl w:val="0"/>
          <w:numId w:val="0"/>
        </w:numPr>
        <w:bidi w:val="0"/>
        <w:jc w:val="left"/>
        <w:outlineLvl w:val="0"/>
        <w:rPr/>
      </w:pPr>
      <w:r>
        <w:rPr/>
        <w:t>Kommunikationsfärdigheter</w:t>
      </w:r>
    </w:p>
    <w:tbl>
      <w:tblPr>
        <w:tblW w:w="7508" w:type="dxa"/>
        <w:jc w:val="left"/>
        <w:tblInd w:w="-69" w:type="dxa"/>
        <w:tblLayout w:type="fixed"/>
        <w:tblCellMar>
          <w:top w:w="0" w:type="dxa"/>
          <w:left w:w="70" w:type="dxa"/>
          <w:bottom w:w="0" w:type="dxa"/>
          <w:right w:w="70" w:type="dxa"/>
        </w:tblCellMar>
      </w:tblPr>
      <w:tblGrid>
        <w:gridCol w:w="1877"/>
        <w:gridCol w:w="4429"/>
        <w:gridCol w:w="710"/>
        <w:gridCol w:w="49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tikett</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pecifik kultur</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örför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AR</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st</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teknik, specifik sti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eativt skrivande</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oesi, prosa, rapporter</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ke-u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klädnad, vardagsmake-up, effektsmin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us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instrument, komponera, specifik stil, musikteor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kolog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kiatri, psykofarmakolog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jung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sti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R</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ådespel</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lm, teater, improviserad teater, rollspel, radioteater…</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R</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l&amp;Dobbel</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spe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ndervisning</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eläsning, privatlektioner…</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AR</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Övertal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uta, ljuga, diplomat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AR</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Heading2"/>
        <w:widowControl w:val="false"/>
        <w:numPr>
          <w:ilvl w:val="0"/>
          <w:numId w:val="0"/>
        </w:numPr>
        <w:bidi w:val="0"/>
        <w:jc w:val="left"/>
        <w:outlineLvl w:val="1"/>
        <w:rPr/>
      </w:pPr>
      <w:r>
        <w:rPr/>
        <w:t>Etikett (KOM, –, 2)</w:t>
      </w:r>
    </w:p>
    <w:p>
      <w:pPr>
        <w:pStyle w:val="Normal"/>
        <w:widowControl/>
        <w:bidi w:val="0"/>
        <w:jc w:val="left"/>
        <w:rPr/>
      </w:pPr>
      <w:r>
        <w:rPr/>
        <w:t>Konsten att uppföra sig korrekt. Något slag behöver egentligen inte göras utom i situationer där det är stor risk att etikettsbrott kan ställa till problem, till exempel i alla förhandlingar med affärsmän från Jih-pun eller i det kardiska eller zorakiska hovet. I de flesta andra fall går det bra med höviskhet och sunt förnuft.</w:t>
      </w:r>
    </w:p>
    <w:p>
      <w:pPr>
        <w:pStyle w:val="Normal"/>
        <w:widowControl/>
        <w:bidi w:val="0"/>
        <w:jc w:val="left"/>
        <w:rPr/>
      </w:pPr>
      <w:r>
        <w:rPr/>
        <w:t>Färdigheten kan också användas om man vill veta småkluriga etikettsregler från olika områden. Vad innebär det egentligen om en barbier lutar sig tillbaka i stolen med halvslutna ögon? I vilken ordning ska man använda besticken och till vad? Hur ska man tilltala en kardisk adelsdam? Sådana frågor kan man få svar på med denna färdighet.</w:t>
      </w:r>
    </w:p>
    <w:p>
      <w:pPr>
        <w:pStyle w:val="Heading2"/>
        <w:numPr>
          <w:ilvl w:val="0"/>
          <w:numId w:val="0"/>
        </w:numPr>
        <w:bidi w:val="0"/>
        <w:jc w:val="left"/>
        <w:outlineLvl w:val="1"/>
        <w:rPr/>
      </w:pPr>
      <w:r>
        <w:rPr/>
        <w:t>Förföra (KOM, KAR, 2)</w:t>
      </w:r>
    </w:p>
    <w:p>
      <w:pPr>
        <w:pStyle w:val="Normal"/>
        <w:widowControl/>
        <w:bidi w:val="0"/>
        <w:jc w:val="left"/>
        <w:rPr/>
      </w:pPr>
      <w:r>
        <w:rPr/>
        <w:t>Färdigheten omfattar alla varianter av att med sexuella anspelningar få någon att göra något, exempelvis men inte nödvändigtvis att hoppa i säng med en. För att färdigheten ska kunna användas krävs det att offret är "sexuellt kompatibelt" med den som använder färdigheten.</w:t>
      </w:r>
    </w:p>
    <w:p>
      <w:pPr>
        <w:pStyle w:val="Heading2"/>
        <w:numPr>
          <w:ilvl w:val="0"/>
          <w:numId w:val="0"/>
        </w:numPr>
        <w:bidi w:val="0"/>
        <w:jc w:val="left"/>
        <w:outlineLvl w:val="1"/>
        <w:rPr/>
      </w:pPr>
      <w:r>
        <w:rPr/>
        <w:t>Konst (KOM, –, 3)</w:t>
      </w:r>
    </w:p>
    <w:p>
      <w:pPr>
        <w:pStyle w:val="Normal"/>
        <w:widowControl/>
        <w:bidi w:val="0"/>
        <w:jc w:val="left"/>
        <w:rPr/>
      </w:pPr>
      <w:r>
        <w:rPr/>
        <w:t>Färdigheten omfattar skapande av konstverk, i det här fallet bilder eller skulpturer. Varje teknik och stil är en egen specialisering.</w:t>
      </w:r>
    </w:p>
    <w:p>
      <w:pPr>
        <w:pStyle w:val="Heading2"/>
        <w:numPr>
          <w:ilvl w:val="0"/>
          <w:numId w:val="0"/>
        </w:numPr>
        <w:bidi w:val="0"/>
        <w:jc w:val="left"/>
        <w:outlineLvl w:val="1"/>
        <w:rPr/>
      </w:pPr>
      <w:r>
        <w:rPr/>
        <w:t>Kreativt skrivande (KOM, INT, 3)</w:t>
      </w:r>
    </w:p>
    <w:p>
      <w:pPr>
        <w:pStyle w:val="Normal"/>
        <w:widowControl/>
        <w:bidi w:val="0"/>
        <w:jc w:val="left"/>
        <w:rPr/>
      </w:pPr>
      <w:r>
        <w:rPr/>
        <w:t>Att uttrycka sig i skrift, oavsett om det är en rapport, prosa eller dikt.</w:t>
      </w:r>
    </w:p>
    <w:p>
      <w:pPr>
        <w:pStyle w:val="Heading2"/>
        <w:numPr>
          <w:ilvl w:val="0"/>
          <w:numId w:val="0"/>
        </w:numPr>
        <w:bidi w:val="0"/>
        <w:jc w:val="left"/>
        <w:outlineLvl w:val="1"/>
        <w:rPr/>
      </w:pPr>
      <w:r>
        <w:rPr/>
        <w:t>Make-up (KOM, –, 3)</w:t>
      </w:r>
    </w:p>
    <w:p>
      <w:pPr>
        <w:pStyle w:val="Normal"/>
        <w:widowControl/>
        <w:bidi w:val="0"/>
        <w:jc w:val="left"/>
        <w:rPr/>
      </w:pPr>
      <w:r>
        <w:rPr/>
        <w:t>Konsten att sminka någon. Färdigheten omfattar förklädnad (att se ut som någon annan), effektsmink (används i film och teater) och vardagsmakeup, tre egentligen ganska skiljda områden. Förklädnad och effektsmink kan ofta gå in över varandra, i synnerhet om syftet med förklädnaden är att se ut som en specifik person då man ofta måste ta till effektsminksmetoder för att ändra utseendet. Det är lättare att se ut som någon annan i största allmänhet än att se ut som en specifik person.</w:t>
      </w:r>
    </w:p>
    <w:p>
      <w:pPr>
        <w:pStyle w:val="Normal"/>
        <w:widowControl/>
        <w:bidi w:val="0"/>
        <w:jc w:val="left"/>
        <w:rPr/>
      </w:pPr>
      <w:r>
        <w:rPr/>
        <w:t>Om spelledaren vill kan kvinnliga rollpersoner få grundchans i denna färdighet, baserad på INT.</w:t>
      </w:r>
    </w:p>
    <w:p>
      <w:pPr>
        <w:pStyle w:val="Heading2"/>
        <w:numPr>
          <w:ilvl w:val="0"/>
          <w:numId w:val="0"/>
        </w:numPr>
        <w:bidi w:val="0"/>
        <w:jc w:val="left"/>
        <w:outlineLvl w:val="1"/>
        <w:rPr/>
      </w:pPr>
      <w:r>
        <w:rPr/>
        <w:t>Musik (KOM, –, 3)</w:t>
      </w:r>
    </w:p>
    <w:p>
      <w:pPr>
        <w:pStyle w:val="Normal"/>
        <w:widowControl/>
        <w:bidi w:val="0"/>
        <w:jc w:val="left"/>
        <w:rPr/>
      </w:pPr>
      <w:r>
        <w:rPr/>
        <w:t>Färdigheten omfattar tonlära och kunskap om melodier, vilka är generella, samt även komposition. Varje instrument är en separat specialisering, och man måste ha en specialisering för det instrument man försöker spela för att resultatet ska bli "åhörbart".</w:t>
      </w:r>
    </w:p>
    <w:p>
      <w:pPr>
        <w:pStyle w:val="Heading2"/>
        <w:numPr>
          <w:ilvl w:val="0"/>
          <w:numId w:val="0"/>
        </w:numPr>
        <w:bidi w:val="0"/>
        <w:jc w:val="left"/>
        <w:outlineLvl w:val="1"/>
        <w:rPr/>
      </w:pPr>
      <w:r>
        <w:rPr/>
        <w:t>Psykologi (KOM, –, 4)</w:t>
      </w:r>
    </w:p>
    <w:p>
      <w:pPr>
        <w:pStyle w:val="Normal"/>
        <w:widowControl/>
        <w:bidi w:val="0"/>
        <w:jc w:val="left"/>
        <w:rPr/>
      </w:pPr>
      <w:r>
        <w:rPr/>
        <w:t>Läran om psyket. Specialiseringen psykiatri handlar om psykiska sjukdomar och behandlandet av dessa. Specialiseringen psykofarmakologi handlar om medicinska preparat och deras verkan på psyket.</w:t>
      </w:r>
    </w:p>
    <w:p>
      <w:pPr>
        <w:pStyle w:val="Heading2"/>
        <w:numPr>
          <w:ilvl w:val="0"/>
          <w:numId w:val="0"/>
        </w:numPr>
        <w:bidi w:val="0"/>
        <w:jc w:val="left"/>
        <w:outlineLvl w:val="1"/>
        <w:rPr/>
      </w:pPr>
      <w:r>
        <w:rPr/>
        <w:t>Sjunga (KOM, KAR, 2)</w:t>
      </w:r>
    </w:p>
    <w:p>
      <w:pPr>
        <w:pStyle w:val="Normal"/>
        <w:widowControl/>
        <w:bidi w:val="0"/>
        <w:jc w:val="left"/>
        <w:rPr/>
      </w:pPr>
      <w:r>
        <w:rPr/>
        <w:t>Konsten att sjunga. Färdigheten omfattar allt från framförandet av supavisor på en studentfest till avancerad körsång. Högt FV innebär att man dels har en stor repertoar och dels god kontroll över rösten.</w:t>
      </w:r>
    </w:p>
    <w:p>
      <w:pPr>
        <w:pStyle w:val="Heading2"/>
        <w:numPr>
          <w:ilvl w:val="0"/>
          <w:numId w:val="0"/>
        </w:numPr>
        <w:bidi w:val="0"/>
        <w:jc w:val="left"/>
        <w:outlineLvl w:val="1"/>
        <w:rPr/>
      </w:pPr>
      <w:r>
        <w:rPr/>
        <w:t>Skådespel (KOM, KAR, 2)</w:t>
      </w:r>
    </w:p>
    <w:p>
      <w:pPr>
        <w:pStyle w:val="Normal"/>
        <w:widowControl/>
        <w:bidi w:val="0"/>
        <w:jc w:val="left"/>
        <w:rPr/>
      </w:pPr>
      <w:r>
        <w:rPr/>
        <w:t>Konsten att låtsas att vara någon annan än sig själv. Färdigheten omfattar allt från amatörteater och rollspel till film- och teaterskådespel. Färdigheten går hand i hand med Make-up (även om skådespelaren själv inte behöver ha färdigheten Make-up), eftersom en god förklädnad inte kan lura någon om personen i den uppför sig som sig själv, och gott skådespel lurar sällan någon om skådespelaren fortfarande ser ut som sig själv.</w:t>
      </w:r>
    </w:p>
    <w:p>
      <w:pPr>
        <w:pStyle w:val="Heading2"/>
        <w:numPr>
          <w:ilvl w:val="0"/>
          <w:numId w:val="0"/>
        </w:numPr>
        <w:bidi w:val="0"/>
        <w:jc w:val="left"/>
        <w:outlineLvl w:val="1"/>
        <w:rPr/>
      </w:pPr>
      <w:r>
        <w:rPr/>
        <w:t>Spel&amp;Dobbel (KOM, INT, 2)</w:t>
      </w:r>
    </w:p>
    <w:p>
      <w:pPr>
        <w:pStyle w:val="Normal"/>
        <w:widowControl/>
        <w:bidi w:val="0"/>
        <w:jc w:val="left"/>
        <w:rPr/>
      </w:pPr>
      <w:r>
        <w:rPr/>
        <w:t>"Spel" omfattar hazardspel, brädspel och liknande. Det viktiga är inte varje spel i sig, utan en god riskbedömning, en förståelse för spelets mekanismer och god kontroll över sitt uppträdande. Många goda spelare är mer skådespelare än hazardspelare.</w:t>
      </w:r>
    </w:p>
    <w:p>
      <w:pPr>
        <w:pStyle w:val="Normal"/>
        <w:widowControl/>
        <w:bidi w:val="0"/>
        <w:jc w:val="left"/>
        <w:rPr/>
      </w:pPr>
      <w:r>
        <w:rPr/>
        <w:t>Vad "dobbel" omfattar är lite mer luddigt, men det är stor risk att det inte är särskilt ärligt. Vill man fuska så får man försöka, men motspelarna ska samtidigt slå ett slag för Finna dolda ting. Om motspelarnas differens är högre än fuskarens så upptäcks fusket.</w:t>
      </w:r>
    </w:p>
    <w:p>
      <w:pPr>
        <w:pStyle w:val="Heading2"/>
        <w:numPr>
          <w:ilvl w:val="0"/>
          <w:numId w:val="0"/>
        </w:numPr>
        <w:bidi w:val="0"/>
        <w:jc w:val="left"/>
        <w:outlineLvl w:val="1"/>
        <w:rPr/>
      </w:pPr>
      <w:r>
        <w:rPr/>
        <w:t>Undervisning (KOM, KAR, 3)</w:t>
      </w:r>
    </w:p>
    <w:p>
      <w:pPr>
        <w:pStyle w:val="Normal"/>
        <w:widowControl/>
        <w:bidi w:val="0"/>
        <w:jc w:val="left"/>
        <w:rPr/>
      </w:pPr>
      <w:r>
        <w:rPr/>
        <w:t>Konsten att förmedla ett budskap till andra så att de lär sig någonting. Färdigheten är mest användbar för rollpersoner som har utlärande som yrke och för de rollpersoner som försöker lära andra rollpersoner någon färdighet.</w:t>
      </w:r>
    </w:p>
    <w:p>
      <w:pPr>
        <w:pStyle w:val="Normal"/>
        <w:widowControl/>
        <w:bidi w:val="0"/>
        <w:jc w:val="left"/>
        <w:rPr/>
      </w:pPr>
      <w:r>
        <w:rPr/>
        <w:t>Som tillägg till regeln "Träning med lärare" (DoD'91 bok 1 sidan 63) kommer följande regel: Läraren ska slå ett slag för Undervisning inför varje grundegenskapsslag. Differensen från lärarens slag läggs till CL för elevens grundegenskapsslag.</w:t>
      </w:r>
    </w:p>
    <w:p>
      <w:pPr>
        <w:pStyle w:val="Normal"/>
        <w:widowControl/>
        <w:bidi w:val="0"/>
        <w:jc w:val="left"/>
        <w:rPr/>
      </w:pPr>
      <w:r>
        <w:rPr/>
        <w:t>På grund av lite luddigheter i den regeln kommer här en errata. Följande modifikationer gäller:</w:t>
      </w:r>
    </w:p>
    <w:p>
      <w:pPr>
        <w:pStyle w:val="Normal"/>
        <w:widowControl/>
        <w:bidi w:val="0"/>
        <w:jc w:val="left"/>
        <w:rPr/>
      </w:pPr>
      <w:r>
        <w:rPr/>
        <w:t>För varje FV över 18 som läraren har i färdigheten: +1 på CL för grundegenskapsslaget.</w:t>
      </w:r>
    </w:p>
    <w:p>
      <w:pPr>
        <w:pStyle w:val="Normal"/>
        <w:widowControl/>
        <w:bidi w:val="0"/>
        <w:jc w:val="left"/>
        <w:rPr/>
      </w:pPr>
      <w:r>
        <w:rPr/>
        <w:t>Om eleven är ensam: +5 på CL för grundegenskapsslaget.</w:t>
      </w:r>
    </w:p>
    <w:p>
      <w:pPr>
        <w:pStyle w:val="Normal"/>
        <w:widowControl/>
        <w:bidi w:val="0"/>
        <w:jc w:val="left"/>
        <w:rPr/>
      </w:pPr>
      <w:r>
        <w:rPr/>
        <w:t>För undervisning: lägg till differensen från lärarens slag för Undervisning på CL.</w:t>
      </w:r>
    </w:p>
    <w:p>
      <w:pPr>
        <w:pStyle w:val="Heading2"/>
        <w:numPr>
          <w:ilvl w:val="0"/>
          <w:numId w:val="0"/>
        </w:numPr>
        <w:bidi w:val="0"/>
        <w:jc w:val="left"/>
        <w:outlineLvl w:val="1"/>
        <w:rPr/>
      </w:pPr>
      <w:r>
        <w:rPr/>
        <w:t>Övertala (KOM, KAR, 3)</w:t>
      </w:r>
    </w:p>
    <w:p>
      <w:pPr>
        <w:pStyle w:val="Normal"/>
        <w:widowControl/>
        <w:bidi w:val="0"/>
        <w:jc w:val="left"/>
        <w:rPr/>
      </w:pPr>
      <w:r>
        <w:rPr/>
        <w:t>Konsten att övertala någon att göra något som denne egentligen inte vill. Även mutor, lögner och diplomati faller under färdigheten. Det underlättar om man har goda argument. Pistoler mot offrets huvud, kuvert med komprometterande bilder och stora sedelbuntar är väl inte att betrakta som "goda" argument, men likväl höjer de CL.</w:t>
      </w:r>
    </w:p>
    <w:p>
      <w:pPr>
        <w:pStyle w:val="Normal"/>
        <w:widowControl/>
        <w:bidi w:val="0"/>
        <w:jc w:val="left"/>
        <w:rPr/>
      </w:pPr>
      <w:r>
        <w:rPr/>
        <w:t>Förförelse ingår inte i Övertala. Det faller istället under färdigheten Förföra.</w:t>
      </w:r>
    </w:p>
    <w:p>
      <w:pPr>
        <w:pStyle w:val="Heading1"/>
        <w:numPr>
          <w:ilvl w:val="0"/>
          <w:numId w:val="0"/>
        </w:numPr>
        <w:bidi w:val="0"/>
        <w:jc w:val="left"/>
        <w:outlineLvl w:val="0"/>
        <w:rPr/>
      </w:pPr>
      <w:r>
        <w:rPr/>
        <w:t>Naturfärdigheter</w:t>
      </w:r>
    </w:p>
    <w:tbl>
      <w:tblPr>
        <w:tblW w:w="7508" w:type="dxa"/>
        <w:jc w:val="left"/>
        <w:tblInd w:w="-69" w:type="dxa"/>
        <w:tblLayout w:type="fixed"/>
        <w:tblCellMar>
          <w:top w:w="0" w:type="dxa"/>
          <w:left w:w="70" w:type="dxa"/>
          <w:bottom w:w="0" w:type="dxa"/>
          <w:right w:w="70" w:type="dxa"/>
        </w:tblCellMar>
      </w:tblPr>
      <w:tblGrid>
        <w:gridCol w:w="1877"/>
        <w:gridCol w:w="4429"/>
        <w:gridCol w:w="710"/>
        <w:gridCol w:w="49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iske</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Nät, spöfiske, pimpel, trål, harpu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Jakt</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orviltjakt, småviltjakt, fågeljak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rientering</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 och exfiltration, tävlingsorienteri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igmannaska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terrä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Överlevnad</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pecifik miljö…</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Heading2"/>
        <w:widowControl w:val="false"/>
        <w:numPr>
          <w:ilvl w:val="0"/>
          <w:numId w:val="0"/>
        </w:numPr>
        <w:bidi w:val="0"/>
        <w:jc w:val="left"/>
        <w:outlineLvl w:val="1"/>
        <w:rPr/>
      </w:pPr>
      <w:r>
        <w:rPr/>
        <w:t>Fiske (NAT, –, 3)</w:t>
      </w:r>
    </w:p>
    <w:p>
      <w:pPr>
        <w:pStyle w:val="Normal"/>
        <w:widowControl/>
        <w:bidi w:val="0"/>
        <w:jc w:val="left"/>
        <w:rPr/>
      </w:pPr>
      <w:r>
        <w:rPr/>
        <w:t xml:space="preserve">Konsten att fiska. Varje fiskeredskap är en egen specialisering. Dessutom är varje fiskevatten en egen specialisering. </w:t>
      </w:r>
    </w:p>
    <w:p>
      <w:pPr>
        <w:pStyle w:val="Normal"/>
        <w:widowControl/>
        <w:bidi w:val="0"/>
        <w:jc w:val="left"/>
        <w:rPr/>
      </w:pPr>
      <w:r>
        <w:rPr/>
        <w:t>Färdigheten används praktiskt förmodligen enbart i överlevnadssituationer, där ett lyckat slag innebär att man har lyckats fånga fisk. CL modifieras beroende på redskapen och fiskevattnen. Om färdigheten används i avslappningssyfte spelar det inte så stor roll vad tärningarna säger eftersom själva fiskfångandet är sekundärt. Om rollpersonen har fiske som yrke kan tärningarna spela roll, men för det mesta är det bara färdighetsvärdet som avgör.</w:t>
      </w:r>
    </w:p>
    <w:p>
      <w:pPr>
        <w:pStyle w:val="Heading2"/>
        <w:numPr>
          <w:ilvl w:val="0"/>
          <w:numId w:val="0"/>
        </w:numPr>
        <w:bidi w:val="0"/>
        <w:jc w:val="left"/>
        <w:outlineLvl w:val="1"/>
        <w:rPr/>
      </w:pPr>
      <w:r>
        <w:rPr/>
        <w:t>Jakt (NAT, –, 3)</w:t>
      </w:r>
    </w:p>
    <w:p>
      <w:pPr>
        <w:pStyle w:val="Normal"/>
        <w:widowControl/>
        <w:bidi w:val="0"/>
        <w:jc w:val="left"/>
        <w:rPr/>
      </w:pPr>
      <w:r>
        <w:rPr/>
        <w:t>Färdigheten omfattar att läsa spår och terräng, att veta var ens byte kan tänkas finna, hur man väljer plats för och bygger gömslen och även hur man tar ur och förbereder bytet. Själva nedläggandet av bytet omfattas inte av färdigheten - detta faller snarare under Gevär eller i visa fall Pistol eller Bågskytte.</w:t>
      </w:r>
    </w:p>
    <w:p>
      <w:pPr>
        <w:pStyle w:val="Heading2"/>
        <w:numPr>
          <w:ilvl w:val="0"/>
          <w:numId w:val="0"/>
        </w:numPr>
        <w:bidi w:val="0"/>
        <w:jc w:val="left"/>
        <w:outlineLvl w:val="1"/>
        <w:rPr/>
      </w:pPr>
      <w:r>
        <w:rPr/>
        <w:t>Orientering (NAT, INT, 3)</w:t>
      </w:r>
    </w:p>
    <w:p>
      <w:pPr>
        <w:pStyle w:val="Normal"/>
        <w:widowControl/>
        <w:bidi w:val="0"/>
        <w:jc w:val="left"/>
        <w:rPr/>
      </w:pPr>
      <w:r>
        <w:rPr/>
        <w:t>Att ta sig fram i naturen med hjälp av karta, kompass, landmärken och i vissa fall även satellitnavigering. Ett lyckat slag innebär att man väljer en god led att ta sig fram på, som dels inte innebär allt för stor omväg och dels går snabbt. Ett misslyckat slag innebär att man valde en sämre led. Ett fummel kan innebära att man går vilse.</w:t>
      </w:r>
    </w:p>
    <w:p>
      <w:pPr>
        <w:pStyle w:val="Heading2"/>
        <w:numPr>
          <w:ilvl w:val="0"/>
          <w:numId w:val="0"/>
        </w:numPr>
        <w:bidi w:val="0"/>
        <w:jc w:val="left"/>
        <w:outlineLvl w:val="1"/>
        <w:rPr/>
      </w:pPr>
      <w:r>
        <w:rPr/>
        <w:t>Stigmannaskap (NAT, –, 3)</w:t>
      </w:r>
    </w:p>
    <w:p>
      <w:pPr>
        <w:pStyle w:val="Normal"/>
        <w:widowControl/>
        <w:bidi w:val="0"/>
        <w:jc w:val="left"/>
        <w:rPr/>
      </w:pPr>
      <w:r>
        <w:rPr/>
        <w:t>Färdigheten omfattar sådana saker som hur man tar sig fram i naturen, fälthygien, att resa tält, matlagning under primitiva förhållanden och fältarbeten som att resa vindskydd, gräva latringropar och liknande. Färdigheten ska inte förväxlas med Överlevnad; Stigmannaskap handlar om att göra livet i naturen bekvämt, inte att överleva. CL kan modifieras med terräng: det är lättast i skogsterräng där det finns något att arbeta med, medan det är betydligt svårare på kalfjället och i öknar.</w:t>
      </w:r>
    </w:p>
    <w:p>
      <w:pPr>
        <w:pStyle w:val="Heading2"/>
        <w:numPr>
          <w:ilvl w:val="0"/>
          <w:numId w:val="0"/>
        </w:numPr>
        <w:bidi w:val="0"/>
        <w:jc w:val="left"/>
        <w:outlineLvl w:val="1"/>
        <w:rPr/>
      </w:pPr>
      <w:r>
        <w:rPr/>
        <w:t>Överlevnad (NAT, –, 3)</w:t>
      </w:r>
    </w:p>
    <w:p>
      <w:pPr>
        <w:pStyle w:val="Normal"/>
        <w:widowControl/>
        <w:bidi w:val="0"/>
        <w:jc w:val="left"/>
        <w:rPr/>
      </w:pPr>
      <w:r>
        <w:rPr/>
        <w:t>Konsten att överleva med naturens resurser. Färdigheten omfattar ämnen som var man kan hitta näring och vatten, vilka miljöfaktorer som är farliga (giftiga djur och växter eller farliga väderförhållanden), hur man undviker dessa miljöfaktorer, vad man gör om man drabbas av dem, hur man sätter ut signaler och spår för att någon ska kunna hitta en, och liknande ämnen. Målet är helt och hållet att överleva, inte att ha det bekvämt.</w:t>
      </w:r>
    </w:p>
    <w:p>
      <w:pPr>
        <w:pStyle w:val="Heading1"/>
        <w:numPr>
          <w:ilvl w:val="0"/>
          <w:numId w:val="0"/>
        </w:numPr>
        <w:bidi w:val="0"/>
        <w:jc w:val="left"/>
        <w:outlineLvl w:val="0"/>
        <w:rPr/>
      </w:pPr>
      <w:r>
        <w:rPr/>
        <w:t>Manövrer</w:t>
      </w:r>
    </w:p>
    <w:tbl>
      <w:tblPr>
        <w:tblW w:w="7508" w:type="dxa"/>
        <w:jc w:val="left"/>
        <w:tblInd w:w="-69" w:type="dxa"/>
        <w:tblLayout w:type="fixed"/>
        <w:tblCellMar>
          <w:top w:w="0" w:type="dxa"/>
          <w:left w:w="70" w:type="dxa"/>
          <w:bottom w:w="0" w:type="dxa"/>
          <w:right w:w="70" w:type="dxa"/>
        </w:tblCellMar>
      </w:tblPr>
      <w:tblGrid>
        <w:gridCol w:w="1877"/>
        <w:gridCol w:w="4429"/>
        <w:gridCol w:w="710"/>
        <w:gridCol w:w="49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åtar</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egelbåt, motorbåt, ytvattensfartyg, ubå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ans</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pecifik danssti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allskärmshop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HO, HALO, LAL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lyg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stflygning, låghöjdsflygni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SMI*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lygfordon</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flygfarkost, formationsflygning, konstflygning, luftstrid, låghöjdsflygning, markattac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ordon</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ersonbil, terrängbil, bandfordon, lastfordon, svävar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ymnast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discipli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ättr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asadklättring, bergsbestigning, friklättri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id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moment, specifikt riddjur</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mm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int, medeldistans, långdistans, dykning, helox</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idåkning</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ängd, utför, backhoppning, freesty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yg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terrä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ort (särskild undergrup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r**</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ing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int, medeldistans, långdistans, gå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ndvik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Normal"/>
        <w:widowControl w:val="false"/>
        <w:bidi w:val="0"/>
        <w:jc w:val="left"/>
        <w:rPr/>
      </w:pPr>
      <w:r>
        <w:rPr/>
        <w:t>*endast varelser med flygförmåga</w:t>
      </w:r>
    </w:p>
    <w:p>
      <w:pPr>
        <w:pStyle w:val="Normal"/>
        <w:widowControl/>
        <w:bidi w:val="0"/>
        <w:jc w:val="left"/>
        <w:rPr/>
      </w:pPr>
      <w:r>
        <w:rPr/>
        <w:t>**FYS, SMI, STY eller ingen</w:t>
      </w:r>
    </w:p>
    <w:p>
      <w:pPr>
        <w:pStyle w:val="Heading2"/>
        <w:numPr>
          <w:ilvl w:val="0"/>
          <w:numId w:val="0"/>
        </w:numPr>
        <w:bidi w:val="0"/>
        <w:jc w:val="left"/>
        <w:outlineLvl w:val="1"/>
        <w:rPr/>
      </w:pPr>
      <w:r>
        <w:rPr/>
        <w:t>Båtar (MAN, –, 3)</w:t>
      </w:r>
    </w:p>
    <w:p>
      <w:pPr>
        <w:pStyle w:val="Normal"/>
        <w:widowControl/>
        <w:bidi w:val="0"/>
        <w:jc w:val="left"/>
        <w:rPr/>
      </w:pPr>
      <w:r>
        <w:rPr/>
        <w:t>Färdigheten omfattar konsten att hantera en båt. Man slår för färdigheten om man färdas i farliga vatten (bland isberg eller rev) eller andra farliga förhållanden (under storm eller kustnära mitt i natten). Man kan också slå ett slag i tävlingssituationer. I så fall slår alla inblandade skeppare ett slag och jämför differensen.</w:t>
      </w:r>
    </w:p>
    <w:p>
      <w:pPr>
        <w:pStyle w:val="Normal"/>
        <w:widowControl/>
        <w:bidi w:val="0"/>
        <w:jc w:val="left"/>
        <w:rPr/>
      </w:pPr>
      <w:r>
        <w:rPr/>
        <w:t>Det finns en hel del hjälpmedel som kan användas för att underlätta ens arbete, bland annat satellitnavigering, ekolod och detaljerade sjökort.</w:t>
      </w:r>
    </w:p>
    <w:p>
      <w:pPr>
        <w:pStyle w:val="Heading2"/>
        <w:numPr>
          <w:ilvl w:val="0"/>
          <w:numId w:val="0"/>
        </w:numPr>
        <w:bidi w:val="0"/>
        <w:jc w:val="left"/>
        <w:outlineLvl w:val="1"/>
        <w:rPr/>
      </w:pPr>
      <w:r>
        <w:rPr/>
        <w:t>Dans (MAN, SMI, 3)</w:t>
      </w:r>
    </w:p>
    <w:p>
      <w:pPr>
        <w:pStyle w:val="Normal"/>
        <w:widowControl/>
        <w:bidi w:val="0"/>
        <w:jc w:val="left"/>
        <w:rPr/>
      </w:pPr>
      <w:r>
        <w:rPr/>
        <w:t>Färdigheten omfattar den ädla konsten att dansa. Varje dansstil är en egen specialisering.</w:t>
      </w:r>
    </w:p>
    <w:p>
      <w:pPr>
        <w:pStyle w:val="Heading2"/>
        <w:numPr>
          <w:ilvl w:val="0"/>
          <w:numId w:val="0"/>
        </w:numPr>
        <w:bidi w:val="0"/>
        <w:jc w:val="left"/>
        <w:outlineLvl w:val="1"/>
        <w:rPr/>
      </w:pPr>
      <w:r>
        <w:rPr/>
        <w:t>Fallskärmshopp (MAN, –, 2)</w:t>
      </w:r>
    </w:p>
    <w:p>
      <w:pPr>
        <w:pStyle w:val="Normal"/>
        <w:widowControl/>
        <w:bidi w:val="0"/>
        <w:jc w:val="left"/>
        <w:rPr/>
      </w:pPr>
      <w:r>
        <w:rPr/>
        <w:t>Att ramla ut i luften och rädda sig med fallskärm kan vem som helst, även om risken är stor för skador. Färdigheten omfattar däremot kontrollerade fallskärmshopp och precisionslandning.</w:t>
      </w:r>
    </w:p>
    <w:p>
      <w:pPr>
        <w:pStyle w:val="Normal"/>
        <w:widowControl/>
        <w:bidi w:val="0"/>
        <w:jc w:val="left"/>
        <w:rPr/>
      </w:pPr>
      <w:r>
        <w:rPr/>
        <w:t xml:space="preserve">De olika specialiseringarna är förkortningar för särskilda situationer. </w:t>
      </w:r>
      <w:r>
        <w:rPr>
          <w:b/>
        </w:rPr>
        <w:t>HAHO</w:t>
      </w:r>
      <w:r>
        <w:rPr/>
        <w:t xml:space="preserve"> står för "High Altitude, High Opening" eller höghöjdshopp med höghöjdsutlösning. Specialiseringen används när flygplanet inte kan komma nära landningszonen. Istället hoppar man på hög höjd, vecklar ut skärmen så snart som möjligt och styr sedan mot målet. En styrbar skärm krävs.</w:t>
      </w:r>
    </w:p>
    <w:p>
      <w:pPr>
        <w:pStyle w:val="Normal"/>
        <w:widowControl/>
        <w:bidi w:val="0"/>
        <w:jc w:val="left"/>
        <w:rPr/>
      </w:pPr>
      <w:r>
        <w:rPr>
          <w:b/>
        </w:rPr>
        <w:t xml:space="preserve">HALO </w:t>
      </w:r>
      <w:r>
        <w:rPr/>
        <w:t>står för "High Altitude, Low Opening" eller höghöjdshopp med låghöjdsutlösning. Hopparen faller större delen av vägen ner mot marken och löser ut skärmen så sent som möjligt. Tekniken användes i början när man ville flyga så högt som möjligt för att undvika luftvärn, men används numera huvudsakligen av luftakrobater eftersom moderna luftvärnsrobotar når upp även till de högst flygande flygplanen.</w:t>
      </w:r>
    </w:p>
    <w:p>
      <w:pPr>
        <w:pStyle w:val="Normal"/>
        <w:widowControl/>
        <w:bidi w:val="0"/>
        <w:jc w:val="left"/>
        <w:rPr/>
      </w:pPr>
      <w:r>
        <w:rPr>
          <w:b/>
        </w:rPr>
        <w:t xml:space="preserve">LALO </w:t>
      </w:r>
      <w:r>
        <w:rPr/>
        <w:t>står för "Low Altitude, Low Opening" eller låghöjdshopp med låghöjdsutlösning. Hopparens fallskärm öppnas nästan samtidigt som han lämnar flygplanet, som flyger på låg höjd för att undvika fientlig radar och luftvärn. Metoden används huvudsakligen för stora luftlandsättningar och då och då även för specialoperationer bakom fiendens linjer.</w:t>
      </w:r>
    </w:p>
    <w:p>
      <w:pPr>
        <w:pStyle w:val="Heading2"/>
        <w:numPr>
          <w:ilvl w:val="0"/>
          <w:numId w:val="0"/>
        </w:numPr>
        <w:bidi w:val="0"/>
        <w:jc w:val="left"/>
        <w:outlineLvl w:val="1"/>
        <w:rPr/>
      </w:pPr>
      <w:r>
        <w:rPr/>
        <w:t>Flyga (MAN, SMI, 3)</w:t>
      </w:r>
    </w:p>
    <w:p>
      <w:pPr>
        <w:pStyle w:val="Normal"/>
        <w:widowControl/>
        <w:bidi w:val="0"/>
        <w:jc w:val="left"/>
        <w:rPr/>
      </w:pPr>
      <w:r>
        <w:rPr/>
        <w:t>Endast varelser med naturlig flygförmåga, som till exempel karkioner, silveralver och älvor, får grundchans i denna färdighet. Övriga har inte grundchans och kan endast lära sig färdigheten om de på något sätt skulle utrustas med vingar eller flygförmåga på annat sätt.</w:t>
      </w:r>
    </w:p>
    <w:p>
      <w:pPr>
        <w:pStyle w:val="Normal"/>
        <w:widowControl/>
        <w:bidi w:val="0"/>
        <w:jc w:val="left"/>
        <w:rPr/>
      </w:pPr>
      <w:r>
        <w:rPr/>
        <w:t xml:space="preserve">Färdigheten omfattar flygande utan flygfordon, det vill säga med naturlig flygförmåga. </w:t>
      </w:r>
    </w:p>
    <w:p>
      <w:pPr>
        <w:pStyle w:val="Heading2"/>
        <w:numPr>
          <w:ilvl w:val="0"/>
          <w:numId w:val="0"/>
        </w:numPr>
        <w:bidi w:val="0"/>
        <w:jc w:val="left"/>
        <w:outlineLvl w:val="1"/>
        <w:rPr/>
      </w:pPr>
      <w:r>
        <w:rPr/>
        <w:t>Flygfordon (MAN, –, 4)</w:t>
      </w:r>
    </w:p>
    <w:p>
      <w:pPr>
        <w:pStyle w:val="Normal"/>
        <w:widowControl/>
        <w:bidi w:val="0"/>
        <w:jc w:val="left"/>
        <w:rPr/>
      </w:pPr>
      <w:r>
        <w:rPr/>
        <w:t>Färdigheten omfattar hanterandet av flygfordon, från flygplan till helikoptrar. Vem som helst som har tagit flygcertifikat kan i alla fall hantera andra flygfordon. Den som har lärt sig flyga flygplan har dock problem med helikoptrar och tvärtom, men den grundläggande principen finns fortfarande där.</w:t>
      </w:r>
    </w:p>
    <w:p>
      <w:pPr>
        <w:pStyle w:val="Normal"/>
        <w:widowControl/>
        <w:bidi w:val="0"/>
        <w:jc w:val="left"/>
        <w:rPr/>
      </w:pPr>
      <w:r>
        <w:rPr/>
        <w:t>Det är en helt annan sak att göra avancerade manövrer med ett flygfordon, som till exempel luftstrid, luftakrobatik eller låghöjdsanfall. I dessa fall måste själva flygandet sitta i ryggmärgen så att man kan koncentrera sig på uppdraget. Det innebär också att flygplanet och dess kontroller ska sitta i ryggmärgen. Därför måste man ha en specialisering på den flygplanstyp som man ämnar ge sig in i flygstrid med.</w:t>
      </w:r>
    </w:p>
    <w:p>
      <w:pPr>
        <w:pStyle w:val="Normal"/>
        <w:bidi w:val="0"/>
        <w:ind w:left="1304" w:hanging="0"/>
        <w:jc w:val="left"/>
        <w:rPr/>
      </w:pPr>
      <w:r>
        <w:rPr>
          <w:b/>
          <w:i/>
        </w:rPr>
        <w:t>Exempel:</w:t>
      </w:r>
      <w:r>
        <w:rPr>
          <w:i/>
        </w:rPr>
        <w:t xml:space="preserve"> Vadislan är stridsflygare i Röda Armén. Han har en specialisering på Gu-23 "Fasan", ett barbiskt jaktplan. Han kan sin Gu-23a som ett rinnande vatten och är väl förtrogen med kontrollerna. Han behöver inte ens titta ner när han osäkrar vapnen, utan kan ha ögonen på målet och siktlinjesindikatorn. Inte heller behöver han egentligen bekräfta att jaktradarn ställts till spårläge när han rör sig in mot målet. Han vet hur vapen och flygplan uppför sig. Kort sagt, Vadislan kan genomföra en flygstrid i sin Gu-23a och förmodligen komma hem.</w:t>
      </w:r>
    </w:p>
    <w:p>
      <w:pPr>
        <w:pStyle w:val="Normal"/>
        <w:bidi w:val="0"/>
        <w:ind w:left="1304" w:hanging="0"/>
        <w:jc w:val="left"/>
        <w:rPr/>
      </w:pPr>
      <w:r>
        <w:rPr>
          <w:i/>
        </w:rPr>
        <w:t>Skulle han däremot hamna i det jordiska stridsflygplanet FLYV JA-31 "Vargen" så är han dock i en knivig sits, trots att Vargen är ett jaktflygplan liksom hans egna favorit Gu-23. Han kan få upp planet i luften utan problem och förmodligen landa det, men han är tvungen att leta upp alla kontroller för att fälla upp landstället, osäkra vapen, välja mål, välja radarläge och så vidare. Han vet inte heller hur planet uppför sig i luften. För att göra saken ännu värre så är kontrollerna i Vargen markerade på jordiska, ett språk som Vadislan inte kan. Med andra ord ska Vadislan inte ge sig in i en luftstrid om han hamnar i Vargen, men han kan i alla fall flyga den.</w:t>
      </w:r>
    </w:p>
    <w:p>
      <w:pPr>
        <w:pStyle w:val="Normal"/>
        <w:widowControl/>
        <w:bidi w:val="0"/>
        <w:jc w:val="left"/>
        <w:rPr/>
      </w:pPr>
      <w:r>
        <w:rPr/>
        <w:t>Även piloter som inte tänker hamna i luftstrid bör skaffa sig en specialisering på de flygplan han flyger. I många fall kan försäkringsbolag vägra att betala ut försäkringar om det inträffar en flygolycka och det visar sig att piloten inte är typinflugen på flygplanet. Detta innebär att flygbolag ser till att deras piloter är typinflugna på sina respektive flygplan.</w:t>
      </w:r>
    </w:p>
    <w:p>
      <w:pPr>
        <w:pStyle w:val="Heading2"/>
        <w:numPr>
          <w:ilvl w:val="0"/>
          <w:numId w:val="0"/>
        </w:numPr>
        <w:bidi w:val="0"/>
        <w:jc w:val="left"/>
        <w:outlineLvl w:val="1"/>
        <w:rPr/>
      </w:pPr>
      <w:r>
        <w:rPr/>
        <w:t>Fordon (MAN, SMI, 3)</w:t>
      </w:r>
    </w:p>
    <w:p>
      <w:pPr>
        <w:pStyle w:val="Normal"/>
        <w:widowControl/>
        <w:bidi w:val="0"/>
        <w:jc w:val="left"/>
        <w:rPr/>
      </w:pPr>
      <w:r>
        <w:rPr/>
        <w:t>Konsten att hantera ett fordon. Liksom för Flygfordon och Båtar behöver man slå först när man hamnar i trångmål eller stridssituationer, men som tur är förekommer sådana inte så ofta.</w:t>
      </w:r>
    </w:p>
    <w:p>
      <w:pPr>
        <w:pStyle w:val="Heading2"/>
        <w:numPr>
          <w:ilvl w:val="0"/>
          <w:numId w:val="0"/>
        </w:numPr>
        <w:bidi w:val="0"/>
        <w:jc w:val="left"/>
        <w:outlineLvl w:val="1"/>
        <w:rPr/>
      </w:pPr>
      <w:r>
        <w:rPr/>
        <w:t>Klättra (MAN, SMI, 3)</w:t>
      </w:r>
    </w:p>
    <w:p>
      <w:pPr>
        <w:pStyle w:val="Normal"/>
        <w:widowControl/>
        <w:bidi w:val="0"/>
        <w:jc w:val="left"/>
        <w:rPr/>
      </w:pPr>
      <w:r>
        <w:rPr/>
        <w:t>Färdigheten omfattar alla situationer där man klättrar, om det så är barnalek i äppelträdet, friklättring uppför en klippa eller bergsbestigning upp för Aidne- eller Grynnerbergens högsta toppar. CL kan modifieras på grund av underlag, lutning, antalet möjliga fästen samt andra faktorer i omgivningen. Att klättra upp för en lodrät sprucken klippa i soliga Kardien innan man kopplar av med ett svalt dopp i poolen är en sak, att långsamt arbeta sig upp för en lodrät bergvägg i Vindtoppsbergen när det är så kallt och blåser så mycket att man inte kan arbeta utan handskar utan att få frostskador (och man är ändå inte helt säker) är en helt annan sak, även om klippan tekniskt sett lutar lika mycket och har lika många sprickor.</w:t>
      </w:r>
    </w:p>
    <w:p>
      <w:pPr>
        <w:pStyle w:val="Heading2"/>
        <w:numPr>
          <w:ilvl w:val="0"/>
          <w:numId w:val="0"/>
        </w:numPr>
        <w:bidi w:val="0"/>
        <w:jc w:val="left"/>
        <w:outlineLvl w:val="1"/>
        <w:rPr/>
      </w:pPr>
      <w:r>
        <w:rPr/>
        <w:t>Rida (MAN, –, 3)</w:t>
      </w:r>
    </w:p>
    <w:p>
      <w:pPr>
        <w:pStyle w:val="Normal"/>
        <w:widowControl/>
        <w:bidi w:val="0"/>
        <w:jc w:val="left"/>
        <w:rPr/>
      </w:pPr>
      <w:r>
        <w:rPr/>
        <w:t>Att framföra en häst. Färdigheten används på ungefär samma sätt som fordonsfärdigheterna, men på grund av att hästen är en levande varelse är resultatet mer oberäkneligt.</w:t>
      </w:r>
    </w:p>
    <w:p>
      <w:pPr>
        <w:pStyle w:val="Heading2"/>
        <w:numPr>
          <w:ilvl w:val="0"/>
          <w:numId w:val="0"/>
        </w:numPr>
        <w:bidi w:val="0"/>
        <w:jc w:val="left"/>
        <w:outlineLvl w:val="1"/>
        <w:rPr/>
      </w:pPr>
      <w:r>
        <w:rPr/>
        <w:t>Simma (MAN, –, 3)</w:t>
      </w:r>
    </w:p>
    <w:p>
      <w:pPr>
        <w:pStyle w:val="Normal"/>
        <w:widowControl/>
        <w:bidi w:val="0"/>
        <w:jc w:val="left"/>
        <w:rPr/>
      </w:pPr>
      <w:r>
        <w:rPr/>
        <w:t>Att ta sig fram i vattnet. Färdigheten används på ungefär samma sätt som fordonsfärdigheterna. Dessutom kan man avgöra hur fort man tar sig fram i vattnet genom att dela färdighetsvärdet med 5.</w:t>
      </w:r>
    </w:p>
    <w:p>
      <w:pPr>
        <w:pStyle w:val="Heading2"/>
        <w:numPr>
          <w:ilvl w:val="0"/>
          <w:numId w:val="0"/>
        </w:numPr>
        <w:bidi w:val="0"/>
        <w:jc w:val="left"/>
        <w:outlineLvl w:val="1"/>
        <w:rPr/>
      </w:pPr>
      <w:r>
        <w:rPr/>
        <w:t>Skidåkning (MAN, SMI, 3)</w:t>
      </w:r>
    </w:p>
    <w:p>
      <w:pPr>
        <w:pStyle w:val="Normal"/>
        <w:widowControl/>
        <w:bidi w:val="0"/>
        <w:jc w:val="left"/>
        <w:rPr/>
      </w:pPr>
      <w:r>
        <w:rPr/>
        <w:t>Att ta sig fram på skidor. De flesta utövar detta som en sport, men färdigheten står ändå utanför sportfärdigheterna eftersom färdigheten i sin natur är mer förflyttning än sport.</w:t>
      </w:r>
    </w:p>
    <w:p>
      <w:pPr>
        <w:pStyle w:val="Heading2"/>
        <w:numPr>
          <w:ilvl w:val="0"/>
          <w:numId w:val="0"/>
        </w:numPr>
        <w:bidi w:val="0"/>
        <w:jc w:val="left"/>
        <w:outlineLvl w:val="1"/>
        <w:rPr/>
      </w:pPr>
      <w:r>
        <w:rPr/>
        <w:t>Smyga (MAN, SMI, 3)</w:t>
      </w:r>
    </w:p>
    <w:p>
      <w:pPr>
        <w:pStyle w:val="Normal"/>
        <w:widowControl/>
        <w:bidi w:val="0"/>
        <w:jc w:val="left"/>
        <w:rPr/>
      </w:pPr>
      <w:r>
        <w:rPr/>
        <w:t xml:space="preserve">Att ta sig fram utan att det märks. I första hand innebär detta att undvika att göra ljud, men det innebär också att man tar sig fram </w:t>
      </w:r>
    </w:p>
    <w:p>
      <w:pPr>
        <w:pStyle w:val="Heading2"/>
        <w:numPr>
          <w:ilvl w:val="0"/>
          <w:numId w:val="0"/>
        </w:numPr>
        <w:bidi w:val="0"/>
        <w:jc w:val="left"/>
        <w:outlineLvl w:val="1"/>
        <w:rPr/>
      </w:pPr>
      <w:r>
        <w:rPr/>
        <w:t>Sport (särskild undergrupp) (MAN, special, –)</w:t>
      </w:r>
    </w:p>
    <w:p>
      <w:pPr>
        <w:pStyle w:val="Normal"/>
        <w:widowControl/>
        <w:bidi w:val="0"/>
        <w:jc w:val="left"/>
        <w:rPr/>
      </w:pPr>
      <w:r>
        <w:rPr/>
        <w:t xml:space="preserve">Det finns inte en sportfärdighet, utan flera. Några av dem, som till exempel Rida, Simma, Skidåkning, Springa samt diverse fordonssporter, har redan tagits upp som andra färdigheter. Andra, som till exempel gymnastik, skridskor och flera lagsporter, är inte uppräknade än. Åter andra, som till exempel triathlon, femkamp, tiokamp et cetera, består i själva verket av flera färdigheter. </w:t>
      </w:r>
    </w:p>
    <w:p>
      <w:pPr>
        <w:pStyle w:val="Normal"/>
        <w:widowControl/>
        <w:bidi w:val="0"/>
        <w:jc w:val="left"/>
        <w:rPr/>
      </w:pPr>
      <w:r>
        <w:rPr/>
        <w:t>Eftersom det finns så oerhört många olika sporter (och om jag ska vara ärlig så är sport inte direkt mitt huvudintresse...) så är det upp till spelledaren att bedöma om den sport som rollpersonen är duktig i är en specialisering av en annan färdighet, en helt ny färdighet eller en kombination av flera färdigheter.</w:t>
      </w:r>
    </w:p>
    <w:p>
      <w:pPr>
        <w:pStyle w:val="Heading2"/>
        <w:numPr>
          <w:ilvl w:val="0"/>
          <w:numId w:val="0"/>
        </w:numPr>
        <w:bidi w:val="0"/>
        <w:jc w:val="left"/>
        <w:outlineLvl w:val="1"/>
        <w:rPr/>
      </w:pPr>
      <w:r>
        <w:rPr/>
        <w:t>Springa (MAN, SMI, 2)</w:t>
      </w:r>
    </w:p>
    <w:p>
      <w:pPr>
        <w:pStyle w:val="Normal"/>
        <w:widowControl/>
        <w:bidi w:val="0"/>
        <w:jc w:val="left"/>
        <w:rPr/>
      </w:pPr>
      <w:r>
        <w:rPr/>
        <w:t>Att förflytta sig snabbt, antingen i korta ruscher eller under längre sträckor. Färdigheten används huvudsakligen i tävlingssituationer med hjälp av ett motsatt slag. Annars så fungerar den ungefär som alla andra fordonsfärdigheter.</w:t>
      </w:r>
    </w:p>
    <w:p>
      <w:pPr>
        <w:pStyle w:val="Heading2"/>
        <w:numPr>
          <w:ilvl w:val="0"/>
          <w:numId w:val="0"/>
        </w:numPr>
        <w:bidi w:val="0"/>
        <w:jc w:val="left"/>
        <w:outlineLvl w:val="1"/>
        <w:rPr/>
      </w:pPr>
      <w:r>
        <w:rPr/>
        <w:t>Undvika (MAN, SMI, 3)</w:t>
      </w:r>
    </w:p>
    <w:p>
      <w:pPr>
        <w:pStyle w:val="Normal"/>
        <w:widowControl/>
        <w:bidi w:val="0"/>
        <w:jc w:val="left"/>
        <w:rPr/>
      </w:pPr>
      <w:r>
        <w:rPr/>
        <w:t>Att låta bli att bli träffad. Hur färdigheten används beskrivs i kapitlet Strid.</w:t>
      </w:r>
    </w:p>
    <w:p>
      <w:pPr>
        <w:pStyle w:val="Heading1"/>
        <w:numPr>
          <w:ilvl w:val="0"/>
          <w:numId w:val="0"/>
        </w:numPr>
        <w:bidi w:val="0"/>
        <w:jc w:val="left"/>
        <w:outlineLvl w:val="0"/>
        <w:rPr/>
      </w:pPr>
      <w:r>
        <w:rPr/>
        <w:t>Stridsfärdigheter</w:t>
      </w:r>
    </w:p>
    <w:tbl>
      <w:tblPr>
        <w:tblW w:w="7508" w:type="dxa"/>
        <w:jc w:val="left"/>
        <w:tblInd w:w="-69" w:type="dxa"/>
        <w:tblLayout w:type="fixed"/>
        <w:tblCellMar>
          <w:top w:w="0" w:type="dxa"/>
          <w:left w:w="70" w:type="dxa"/>
          <w:bottom w:w="0" w:type="dxa"/>
          <w:right w:w="70" w:type="dxa"/>
        </w:tblCellMar>
      </w:tblPr>
      <w:tblGrid>
        <w:gridCol w:w="1877"/>
        <w:gridCol w:w="4429"/>
        <w:gridCol w:w="710"/>
        <w:gridCol w:w="49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ågskytte</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pecifik bågty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Gevär</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pecifikt vapen, autmateld, precisionsskytte, dubbelplug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ärstridsfärdigheter</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al</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istol</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vapen, automateld, precisionsskytte, dubbelplug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kyllösa vapen</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botvapen, raketvapen, granatgevär, pansarsko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MI</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ridsvan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SY*</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Normal"/>
        <w:widowControl w:val="false"/>
        <w:bidi w:val="0"/>
        <w:jc w:val="left"/>
        <w:rPr/>
      </w:pPr>
      <w:r>
        <w:rPr/>
        <w:t>* endast värnpliktiga</w:t>
      </w:r>
    </w:p>
    <w:p>
      <w:pPr>
        <w:pStyle w:val="Heading2"/>
        <w:numPr>
          <w:ilvl w:val="0"/>
          <w:numId w:val="0"/>
        </w:numPr>
        <w:bidi w:val="0"/>
        <w:jc w:val="left"/>
        <w:outlineLvl w:val="1"/>
        <w:rPr/>
      </w:pPr>
      <w:r>
        <w:rPr/>
        <w:t>Bågskytte (STR, SMI, 4)</w:t>
      </w:r>
    </w:p>
    <w:p>
      <w:pPr>
        <w:pStyle w:val="Normal"/>
        <w:widowControl/>
        <w:bidi w:val="0"/>
        <w:jc w:val="left"/>
        <w:rPr/>
      </w:pPr>
      <w:r>
        <w:rPr/>
        <w:t>Att skjuta pilbåge. Varje bågtyp är en separat specialisering.</w:t>
      </w:r>
    </w:p>
    <w:p>
      <w:pPr>
        <w:pStyle w:val="Heading2"/>
        <w:numPr>
          <w:ilvl w:val="0"/>
          <w:numId w:val="0"/>
        </w:numPr>
        <w:bidi w:val="0"/>
        <w:jc w:val="left"/>
        <w:outlineLvl w:val="1"/>
        <w:rPr/>
      </w:pPr>
      <w:r>
        <w:rPr/>
        <w:t>Gevär (STR, SMI, 2)</w:t>
      </w:r>
    </w:p>
    <w:p>
      <w:pPr>
        <w:pStyle w:val="Normal"/>
        <w:widowControl/>
        <w:bidi w:val="0"/>
        <w:jc w:val="left"/>
        <w:rPr/>
      </w:pPr>
      <w:r>
        <w:rPr/>
        <w:t>Att hantera ett handeldvapen i gevärssfattning</w:t>
      </w:r>
    </w:p>
    <w:p>
      <w:pPr>
        <w:pStyle w:val="Heading2"/>
        <w:numPr>
          <w:ilvl w:val="0"/>
          <w:numId w:val="0"/>
        </w:numPr>
        <w:bidi w:val="0"/>
        <w:jc w:val="left"/>
        <w:outlineLvl w:val="1"/>
        <w:rPr/>
      </w:pPr>
      <w:r>
        <w:rPr/>
        <w:t>Närstridsfärdigheter (STR, special, var)</w:t>
      </w:r>
    </w:p>
    <w:p>
      <w:pPr>
        <w:pStyle w:val="Normal"/>
        <w:widowControl/>
        <w:bidi w:val="0"/>
        <w:jc w:val="left"/>
        <w:rPr/>
      </w:pPr>
      <w:r>
        <w:rPr/>
        <w:t>Det finns en hel uppsjö av närstridsfärdigheter, och samtliga har en egen sammansättning och kostnad. Exakt hur dessa sätts samman står under Konstruera närstridsfärdigheter nedan.</w:t>
      </w:r>
    </w:p>
    <w:p>
      <w:pPr>
        <w:pStyle w:val="Normal"/>
        <w:widowControl/>
        <w:bidi w:val="0"/>
        <w:jc w:val="left"/>
        <w:rPr/>
      </w:pPr>
      <w:r>
        <w:rPr/>
        <w:t>Man får ingen grundchans i någon närstridsfärdighet, med två undantag. Det ena är Slagsmål, där man beräknar grundchans från både SMI och STY och sedan lägger ihop dessa. En person som får grundchans 2 från STY och 3 från SMI får alltså FV 5 i som grundchans Slagsmål.</w:t>
      </w:r>
    </w:p>
    <w:p>
      <w:pPr>
        <w:pStyle w:val="Normal"/>
        <w:widowControl/>
        <w:bidi w:val="0"/>
        <w:jc w:val="left"/>
        <w:rPr/>
      </w:pPr>
      <w:r>
        <w:rPr/>
        <w:t xml:space="preserve">Det andra undantaget är alla färdigheter som innehåller exakt ett närstridsvapen och ingenting annat. Grundchansen är baserad på STY eller SMI. Exakt vilken som används beror på vapnet ifråga. Dessa kan man enbart bli bättre på genom erfarenhet, inte genom träning, eftersom varje tränare med någon form av självaktning lär ut lite mer än att bara vifta med vapnet. </w:t>
      </w:r>
    </w:p>
    <w:p>
      <w:pPr>
        <w:pStyle w:val="Normal"/>
        <w:widowControl/>
        <w:bidi w:val="0"/>
        <w:jc w:val="left"/>
        <w:rPr/>
      </w:pPr>
      <w:r>
        <w:rPr/>
        <w:t>Här följer några exempel på närstridsfärdigheter. Deras kostnad står inom parentes, och teknikerna beskrivs nedan.</w:t>
      </w:r>
    </w:p>
    <w:p>
      <w:pPr>
        <w:pStyle w:val="Normal"/>
        <w:widowControl/>
        <w:bidi w:val="0"/>
        <w:jc w:val="left"/>
        <w:rPr/>
      </w:pPr>
      <w:r>
        <w:rPr>
          <w:b/>
        </w:rPr>
        <w:t xml:space="preserve">Slagsmål (2): </w:t>
      </w:r>
      <w:r>
        <w:rPr/>
        <w:t>Slag&amp;Spark, dolk, klubba, knogjärn, kedja</w:t>
      </w:r>
    </w:p>
    <w:p>
      <w:pPr>
        <w:pStyle w:val="Normal"/>
        <w:widowControl/>
        <w:bidi w:val="0"/>
        <w:jc w:val="left"/>
        <w:rPr/>
      </w:pPr>
      <w:r>
        <w:rPr>
          <w:b/>
        </w:rPr>
        <w:t xml:space="preserve">Quack-fu (2): </w:t>
      </w:r>
      <w:r>
        <w:rPr/>
        <w:t>Slag&amp;Spark, ökad skada, kombinationsmanöver, låg strid.</w:t>
      </w:r>
    </w:p>
    <w:p>
      <w:pPr>
        <w:pStyle w:val="Normal"/>
        <w:widowControl/>
        <w:bidi w:val="0"/>
        <w:jc w:val="left"/>
        <w:rPr/>
      </w:pPr>
      <w:r>
        <w:rPr>
          <w:b/>
        </w:rPr>
        <w:t xml:space="preserve">Kirisantetsu </w:t>
      </w:r>
      <w:r>
        <w:rPr/>
        <w:t xml:space="preserve">("göra rätt sak vid rätt tillfälle") </w:t>
      </w:r>
      <w:r>
        <w:rPr>
          <w:b/>
        </w:rPr>
        <w:t xml:space="preserve">(3): </w:t>
      </w:r>
      <w:r>
        <w:rPr/>
        <w:t>Slag&amp;Spark, kast, grepp, smärtgrepp, lösbrytning. kombinationsmanöver</w:t>
      </w:r>
    </w:p>
    <w:p>
      <w:pPr>
        <w:pStyle w:val="Normal"/>
        <w:widowControl/>
        <w:bidi w:val="0"/>
        <w:jc w:val="left"/>
        <w:rPr/>
      </w:pPr>
      <w:r>
        <w:rPr>
          <w:b/>
        </w:rPr>
        <w:t xml:space="preserve">Urzugshogi </w:t>
      </w:r>
      <w:r>
        <w:rPr/>
        <w:t xml:space="preserve">("skäggdans", egentligen "att undvika att trampa på skägget medan man slår in huvudet på den lille vättejäveln") </w:t>
      </w:r>
      <w:r>
        <w:rPr>
          <w:b/>
        </w:rPr>
        <w:t xml:space="preserve">(2): </w:t>
      </w:r>
      <w:r>
        <w:rPr/>
        <w:t>Initiativbonus, ökad skada, negera försvar, bredyxa.</w:t>
      </w:r>
    </w:p>
    <w:p>
      <w:pPr>
        <w:pStyle w:val="Normal"/>
        <w:widowControl/>
        <w:bidi w:val="0"/>
        <w:jc w:val="left"/>
        <w:rPr/>
      </w:pPr>
      <w:r>
        <w:rPr>
          <w:b/>
        </w:rPr>
        <w:t xml:space="preserve">Ghran-shoztahj </w:t>
      </w:r>
      <w:r>
        <w:rPr/>
        <w:t xml:space="preserve">("mammas snälla fostran") </w:t>
      </w:r>
      <w:r>
        <w:rPr>
          <w:b/>
        </w:rPr>
        <w:t xml:space="preserve">(3): </w:t>
      </w:r>
      <w:r>
        <w:rPr/>
        <w:t>Slag&amp;Spark, öka skada (typ punggrepp), låg strid, grepp, smärtgrepp, benbrytning.</w:t>
      </w:r>
    </w:p>
    <w:p>
      <w:pPr>
        <w:pStyle w:val="Normal"/>
        <w:widowControl/>
        <w:bidi w:val="0"/>
        <w:jc w:val="left"/>
        <w:rPr/>
      </w:pPr>
      <w:r>
        <w:rPr>
          <w:b/>
        </w:rPr>
        <w:t xml:space="preserve">Kommandoträning (4): </w:t>
      </w:r>
      <w:r>
        <w:rPr/>
        <w:t>Kniv, slag&amp;spark, negera försvar, kombinationsmanöver, låsbrytning, grepp, initiativbonus, mörkerstrid.</w:t>
      </w:r>
    </w:p>
    <w:p>
      <w:pPr>
        <w:pStyle w:val="Normal"/>
        <w:widowControl/>
        <w:bidi w:val="0"/>
        <w:jc w:val="left"/>
        <w:rPr/>
      </w:pPr>
      <w:r>
        <w:rPr>
          <w:b/>
        </w:rPr>
        <w:t xml:space="preserve">Kardisk sabelfäktning (2): </w:t>
      </w:r>
      <w:r>
        <w:rPr/>
        <w:t>Sabel, kombinationsmanöver, avväpna, initiativbonus.</w:t>
      </w:r>
    </w:p>
    <w:p>
      <w:pPr>
        <w:pStyle w:val="Normal"/>
        <w:widowControl/>
        <w:bidi w:val="0"/>
        <w:jc w:val="left"/>
        <w:rPr/>
      </w:pPr>
      <w:r>
        <w:rPr>
          <w:b/>
        </w:rPr>
        <w:t xml:space="preserve">Kenpo (3): </w:t>
      </w:r>
      <w:r>
        <w:rPr/>
        <w:t>Katana, wakisashi, avväpning, låg strid, mörkerstrid, kombinationsmanöver.</w:t>
      </w:r>
    </w:p>
    <w:p>
      <w:pPr>
        <w:pStyle w:val="Normal"/>
        <w:widowControl/>
        <w:bidi w:val="0"/>
        <w:jc w:val="left"/>
        <w:rPr/>
      </w:pPr>
      <w:r>
        <w:rPr>
          <w:b/>
        </w:rPr>
        <w:t xml:space="preserve">Karate (3): </w:t>
      </w:r>
      <w:r>
        <w:rPr/>
        <w:t>Slag&amp;spark, öka skada, negera försvar, kombinationsmanöver, initiativbonus, kast.</w:t>
      </w:r>
    </w:p>
    <w:p>
      <w:pPr>
        <w:pStyle w:val="Heading2"/>
        <w:numPr>
          <w:ilvl w:val="0"/>
          <w:numId w:val="0"/>
        </w:numPr>
        <w:bidi w:val="0"/>
        <w:jc w:val="left"/>
        <w:outlineLvl w:val="1"/>
        <w:rPr/>
      </w:pPr>
      <w:r>
        <w:rPr/>
        <w:t>Pistol (STR, SMI, 3)</w:t>
      </w:r>
    </w:p>
    <w:p>
      <w:pPr>
        <w:pStyle w:val="Normal"/>
        <w:widowControl/>
        <w:bidi w:val="0"/>
        <w:jc w:val="left"/>
        <w:rPr/>
      </w:pPr>
      <w:r>
        <w:rPr/>
        <w:t>Att hantera ett vapen i pistolfattning. Färdigheten omfattar även pistolarmborst.</w:t>
      </w:r>
    </w:p>
    <w:p>
      <w:pPr>
        <w:pStyle w:val="Heading2"/>
        <w:numPr>
          <w:ilvl w:val="0"/>
          <w:numId w:val="0"/>
        </w:numPr>
        <w:bidi w:val="0"/>
        <w:jc w:val="left"/>
        <w:outlineLvl w:val="1"/>
        <w:rPr/>
      </w:pPr>
      <w:r>
        <w:rPr/>
        <w:t>Rekyllösa vapen (STR, SMI, 2)</w:t>
      </w:r>
    </w:p>
    <w:p>
      <w:pPr>
        <w:pStyle w:val="Normal"/>
        <w:widowControl/>
        <w:bidi w:val="0"/>
        <w:jc w:val="left"/>
        <w:rPr/>
      </w:pPr>
      <w:r>
        <w:rPr/>
        <w:t xml:space="preserve">Att hantera pansarskott, raketgevär, granatgevär och andra vapen som avfyrar liggande på axeln. </w:t>
      </w:r>
    </w:p>
    <w:p>
      <w:pPr>
        <w:pStyle w:val="Heading2"/>
        <w:numPr>
          <w:ilvl w:val="0"/>
          <w:numId w:val="0"/>
        </w:numPr>
        <w:bidi w:val="0"/>
        <w:jc w:val="left"/>
        <w:outlineLvl w:val="1"/>
        <w:rPr/>
      </w:pPr>
      <w:r>
        <w:rPr/>
        <w:t>Stridsvana (STR, PSY (endast värnpliktiga), 3)</w:t>
      </w:r>
    </w:p>
    <w:p>
      <w:pPr>
        <w:pStyle w:val="Normal"/>
        <w:widowControl/>
        <w:bidi w:val="0"/>
        <w:jc w:val="left"/>
        <w:rPr/>
      </w:pPr>
      <w:r>
        <w:rPr/>
        <w:t>Endast rollpersoner från länder med allmän värnplikt får grundchans i denna färdighet. Alla andra måste köpa färdigheten som vanligt.</w:t>
      </w:r>
    </w:p>
    <w:p>
      <w:pPr>
        <w:pStyle w:val="Normal"/>
        <w:widowControl/>
        <w:bidi w:val="0"/>
        <w:jc w:val="left"/>
        <w:rPr/>
      </w:pPr>
      <w:r>
        <w:rPr/>
        <w:t>Färdigheten kan användas på många sätt. Den kan användas som Taktik om man inte har den färdigheten. Ett slag för Stridsvana gör att man vågar göra saker som till synes är fullständigt livsfarliga (till exempel förflytta sig när någon skjuter nedhållande eld). Lite information om hur Stridsvana fungerar står i kapitlet Strid.</w:t>
      </w:r>
    </w:p>
    <w:p>
      <w:pPr>
        <w:pStyle w:val="Heading1"/>
        <w:numPr>
          <w:ilvl w:val="0"/>
          <w:numId w:val="0"/>
        </w:numPr>
        <w:bidi w:val="0"/>
        <w:jc w:val="left"/>
        <w:outlineLvl w:val="0"/>
        <w:rPr/>
      </w:pPr>
      <w:r>
        <w:rPr/>
        <w:t>Konstruera närstridsfärdigheter</w:t>
      </w:r>
    </w:p>
    <w:p>
      <w:pPr>
        <w:pStyle w:val="Normal"/>
        <w:widowControl/>
        <w:bidi w:val="0"/>
        <w:jc w:val="left"/>
        <w:rPr/>
      </w:pPr>
      <w:r>
        <w:rPr/>
        <w:t>Närstridsfärdigheter byggs ihop var för sig och består av ett antal moment. Moment utgörs av de vapen som kan ingå samt olika sätt att använda dem. Varje moment är en separat specialisering. Man behöver inte ta momentet som en specialisering bara för att kunna utföra momentet, men det underlättar. Man kan också använda vapen som ingår i samma vapengrupp som de man är tränad med, men med en modifikation på -5 på CL. Alla andra närstridsvapen har man grundchans i men helt utan andra moment.</w:t>
      </w:r>
    </w:p>
    <w:p>
      <w:pPr>
        <w:pStyle w:val="Heading2"/>
        <w:numPr>
          <w:ilvl w:val="0"/>
          <w:numId w:val="0"/>
        </w:numPr>
        <w:bidi w:val="0"/>
        <w:jc w:val="left"/>
        <w:outlineLvl w:val="1"/>
        <w:rPr/>
      </w:pPr>
      <w:r>
        <w:rPr/>
        <w:t>Möjliga moment</w:t>
      </w:r>
    </w:p>
    <w:p>
      <w:pPr>
        <w:pStyle w:val="Normal"/>
        <w:widowControl/>
        <w:bidi w:val="0"/>
        <w:jc w:val="left"/>
        <w:rPr/>
      </w:pPr>
      <w:r>
        <w:rPr/>
        <w:t>Moment delas in i två huvudgrupper, vapen och tekniker. Antalet vapen som kan användas är begränsat till antalet händer som personen har. Antalet tekniker som kan utföras i samma handling är begränsat till en. För en poäng kostnad kan man antingen få tre närstridsvapen, ett kastvapen eller två tekniker. Det går att kombinera ett vapen och en teknik för ett poäng. Observera att med "vapen" menas ett enskilt vapen från någon av DoDs vapentabeller. Kast och grepp räknas inte som vapen, utan kan användas ändå. Fötter och nävar räknas som ett vapen och sammanfattas med "Slag&amp;Spark".</w:t>
      </w:r>
    </w:p>
    <w:p>
      <w:pPr>
        <w:pStyle w:val="Normal"/>
        <w:widowControl/>
        <w:bidi w:val="0"/>
        <w:jc w:val="left"/>
        <w:rPr/>
      </w:pPr>
      <w:r>
        <w:rPr>
          <w:b/>
        </w:rPr>
        <w:t xml:space="preserve">Negera försvar: </w:t>
      </w:r>
      <w:r>
        <w:rPr/>
        <w:t>Om tekniken används får motståndaren -5 på CL på sitt försvar.</w:t>
      </w:r>
    </w:p>
    <w:p>
      <w:pPr>
        <w:pStyle w:val="Normal"/>
        <w:widowControl/>
        <w:bidi w:val="0"/>
        <w:jc w:val="left"/>
        <w:rPr/>
      </w:pPr>
      <w:r>
        <w:rPr>
          <w:b/>
        </w:rPr>
        <w:t xml:space="preserve">Kombinationsmanöver: </w:t>
      </w:r>
      <w:r>
        <w:rPr/>
        <w:t>Man kan kombinera två handlingar och utföra dem samtidigt. Det räknas fortfarande som två handlingar och initiativet minskar som för två handlingar, men handlingarna inträffar samtidigt. Med detta kan man göra två snabba anfall, eller följa upp en blockering med en ripost.</w:t>
      </w:r>
    </w:p>
    <w:p>
      <w:pPr>
        <w:pStyle w:val="Normal"/>
        <w:widowControl/>
        <w:bidi w:val="0"/>
        <w:jc w:val="left"/>
        <w:rPr/>
      </w:pPr>
      <w:r>
        <w:rPr>
          <w:b/>
        </w:rPr>
        <w:t xml:space="preserve">Öka skada: </w:t>
      </w:r>
      <w:r>
        <w:rPr/>
        <w:t>Genom diverse kiai-tekniker eller anfall mot vitala kroppsdelar gör man mer skada på motståndaren. Skadebonusen för kiai-tekniker beräknas på FV+STY+STO enligt tabellen på sidan 25 bok 1 (DoD’91).</w:t>
      </w:r>
    </w:p>
    <w:p>
      <w:pPr>
        <w:pStyle w:val="Normal"/>
        <w:widowControl/>
        <w:bidi w:val="0"/>
        <w:jc w:val="left"/>
        <w:rPr/>
      </w:pPr>
      <w:r>
        <w:rPr>
          <w:b/>
        </w:rPr>
        <w:t xml:space="preserve">Bedövande anfall: </w:t>
      </w:r>
      <w:r>
        <w:rPr/>
        <w:t xml:space="preserve">Ett bedövande anfall gör ingen skada på KP. Däremot minskar initiativet med lika mycket som anfallarens FV. Om initiativet redan är under noll är det nästa rundas initiativ som minskas. </w:t>
      </w:r>
    </w:p>
    <w:p>
      <w:pPr>
        <w:pStyle w:val="Normal"/>
        <w:widowControl/>
        <w:bidi w:val="0"/>
        <w:jc w:val="left"/>
        <w:rPr/>
      </w:pPr>
      <w:r>
        <w:rPr>
          <w:b/>
        </w:rPr>
        <w:t xml:space="preserve">Benbrytning: </w:t>
      </w:r>
      <w:r>
        <w:rPr/>
        <w:t>Kräver ett kopplat grepp sedan tidigare. Om anfallaren lyckas med att övervinna försvararens FYS med sin FV i närstridsfärdigheten så hamnar kroppsdelens KP automatiskt på noll.</w:t>
      </w:r>
    </w:p>
    <w:p>
      <w:pPr>
        <w:pStyle w:val="Normal"/>
        <w:widowControl/>
        <w:bidi w:val="0"/>
        <w:jc w:val="left"/>
        <w:rPr/>
      </w:pPr>
      <w:r>
        <w:rPr>
          <w:b/>
        </w:rPr>
        <w:t xml:space="preserve">Grepp: </w:t>
      </w:r>
      <w:r>
        <w:rPr/>
        <w:t>Anfallaren kopplar ett grepp om han med sin FV lyckas övervinna motståndarens STY. Greppet omöjliggör förflyttning hos målet. Ett kopplat grepp är obligatoriskt för en del tekniker. Ett grepp kan brytas om man lyckas övervinna motståndarens STY eller FV med sin egen STY eller FV.</w:t>
      </w:r>
    </w:p>
    <w:p>
      <w:pPr>
        <w:pStyle w:val="Normal"/>
        <w:widowControl/>
        <w:bidi w:val="0"/>
        <w:jc w:val="left"/>
        <w:rPr/>
      </w:pPr>
      <w:r>
        <w:rPr>
          <w:b/>
        </w:rPr>
        <w:t xml:space="preserve">Smärtgrepp: </w:t>
      </w:r>
      <w:r>
        <w:rPr/>
        <w:t>Kräver ett redan kopplat grepp. Varje försök att ta sig ut ett smärtgrepp gör att initiativet minskar med lika mycket som grepparens FV i närstridsskickligheten. Om initiativet sjunker under noll kan den greppade inte ta sig ur greppet. Dessutom kan grepparen offra en handling på att trycka till i smärtgreppet. Den greppade får då sitt initiativ minskat med lika mycket som grepparens FV.</w:t>
      </w:r>
    </w:p>
    <w:p>
      <w:pPr>
        <w:pStyle w:val="Normal"/>
        <w:widowControl/>
        <w:bidi w:val="0"/>
        <w:jc w:val="left"/>
        <w:rPr/>
      </w:pPr>
      <w:r>
        <w:rPr>
          <w:b/>
        </w:rPr>
        <w:t xml:space="preserve">Lösbrytning: </w:t>
      </w:r>
      <w:r>
        <w:rPr/>
        <w:t>Ger +5 på CL när man försöker bryta ett grepp. Det gör också att man kan bryta smärtgrepp även om ens initiativ skulle råka sjunka under noll när man gör det.</w:t>
      </w:r>
    </w:p>
    <w:p>
      <w:pPr>
        <w:pStyle w:val="Normal"/>
        <w:widowControl/>
        <w:bidi w:val="0"/>
        <w:jc w:val="left"/>
        <w:rPr/>
      </w:pPr>
      <w:r>
        <w:rPr/>
        <w:t>Avväpna: Efter lyckad blockering kan man försöka avväpna motståndaren. Detta lyckas om blockerarens FV övervinner anfallarens FV.</w:t>
      </w:r>
    </w:p>
    <w:p>
      <w:pPr>
        <w:pStyle w:val="Normal"/>
        <w:widowControl/>
        <w:bidi w:val="0"/>
        <w:jc w:val="left"/>
        <w:rPr/>
      </w:pPr>
      <w:r>
        <w:rPr>
          <w:b/>
        </w:rPr>
        <w:t xml:space="preserve">Mörkerstrid: </w:t>
      </w:r>
      <w:r>
        <w:rPr/>
        <w:t>Om en handling används för att koncentrera sig och man lyckas med ett slag för färdigheten kan man slåss även i totalt mörker, men med -5 på CL.</w:t>
      </w:r>
    </w:p>
    <w:p>
      <w:pPr>
        <w:pStyle w:val="Normal"/>
        <w:widowControl/>
        <w:bidi w:val="0"/>
        <w:jc w:val="left"/>
        <w:rPr/>
      </w:pPr>
      <w:r>
        <w:rPr>
          <w:b/>
        </w:rPr>
        <w:t xml:space="preserve">Låg strid: </w:t>
      </w:r>
      <w:r>
        <w:rPr/>
        <w:t>Om tekniken används får man inga negativa modifikationer för knästående eller liggande strid.</w:t>
      </w:r>
    </w:p>
    <w:p>
      <w:pPr>
        <w:pStyle w:val="Normal"/>
        <w:widowControl/>
        <w:bidi w:val="0"/>
        <w:jc w:val="left"/>
        <w:rPr/>
      </w:pPr>
      <w:r>
        <w:rPr>
          <w:b/>
        </w:rPr>
        <w:t xml:space="preserve">Fallteknik: </w:t>
      </w:r>
      <w:r>
        <w:rPr/>
        <w:t>Ett lyckat slag för färdigheten gör att fallskada minskar med 1T6. Ett perfekt slag innebär att fallskadan minskar med 2T6.</w:t>
      </w:r>
    </w:p>
    <w:p>
      <w:pPr>
        <w:pStyle w:val="Normal"/>
        <w:widowControl/>
        <w:bidi w:val="0"/>
        <w:jc w:val="left"/>
        <w:rPr/>
      </w:pPr>
      <w:r>
        <w:rPr>
          <w:b/>
        </w:rPr>
        <w:t xml:space="preserve">Kast: </w:t>
      </w:r>
      <w:r>
        <w:rPr/>
        <w:t>Kast kan kombineras med blockering eller användas som uppföljning på ett grepp. Ett lågt kast innebär att motståndaren hamnar liggande vid ens fötter, redo att knytas ihop till ett garnnystan, medan ett högt kast innebär en veritabel flygtur på 1T3+skadebonus meter. Skulle luftfärden överskrida tre meter får den kastade fallskada efter hur långt han flyger, det vill säga flygsträcka-3 antal T6.</w:t>
      </w:r>
    </w:p>
    <w:p>
      <w:pPr>
        <w:pStyle w:val="Normal"/>
        <w:widowControl/>
        <w:bidi w:val="0"/>
        <w:jc w:val="left"/>
        <w:rPr/>
      </w:pPr>
      <w:r>
        <w:rPr>
          <w:b/>
        </w:rPr>
        <w:t xml:space="preserve">Initiativbonus: </w:t>
      </w:r>
      <w:r>
        <w:rPr/>
        <w:t>Om man lyckas med ett slag för färdigheten först i rundan och är involverad i närstrid så får man +5 på initiativet.</w:t>
      </w:r>
    </w:p>
    <w:p>
      <w:pPr>
        <w:pStyle w:val="Heading1"/>
        <w:numPr>
          <w:ilvl w:val="0"/>
          <w:numId w:val="0"/>
        </w:numPr>
        <w:bidi w:val="0"/>
        <w:jc w:val="left"/>
        <w:outlineLvl w:val="0"/>
        <w:rPr/>
      </w:pPr>
      <w:r>
        <w:rPr/>
        <w:t>Kunskaper</w:t>
      </w:r>
    </w:p>
    <w:tbl>
      <w:tblPr>
        <w:tblW w:w="7508" w:type="dxa"/>
        <w:jc w:val="left"/>
        <w:tblInd w:w="-69" w:type="dxa"/>
        <w:tblLayout w:type="fixed"/>
        <w:tblCellMar>
          <w:top w:w="0" w:type="dxa"/>
          <w:left w:w="70" w:type="dxa"/>
          <w:bottom w:w="0" w:type="dxa"/>
          <w:right w:w="70" w:type="dxa"/>
        </w:tblCellMar>
      </w:tblPr>
      <w:tblGrid>
        <w:gridCol w:w="1877"/>
        <w:gridCol w:w="4429"/>
        <w:gridCol w:w="710"/>
        <w:gridCol w:w="49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ntropolog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rkeologi, specifika kulturer</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iolog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kologi, molekylärbiologi, zoologi, evolutionslära</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atakunska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årdvara, specifik programvara</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konom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ffärsekonomi, juridisk ekonomi, nationalekonom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losof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Österländsk filosofi, klassisk erebsk filosofi, modern erebsk filosof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ys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omfysik, mekanik, värmelära, magnetism, elektricitetslära, akustik, opti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sta Hjälpen</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år, benbrott, brandskador, förgiftningar, hjärt-lung-räddni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ograf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ologi, klimatolog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istori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område, specifikt land, specifik tidsperio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genjörsfärdigheter (särskild undergrup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urid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etagsjuridik, civilmål, brottsjuridi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em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ysikalisk kemi, organisk kemi, processkem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temat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nalys, talteori, geometri, sannolikhetslära, kaosmatemati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dicin</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armakologi, toxikologi, autopsi, kirurgi, dentolog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eorolog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imatologi, specifik klimatty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litärvetenska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penkunskap, militärhistoria, insignier</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vigation</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vsnavigation, flygnavigation, kartläsni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grammering</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rtificiell intelligens, nätverk, spelprogrammering, operativsystem, säkerhe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råk (särskild undergrup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 dialekt, facksprå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ateg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lan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akt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ecifikt land, specifikt vapensla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aumaturg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strotaumaturgi, kvanttaumaturgi, klassisk taumaturg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r>
    </w:tbl>
    <w:p>
      <w:pPr>
        <w:pStyle w:val="Heading2"/>
        <w:widowControl w:val="false"/>
        <w:numPr>
          <w:ilvl w:val="0"/>
          <w:numId w:val="0"/>
        </w:numPr>
        <w:bidi w:val="0"/>
        <w:jc w:val="left"/>
        <w:outlineLvl w:val="1"/>
        <w:rPr/>
      </w:pPr>
      <w:r>
        <w:rPr/>
        <w:t>Antropologi (KUN, –, 3)</w:t>
      </w:r>
    </w:p>
    <w:p>
      <w:pPr>
        <w:pStyle w:val="Normal"/>
        <w:widowControl/>
        <w:bidi w:val="0"/>
        <w:jc w:val="left"/>
        <w:rPr/>
      </w:pPr>
      <w:r>
        <w:rPr/>
        <w:t>Läran om det mänskliga (även alviska, dvärgiska, orchiska et cetera) uppträdandet och hur kulturer fungerar, både i moderna och fornhistoriska samhällen. Varje specifik kultur är en egen specialisering. Specialiseringen Arkeologi omfattar studiet av forntida kulturer genom de lämningar som är kvar. Specialiseringen innebär inte enbart att gräva fram och behandla fynd utan även att komma fram till vad de är och vilken funktion de har haft.</w:t>
      </w:r>
    </w:p>
    <w:p>
      <w:pPr>
        <w:pStyle w:val="Heading2"/>
        <w:numPr>
          <w:ilvl w:val="0"/>
          <w:numId w:val="0"/>
        </w:numPr>
        <w:bidi w:val="0"/>
        <w:jc w:val="left"/>
        <w:outlineLvl w:val="1"/>
        <w:rPr/>
      </w:pPr>
      <w:r>
        <w:rPr/>
        <w:t>Biologi (KUN, –, 4)</w:t>
      </w:r>
    </w:p>
    <w:p>
      <w:pPr>
        <w:pStyle w:val="Normal"/>
        <w:widowControl/>
        <w:bidi w:val="0"/>
        <w:jc w:val="left"/>
        <w:rPr/>
      </w:pPr>
      <w:r>
        <w:rPr/>
        <w:t>Biologi är läran om livet och hur livet fungerar. Specialiseringar omfattar ekologi, molekylärbiologi, evolutionslära och zoologi.</w:t>
      </w:r>
    </w:p>
    <w:p>
      <w:pPr>
        <w:pStyle w:val="Normal"/>
        <w:widowControl/>
        <w:bidi w:val="0"/>
        <w:jc w:val="left"/>
        <w:rPr/>
      </w:pPr>
      <w:r>
        <w:rPr/>
        <w:t>Molekylärbiologi är biologi på gennivå. Sedan DNA-molekylen började kartläggas 1478 har denna gren kommit att få större och större inflytande på alla områden, från krigföring med biologiska stridsmedel till nöjesindustri, medicin och kriminaltekniska undersökningar.</w:t>
      </w:r>
    </w:p>
    <w:p>
      <w:pPr>
        <w:pStyle w:val="Heading2"/>
        <w:numPr>
          <w:ilvl w:val="0"/>
          <w:numId w:val="0"/>
        </w:numPr>
        <w:bidi w:val="0"/>
        <w:jc w:val="left"/>
        <w:outlineLvl w:val="1"/>
        <w:rPr/>
      </w:pPr>
      <w:r>
        <w:rPr/>
        <w:t>Datakunskap (KUN, INT, 2)</w:t>
      </w:r>
    </w:p>
    <w:p>
      <w:pPr>
        <w:pStyle w:val="Normal"/>
        <w:widowControl/>
        <w:bidi w:val="0"/>
        <w:jc w:val="left"/>
        <w:rPr/>
      </w:pPr>
      <w:r>
        <w:rPr/>
        <w:t>Datakunskap är kunskap om datorer – vilka som finns på marknaden, vilka delar de består av, hur man sätter ihop moderkort, hårddisk, processor, styrkort, grafikkort et cetera till en fungerande dator, pris, kvalitet, vanliga fällor, hur man hanterar operativsystemet, hur olika programvaror fungerar och till viss del enklare programmering. Kort sagt, datakunskap är konsten att använda en dator. Färdigheten omfattar också subkulturer kring datorer och fackspråk, till exempel för att veta vad olika termer betyder (både tekniska termer och slang) och hur man uppför sig i vissa kretsar. Även internetkunskap ingår.</w:t>
      </w:r>
    </w:p>
    <w:p>
      <w:pPr>
        <w:pStyle w:val="Normal"/>
        <w:bidi w:val="0"/>
        <w:ind w:left="1304" w:hanging="0"/>
        <w:jc w:val="left"/>
        <w:rPr/>
      </w:pPr>
      <w:r>
        <w:rPr>
          <w:i/>
        </w:rPr>
        <w:t>Exempel: Mila har fått uppgiften att finna en "läcka" i datasystemet och täta den. Mila beslutar sig för att göra detta genom att spåra bakåt från informationen som har kommit ut. Ett slag för Datakunskap lyckas och Mila får reda på att informationen parkerades på ett sådant sätt att det var öppet för allmänheten. Mila spårar omedelbart upp platsen där informationen låg och finner en grupp hackers som ägde platsen en gång i tiden.</w:t>
      </w:r>
    </w:p>
    <w:p>
      <w:pPr>
        <w:pStyle w:val="Normal"/>
        <w:bidi w:val="0"/>
        <w:ind w:left="1304" w:hanging="0"/>
        <w:jc w:val="left"/>
        <w:rPr/>
      </w:pPr>
      <w:r>
        <w:rPr>
          <w:i/>
        </w:rPr>
        <w:t>För att försöka sätta fast dem för spionage så använder Mila sin datakunskap för att konstruera något som ser jättehemligt ut men som egentligen bara är fejk. Han använder ett cad-program för att skapa en ritning som ser jättekomplicerad ut, och ett krypteringsprogram för att kryptera det. Därefter lägger han undan resultatet i en svåråtkomlig plats i datorn och ber datorn övervaka den platsen. Detta behöver han inte slå för – spelledaren bedömer att Milas FV 15 i Datakunskap räcker för att klara av det.</w:t>
      </w:r>
    </w:p>
    <w:p>
      <w:pPr>
        <w:pStyle w:val="Normal"/>
        <w:bidi w:val="0"/>
        <w:ind w:left="1304" w:hanging="0"/>
        <w:jc w:val="left"/>
        <w:rPr/>
      </w:pPr>
      <w:r>
        <w:rPr>
          <w:i/>
        </w:rPr>
        <w:t>Därefter kontaktar han hackergruppen och frågar om de kan få tag på en annan bit hemlig information som han själv inte kommer åt. Nu använder han sin datakunskap för att förställa sig och se till att det verkar som om han är någon annan och egentligen tillhör hackerkulturen. Ett lyckat slag för Datakunskap gör att hackergruppen tror på honom, och ett lyckat slag för Övertala gör att hackergruppen går med på att hjälpa honom. Hela intrånget spåras och övervakas, varefter Mila kontaktar Tricilves polis.</w:t>
      </w:r>
    </w:p>
    <w:p>
      <w:pPr>
        <w:pStyle w:val="Normal"/>
        <w:widowControl/>
        <w:bidi w:val="0"/>
        <w:jc w:val="left"/>
        <w:rPr/>
      </w:pPr>
      <w:r>
        <w:rPr/>
        <w:t>Se även artiklen om hacking och intrångsskydd samt färdigheten Programmering nedan.</w:t>
      </w:r>
    </w:p>
    <w:p>
      <w:pPr>
        <w:pStyle w:val="Heading2"/>
        <w:numPr>
          <w:ilvl w:val="0"/>
          <w:numId w:val="0"/>
        </w:numPr>
        <w:bidi w:val="0"/>
        <w:jc w:val="left"/>
        <w:outlineLvl w:val="1"/>
        <w:rPr/>
      </w:pPr>
      <w:r>
        <w:rPr/>
        <w:t>Ekonomi (KUN, –, 4)</w:t>
      </w:r>
    </w:p>
    <w:p>
      <w:pPr>
        <w:pStyle w:val="Normal"/>
        <w:widowControl/>
        <w:bidi w:val="0"/>
        <w:jc w:val="left"/>
        <w:rPr/>
      </w:pPr>
      <w:r>
        <w:rPr/>
        <w:t>Hushållning med ekonomiska resurser och olika metoder för att genomföra detta. Även utredning av dylika reella eller hypotetiska metoder.</w:t>
      </w:r>
    </w:p>
    <w:p>
      <w:pPr>
        <w:pStyle w:val="Heading2"/>
        <w:numPr>
          <w:ilvl w:val="0"/>
          <w:numId w:val="0"/>
        </w:numPr>
        <w:bidi w:val="0"/>
        <w:jc w:val="left"/>
        <w:outlineLvl w:val="1"/>
        <w:rPr/>
      </w:pPr>
      <w:r>
        <w:rPr/>
        <w:t>Filosofi (KUN, –, 3)</w:t>
      </w:r>
    </w:p>
    <w:p>
      <w:pPr>
        <w:pStyle w:val="Normal"/>
        <w:widowControl/>
        <w:bidi w:val="0"/>
        <w:jc w:val="left"/>
        <w:rPr/>
      </w:pPr>
      <w:r>
        <w:rPr/>
        <w:t>Kunskap om filosofiska läror och vad de representerar.</w:t>
      </w:r>
    </w:p>
    <w:p>
      <w:pPr>
        <w:pStyle w:val="Heading2"/>
        <w:numPr>
          <w:ilvl w:val="0"/>
          <w:numId w:val="0"/>
        </w:numPr>
        <w:bidi w:val="0"/>
        <w:jc w:val="left"/>
        <w:outlineLvl w:val="1"/>
        <w:rPr/>
      </w:pPr>
      <w:r>
        <w:rPr/>
        <w:t>Fysik (KUN, –, 4)</w:t>
      </w:r>
    </w:p>
    <w:p>
      <w:pPr>
        <w:pStyle w:val="Normal"/>
        <w:widowControl/>
        <w:bidi w:val="0"/>
        <w:jc w:val="left"/>
        <w:rPr/>
      </w:pPr>
      <w:r>
        <w:rPr/>
        <w:t>Läran om materien och energin och växelverkan däremellan.</w:t>
      </w:r>
    </w:p>
    <w:p>
      <w:pPr>
        <w:pStyle w:val="Heading2"/>
        <w:numPr>
          <w:ilvl w:val="0"/>
          <w:numId w:val="0"/>
        </w:numPr>
        <w:bidi w:val="0"/>
        <w:jc w:val="left"/>
        <w:outlineLvl w:val="1"/>
        <w:rPr/>
      </w:pPr>
      <w:r>
        <w:rPr/>
        <w:t>Första Hjälpen (KUN, –, 3)</w:t>
      </w:r>
    </w:p>
    <w:p>
      <w:pPr>
        <w:pStyle w:val="Normal"/>
        <w:widowControl/>
        <w:bidi w:val="0"/>
        <w:jc w:val="left"/>
        <w:rPr/>
      </w:pPr>
      <w:r>
        <w:rPr/>
        <w:t>Första hjälpen är inte samma sak som medicin. Första hjälpen handlar om att förhindra någon att dö av sina skador fram till dess att professionell medicinsk hjälp kan ta över.</w:t>
      </w:r>
    </w:p>
    <w:p>
      <w:pPr>
        <w:pStyle w:val="Heading2"/>
        <w:numPr>
          <w:ilvl w:val="0"/>
          <w:numId w:val="0"/>
        </w:numPr>
        <w:bidi w:val="0"/>
        <w:jc w:val="left"/>
        <w:outlineLvl w:val="1"/>
        <w:rPr/>
      </w:pPr>
      <w:r>
        <w:rPr/>
        <w:t>Geografi (KUN, –, 3)</w:t>
      </w:r>
    </w:p>
    <w:p>
      <w:pPr>
        <w:pStyle w:val="Normal"/>
        <w:widowControl/>
        <w:bidi w:val="0"/>
        <w:jc w:val="left"/>
        <w:rPr/>
      </w:pPr>
      <w:r>
        <w:rPr/>
        <w:t>Vetenskapen om utbredningen och samspelet mellan fysiska, biologiska och antropologiska element på Altors yta.</w:t>
      </w:r>
    </w:p>
    <w:p>
      <w:pPr>
        <w:pStyle w:val="Heading2"/>
        <w:numPr>
          <w:ilvl w:val="0"/>
          <w:numId w:val="0"/>
        </w:numPr>
        <w:bidi w:val="0"/>
        <w:jc w:val="left"/>
        <w:outlineLvl w:val="1"/>
        <w:rPr/>
      </w:pPr>
      <w:r>
        <w:rPr/>
        <w:t>Historia (KUN, –, 3)</w:t>
      </w:r>
    </w:p>
    <w:p>
      <w:pPr>
        <w:pStyle w:val="Normal"/>
        <w:widowControl/>
        <w:bidi w:val="0"/>
        <w:jc w:val="left"/>
        <w:rPr/>
      </w:pPr>
      <w:r>
        <w:rPr/>
        <w:t>Läran om det förflutna.</w:t>
      </w:r>
    </w:p>
    <w:p>
      <w:pPr>
        <w:pStyle w:val="Heading2"/>
        <w:numPr>
          <w:ilvl w:val="0"/>
          <w:numId w:val="0"/>
        </w:numPr>
        <w:bidi w:val="0"/>
        <w:jc w:val="left"/>
        <w:outlineLvl w:val="1"/>
        <w:rPr/>
      </w:pPr>
      <w:r>
        <w:rPr/>
        <w:t>Ingenjörsfärdigheter (särskild undergrupp) (KUN, –, –)</w:t>
      </w:r>
    </w:p>
    <w:p>
      <w:pPr>
        <w:pStyle w:val="Normal"/>
        <w:widowControl/>
        <w:bidi w:val="0"/>
        <w:jc w:val="left"/>
        <w:rPr/>
      </w:pPr>
      <w:r>
        <w:rPr/>
        <w:t>Ingenjörsfärdigheter utgör en grupp om flera skilda färdigheter, vilka samtliga har med högre teknisk utbildning att göra. I den mån de inte går att stoppa in under andra existerande färdigheter kan de ofta stoppas in i den här kategorin. Kännetecknande för de flesta ingenjörsfärdigheter är att de är teoretiska.</w:t>
      </w:r>
    </w:p>
    <w:p>
      <w:pPr>
        <w:pStyle w:val="Heading2"/>
        <w:numPr>
          <w:ilvl w:val="0"/>
          <w:numId w:val="0"/>
        </w:numPr>
        <w:bidi w:val="0"/>
        <w:jc w:val="left"/>
        <w:outlineLvl w:val="1"/>
        <w:rPr/>
      </w:pPr>
      <w:r>
        <w:rPr/>
        <w:t>Juridik (KUN, –, 4)</w:t>
      </w:r>
    </w:p>
    <w:p>
      <w:pPr>
        <w:pStyle w:val="Normal"/>
        <w:widowControl/>
        <w:bidi w:val="0"/>
        <w:jc w:val="left"/>
        <w:rPr/>
      </w:pPr>
      <w:r>
        <w:rPr/>
        <w:t xml:space="preserve">Kunskap om lag och juridisk praxis, samt dess tillämpningar och prejudikat. </w:t>
      </w:r>
    </w:p>
    <w:p>
      <w:pPr>
        <w:pStyle w:val="Heading2"/>
        <w:numPr>
          <w:ilvl w:val="0"/>
          <w:numId w:val="0"/>
        </w:numPr>
        <w:bidi w:val="0"/>
        <w:jc w:val="left"/>
        <w:outlineLvl w:val="1"/>
        <w:rPr/>
      </w:pPr>
      <w:r>
        <w:rPr/>
        <w:t>Kemi (KUN, –, 4)</w:t>
      </w:r>
    </w:p>
    <w:p>
      <w:pPr>
        <w:pStyle w:val="Normal"/>
        <w:widowControl/>
        <w:bidi w:val="0"/>
        <w:jc w:val="left"/>
        <w:rPr/>
      </w:pPr>
      <w:r>
        <w:rPr/>
        <w:t>Läran om kemiska reaktioner. Fysikalisk kemi sysslar huvdsakligen med reaktioner och energiväxlingar. Organisk kemi handlar huvudsakligen om kolföreningar, i synnerhet långa sådana. Specialiseringen ligger ganska nära Biologi: Molekylärbiologi. Processkemi handlar om kemiska processer i industriell skala.</w:t>
      </w:r>
    </w:p>
    <w:p>
      <w:pPr>
        <w:pStyle w:val="Heading2"/>
        <w:numPr>
          <w:ilvl w:val="0"/>
          <w:numId w:val="0"/>
        </w:numPr>
        <w:bidi w:val="0"/>
        <w:jc w:val="left"/>
        <w:outlineLvl w:val="1"/>
        <w:rPr/>
      </w:pPr>
      <w:r>
        <w:rPr/>
        <w:t>Matematik (KUN, INT, 4)</w:t>
      </w:r>
    </w:p>
    <w:p>
      <w:pPr>
        <w:pStyle w:val="Normal"/>
        <w:widowControl/>
        <w:bidi w:val="0"/>
        <w:jc w:val="left"/>
        <w:rPr/>
      </w:pPr>
      <w:r>
        <w:rPr/>
        <w:t>Läran om tal, beräkningar och studier av dessa samt mängder, geometri, kurvor och diagram. Analys innebär analys av funktioner, exempelvis med differentialkalkyler och integraler. Talteori är studier av tal. Särskilt stora tal och primtal är intressanta för kryptografi, varför diverse underrättelsetjänster är intresserade av denna gren av matematiken. Kaosmatematik är en ny gren inom matematiken som sysslar med att efterlikna till synes slumpmässiga naturliga fenomen, till exempel bergsformationer, kustlinjer, höjdkurvor och liknande.</w:t>
      </w:r>
    </w:p>
    <w:p>
      <w:pPr>
        <w:pStyle w:val="Heading2"/>
        <w:numPr>
          <w:ilvl w:val="0"/>
          <w:numId w:val="0"/>
        </w:numPr>
        <w:bidi w:val="0"/>
        <w:jc w:val="left"/>
        <w:outlineLvl w:val="1"/>
        <w:rPr/>
      </w:pPr>
      <w:r>
        <w:rPr/>
        <w:t>Medicin (KUN, –, 4)</w:t>
      </w:r>
    </w:p>
    <w:p>
      <w:pPr>
        <w:pStyle w:val="Normal"/>
        <w:widowControl/>
        <w:bidi w:val="0"/>
        <w:jc w:val="left"/>
        <w:rPr/>
      </w:pPr>
      <w:r>
        <w:rPr/>
        <w:t>Läkarvetenskap eller läkekonst samt deras tillämpningar. Farmakologi är läran om läkemedel. Toxikologi är läran om gifter. Autopsi är likbesiktning och liköppning i syfte att fastställa dödsorsaken och är ett viktigt verktyg i brottsutredningar. Kirurgi är sjukdoms- eller skadebehandling genom operativa ingrepp. Dentologi är läran om tänder.</w:t>
      </w:r>
    </w:p>
    <w:p>
      <w:pPr>
        <w:pStyle w:val="Heading2"/>
        <w:numPr>
          <w:ilvl w:val="0"/>
          <w:numId w:val="0"/>
        </w:numPr>
        <w:bidi w:val="0"/>
        <w:jc w:val="left"/>
        <w:outlineLvl w:val="1"/>
        <w:rPr/>
      </w:pPr>
      <w:r>
        <w:rPr/>
        <w:t>Meteorologi (KUN, –, 3)</w:t>
      </w:r>
    </w:p>
    <w:p>
      <w:pPr>
        <w:pStyle w:val="Normal"/>
        <w:widowControl/>
        <w:bidi w:val="0"/>
        <w:jc w:val="left"/>
        <w:rPr/>
      </w:pPr>
      <w:r>
        <w:rPr/>
        <w:t>Läran om vädret.</w:t>
      </w:r>
    </w:p>
    <w:p>
      <w:pPr>
        <w:pStyle w:val="Heading2"/>
        <w:numPr>
          <w:ilvl w:val="0"/>
          <w:numId w:val="0"/>
        </w:numPr>
        <w:bidi w:val="0"/>
        <w:jc w:val="left"/>
        <w:outlineLvl w:val="1"/>
        <w:rPr/>
      </w:pPr>
      <w:r>
        <w:rPr/>
        <w:t>Militärvetenskap (KUN, –, 2)</w:t>
      </w:r>
    </w:p>
    <w:p>
      <w:pPr>
        <w:pStyle w:val="Normal"/>
        <w:widowControl/>
        <w:bidi w:val="0"/>
        <w:jc w:val="left"/>
        <w:rPr/>
      </w:pPr>
      <w:r>
        <w:rPr/>
        <w:t>Teoretisk kunskap om väpnade styrkor, deras historia, vilka vapen som används och liknande.</w:t>
      </w:r>
    </w:p>
    <w:p>
      <w:pPr>
        <w:pStyle w:val="Heading2"/>
        <w:numPr>
          <w:ilvl w:val="0"/>
          <w:numId w:val="0"/>
        </w:numPr>
        <w:bidi w:val="0"/>
        <w:jc w:val="left"/>
        <w:outlineLvl w:val="1"/>
        <w:rPr/>
      </w:pPr>
      <w:r>
        <w:rPr/>
        <w:t>Navigation (KUN, –, 3)</w:t>
      </w:r>
    </w:p>
    <w:p>
      <w:pPr>
        <w:pStyle w:val="Normal"/>
        <w:widowControl/>
        <w:bidi w:val="0"/>
        <w:jc w:val="left"/>
        <w:rPr/>
      </w:pPr>
      <w:r>
        <w:rPr/>
        <w:t>Att kunna utläsa sin position och att utefter denna välja ut en kurs till sin destination.</w:t>
      </w:r>
    </w:p>
    <w:p>
      <w:pPr>
        <w:pStyle w:val="Heading2"/>
        <w:numPr>
          <w:ilvl w:val="0"/>
          <w:numId w:val="0"/>
        </w:numPr>
        <w:bidi w:val="0"/>
        <w:jc w:val="left"/>
        <w:outlineLvl w:val="1"/>
        <w:rPr/>
      </w:pPr>
      <w:r>
        <w:rPr/>
        <w:t>Programmering (KUN, –, 4)</w:t>
      </w:r>
    </w:p>
    <w:p>
      <w:pPr>
        <w:pStyle w:val="Normal"/>
        <w:widowControl/>
        <w:bidi w:val="0"/>
        <w:jc w:val="left"/>
        <w:rPr/>
      </w:pPr>
      <w:r>
        <w:rPr/>
        <w:t>Färdigheten omfattar alla former av programmering, även i de mest avancerade former. Exakt vilket språk som används är egentligen inte intressant – programmerare kan ofta ett flertal språk och väljer det språk som passar bäst för den uppgift de arbetar med just nu. En programmerare som ska skriva ett register för bilar kan till exempel använda en databashanterare för att handha själva registret, ett annat utvecklingsverktyg för att skapa användargränssnittet och ett vanligt programmeringsverktyg för själva "motorn" som sedan ställer frågor till databasen och presenterar resultatet i användargränssnittet.</w:t>
      </w:r>
    </w:p>
    <w:p>
      <w:pPr>
        <w:pStyle w:val="Normal"/>
        <w:widowControl/>
        <w:bidi w:val="0"/>
        <w:jc w:val="left"/>
        <w:rPr/>
      </w:pPr>
      <w:r>
        <w:rPr/>
        <w:t>Specialiseringen "Artificiell intelligens" handlar inte om att skriva intelligenta robotar, utan att efterlikna processer och minnesfunktioner i hjärnan. Det finns inte datakraft för att efterlikna den mänskliga hjärnan än, men man kan skapa expertsystem och neurala nätverk för att efterlikna delar av den. Nätverk handlar om att skapa nätverk så att dataöverföringen blir säker och effektiv, samt att programmera applikationer som utnyttjar nätverk på ett effektivt sätt. Spelprogrammering handlar ofta mer om grafiska effekter än något annat, men andra specialiseringar kommer också in i arbetet, särskilt i senare spel. Operativsystem handlar om att styra hårdvara och fördela dess resurser till applikationer, och är en av de svåraste tillämpningarna av programmering. Säkerhet handlar just om det – hur man gör dataöverföringar och lagrade media så säkra som möjligt. Kryptering ingår i specialiseringen, samt alla tänkbara kryphål och luckor i säkerhetssystemen.</w:t>
      </w:r>
    </w:p>
    <w:p>
      <w:pPr>
        <w:pStyle w:val="Heading2"/>
        <w:numPr>
          <w:ilvl w:val="0"/>
          <w:numId w:val="0"/>
        </w:numPr>
        <w:bidi w:val="0"/>
        <w:jc w:val="left"/>
        <w:outlineLvl w:val="1"/>
        <w:rPr/>
      </w:pPr>
      <w:r>
        <w:rPr/>
        <w:t>Språk (särskild undergrupp) (KUN, –, var)</w:t>
      </w:r>
    </w:p>
    <w:p>
      <w:pPr>
        <w:pStyle w:val="Normal"/>
        <w:widowControl/>
        <w:bidi w:val="0"/>
        <w:jc w:val="left"/>
        <w:rPr/>
      </w:pPr>
      <w:r>
        <w:rPr/>
        <w:t xml:space="preserve">Varje språk eller skriftsystem anses vara en helt egen färdighet. Har man tillgång till Ereb Altor-boxen så finns det en upplistning över språkens släktskap. Man får -10 på CL för språk inom samma dialektgrupp och -15 och det ligger en dialektgrupp emellan. </w:t>
      </w:r>
    </w:p>
    <w:p>
      <w:pPr>
        <w:pStyle w:val="Normal"/>
        <w:widowControl/>
        <w:bidi w:val="0"/>
        <w:jc w:val="left"/>
        <w:rPr/>
      </w:pPr>
      <w:r>
        <w:rPr/>
        <w:t>Har man inte tillgång till Ereb Altor-boxen så kan man titta på följande förenklade uppställning. Man får -10 på CL på alla språk i samma dialektgrupp. Siffran inom parentes efter ett språk avser svårigheten att lära sig.</w:t>
      </w:r>
    </w:p>
    <w:p>
      <w:pPr>
        <w:pStyle w:val="Normal"/>
        <w:widowControl/>
        <w:bidi w:val="0"/>
        <w:jc w:val="left"/>
        <w:rPr/>
      </w:pPr>
      <w:r>
        <w:rPr/>
        <w:t>Trakoriska är det mest spridda språket i västra Ereb. Så gott som alla får lära sig detta språk, utom i Felicien som fortfarande hävdar att de är bäst i väst. Nybarbiska är obligatoriskt i hela FSRR och alla dess satellitstater. Svartiskan är nästan helt utdöd, men många svartfolksstammar kämpar för att behålla sin kultur och sitt språk. Ibland får denna kamp oväntad draghjälp: sydaidnisk orchiska användes med framgång som "kodspråk" av de allierade under Altorkriget under sjökriget mot Chronopia på havet kring Irendor, Yndar och Saneno, och vad man vet så lyckades chronopianerna aldrig knäcka kodspråket. Detta har dels gett sydaidnisk orchiska en slags kultstatus, men tvingar också VEFA att hålla språket vid liv eftersom det fortfarande finns en del hemliga handlingar på sydaidnisk orchiska.</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1629"/>
        <w:gridCol w:w="5878"/>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ydnarguri</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amuriska (3), kaseni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jugiska</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ungli (4), barboski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arbiska</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assisk barbiska (4), nybarbiska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ästnarguri</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rdiska (3), ransardiska (3), timoriska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imoleriska</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imoriska (3), aleriska (3), palinorska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Östnarguri</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erevaliska (3), prangi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ejserlig jori</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ejserlig jori (4), nyjori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Västjori</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rakoriska (3), feliciska (3), zorakiska (3), kardiska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tinental jori</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omelliska (3), saphynska (4), magilliska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Östjori</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erendiska (3), erebosiska (4), hynsolgiska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alkiska</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alkiska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ih-wen</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ih-wen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argaliska språk</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sun-kuo (4), fygiska (4), fryviska(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ndariska språk</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askali (3), alemariska (3), högländska (3), banborstiska (3), chronos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ndowostiska språk</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ongosiska (5), brundusi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atenu</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atenu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värgiska språk</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ryndur (4), flertalet dvärgiska dialekter (var, normalt 3 eller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vartiska</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lertalet dialekter (var, normalt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rakspråk</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rakspråk (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riftsystem (ej besläktade)</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Joriska alfabetet (3), narguriska alfabetet (3), satenu (3), dvärgiska runor (3), katakana (3), hiragana (3), kanji (5), chronos (3)</w:t>
            </w:r>
          </w:p>
        </w:tc>
      </w:tr>
    </w:tbl>
    <w:p>
      <w:pPr>
        <w:pStyle w:val="Normal"/>
        <w:widowControl w:val="false"/>
        <w:bidi w:val="0"/>
        <w:jc w:val="left"/>
        <w:rPr>
          <w:rFonts w:ascii="Times New Roman" w:hAnsi="Times New Roman"/>
        </w:rPr>
      </w:pPr>
      <w:r>
        <w:rPr/>
      </w:r>
    </w:p>
    <w:p>
      <w:pPr>
        <w:pStyle w:val="Normal"/>
        <w:widowControl/>
        <w:bidi w:val="0"/>
        <w:jc w:val="left"/>
        <w:rPr/>
      </w:pPr>
      <w:r>
        <w:rPr/>
        <w:t>Observera att läsa/skriva språk helt har utgått. Istället finns det ett antal skriftsystem som används med flera språk. Det joriska alfabetet används av alla joriska språk, från kejserlig jori till östjori och även dalkiska, samt för västnarguriska och timoleriska språk. Narguriska alfabetet används i sydnarguriska, tjugiska, barbiska och östnarguriska språk. Satenu används för satenu och dvärgiska runor används för dvärgiska språk. Katakana, hiragana och kanji används på Jih-pun; kanji används även i Folkrepubliken Jargal. Chronos används på Pandaros. Det användes en gång i tiden i Chronopia, men eftersom Chronopia nu är annekterat av Folkrepubliken Jargal så är det numera tsun-kuo och kanji som gäller där med, även om många fortfarande talar och skriver chronos.</w:t>
      </w:r>
    </w:p>
    <w:p>
      <w:pPr>
        <w:pStyle w:val="Normal"/>
        <w:widowControl/>
        <w:bidi w:val="0"/>
        <w:jc w:val="left"/>
        <w:rPr/>
      </w:pPr>
      <w:r>
        <w:rPr/>
        <w:t>Se även modersmål för mer detaljer.</w:t>
      </w:r>
    </w:p>
    <w:p>
      <w:pPr>
        <w:pStyle w:val="Heading2"/>
        <w:numPr>
          <w:ilvl w:val="0"/>
          <w:numId w:val="0"/>
        </w:numPr>
        <w:bidi w:val="0"/>
        <w:jc w:val="left"/>
        <w:outlineLvl w:val="1"/>
        <w:rPr/>
      </w:pPr>
      <w:r>
        <w:rPr/>
        <w:t>Strategi (KUN, –, 3)</w:t>
      </w:r>
    </w:p>
    <w:p>
      <w:pPr>
        <w:pStyle w:val="Normal"/>
        <w:widowControl/>
        <w:bidi w:val="0"/>
        <w:jc w:val="left"/>
        <w:rPr/>
      </w:pPr>
      <w:r>
        <w:rPr/>
        <w:t>Konsten att föra krig.</w:t>
      </w:r>
    </w:p>
    <w:p>
      <w:pPr>
        <w:pStyle w:val="Heading2"/>
        <w:numPr>
          <w:ilvl w:val="0"/>
          <w:numId w:val="0"/>
        </w:numPr>
        <w:bidi w:val="0"/>
        <w:jc w:val="left"/>
        <w:outlineLvl w:val="1"/>
        <w:rPr/>
      </w:pPr>
      <w:r>
        <w:rPr/>
        <w:t>Taktik (KUN, –, 3)</w:t>
      </w:r>
    </w:p>
    <w:p>
      <w:pPr>
        <w:pStyle w:val="Normal"/>
        <w:widowControl/>
        <w:bidi w:val="0"/>
        <w:jc w:val="left"/>
        <w:rPr/>
      </w:pPr>
      <w:r>
        <w:rPr/>
        <w:t>Konsten att handskas med trupper på slagfältet.</w:t>
      </w:r>
    </w:p>
    <w:p>
      <w:pPr>
        <w:pStyle w:val="Heading2"/>
        <w:numPr>
          <w:ilvl w:val="0"/>
          <w:numId w:val="0"/>
        </w:numPr>
        <w:bidi w:val="0"/>
        <w:jc w:val="left"/>
        <w:outlineLvl w:val="1"/>
        <w:rPr/>
      </w:pPr>
      <w:r>
        <w:rPr/>
        <w:t>Taumaturgi (KUN, –, 4)</w:t>
      </w:r>
    </w:p>
    <w:p>
      <w:pPr>
        <w:pStyle w:val="Normal"/>
        <w:widowControl/>
        <w:bidi w:val="0"/>
        <w:jc w:val="left"/>
        <w:rPr/>
      </w:pPr>
      <w:r>
        <w:rPr/>
        <w:t>Taumaturgi är läran om magi. Den klassiska taumaturgin omfattar magiteorin så som den beskrivs i DoD'91 och DoD Magi. Kvanttaumaturgin behandlar växelverkan mellan magi och fysik på kvantnivå, medan astrotaumaturgi behandlar växelverkan mellan magi och fysik på kosmisk nivå.</w:t>
      </w:r>
    </w:p>
    <w:p>
      <w:pPr>
        <w:pStyle w:val="Heading2"/>
        <w:numPr>
          <w:ilvl w:val="0"/>
          <w:numId w:val="0"/>
        </w:numPr>
        <w:bidi w:val="0"/>
        <w:jc w:val="left"/>
        <w:outlineLvl w:val="1"/>
        <w:rPr/>
      </w:pPr>
      <w:r>
        <w:rPr/>
        <w:t>Nya färdigheter</w:t>
      </w:r>
    </w:p>
    <w:p>
      <w:pPr>
        <w:pStyle w:val="Normal"/>
        <w:widowControl/>
        <w:bidi w:val="0"/>
        <w:jc w:val="left"/>
        <w:rPr/>
      </w:pPr>
      <w:r>
        <w:rPr/>
        <w:t>De flesta nya färdigheter är förmodligen Kunskapsfärdigheter. Istället för att som i tidigare versioner döpa de nya färdigheterna till "kunskap om X" bör man försöka komma på ett nytt och mer "vetenskapligt" namn. "Kunskap om odöda" kan förslagsvis bli "nekromorfologi" eller något liknande.</w:t>
      </w:r>
    </w:p>
    <w:p>
      <w:pPr>
        <w:pStyle w:val="Normal"/>
        <w:widowControl/>
        <w:bidi w:val="0"/>
        <w:jc w:val="left"/>
        <w:rPr/>
      </w:pPr>
      <w:r>
        <w:rPr/>
        <w:t>Fortfarande gäller det att man ska vara restriktiv med nya färdigheter. Man kan vara lite mindre restriktiv med just kunskapsfärdigheter, men inte för mycket.</w:t>
      </w:r>
    </w:p>
    <w:p>
      <w:pPr>
        <w:pStyle w:val="Heading2"/>
        <w:numPr>
          <w:ilvl w:val="0"/>
          <w:numId w:val="0"/>
        </w:numPr>
        <w:bidi w:val="0"/>
        <w:jc w:val="left"/>
        <w:outlineLvl w:val="1"/>
        <w:rPr/>
      </w:pPr>
      <w:r>
        <w:rPr/>
        <w:t>Hacking och intrångsskydd</w:t>
      </w:r>
    </w:p>
    <w:p>
      <w:pPr>
        <w:pStyle w:val="Normal"/>
        <w:widowControl/>
        <w:bidi w:val="0"/>
        <w:jc w:val="left"/>
        <w:rPr/>
      </w:pPr>
      <w:r>
        <w:rPr/>
        <w:t>Intrångsförsök kan delas upp i fyra olika aktiviteter: finna informationen man söker, ta sig förbi eventuella säkerhetssystem, täcka igen spåren samt att använda andra maskiner. Att finna information, knäcka säkerhetssystem och använda andra maskiner är ganska okomplicerade uppgifter. Det svåra är att inte bli upptäckt och att sopa igen spåren.</w:t>
      </w:r>
    </w:p>
    <w:p>
      <w:pPr>
        <w:pStyle w:val="Normal"/>
        <w:widowControl/>
        <w:bidi w:val="0"/>
        <w:jc w:val="left"/>
        <w:rPr/>
      </w:pPr>
      <w:r>
        <w:rPr/>
        <w:t>En hacker kan inte fångas elektroniskt. Man måste spåra upp honom via nätverk och telefoner för att fånga honom fysiskt. För att förhindra detta kan hackern skapa eller infiltrera ett annat konto eller lura nätverket eller telenätet att tro att han sitter på något annat ställe.</w:t>
      </w:r>
    </w:p>
    <w:p>
      <w:pPr>
        <w:pStyle w:val="Normal"/>
        <w:widowControl/>
        <w:bidi w:val="0"/>
        <w:jc w:val="left"/>
        <w:rPr/>
      </w:pPr>
      <w:r>
        <w:rPr/>
        <w:t>Att finna information är ganska enkelt. Ett normalt slag för Datakunskap bör räcka. Detta slag kan också ge information om hur man kommer åt målsystemet. Är målsystemet uppkopplat mot det internationella datanätverket (kort och gott "internet") är det inga problem. Allt som krävs är ett modem. Är målsystemet uppkopplat i ett nätverk kan man antingen ta sig in i nätverket via modem eller koppla upp sig direkt mot vätverket. Äs målsystemet eller målnätverket inte uppkopplat mot något nätverk utanför så måste man dessutom ta sig förbi fysiska säkerhetsanordningar som till exempel vakter, hundar, larm, lås och elstaket.</w:t>
      </w:r>
    </w:p>
    <w:p>
      <w:pPr>
        <w:pStyle w:val="Normal"/>
        <w:widowControl/>
        <w:bidi w:val="0"/>
        <w:jc w:val="left"/>
        <w:rPr/>
      </w:pPr>
      <w:r>
        <w:rPr/>
        <w:t>Att sopa igen spåren kräver ett eller flera slag för Programmering med -5 på CL och två timmar per slag. Dessa igensopade spår kan förberedas i förväg men förutsätter att man kan ta sig in i systemet via telenätet. Ett fummel i detta stadium drar till sig uppmärksamhet från televerket eller nätverksoperatören.</w:t>
      </w:r>
    </w:p>
    <w:p>
      <w:pPr>
        <w:pStyle w:val="Normal"/>
        <w:widowControl/>
        <w:bidi w:val="0"/>
        <w:jc w:val="left"/>
        <w:rPr/>
      </w:pPr>
      <w:r>
        <w:rPr/>
        <w:t>Att ta sig igenom säkerhetssystemen tar ungefär en halvtimme. Återigen är det Programmering som används. CL modifieras inte för ett typisk kommersiellt säkerhetssystem, men kan modifieras för andra säkerhetssystem. -5 är en lagom modifikation för bättre säkerhetssystem, medan -10 är en typisk modifikation för de säkerhetssystem som skyddar militära system eller samhällsviktiga system som till exempel banker. Spelledaren bör inte tala om modifikationen för spelaren. Man kan få en bonusmodifikation beroende på hur lång tids efterforskning och programmering man gör innan själva intrånget. Man får +2 på CL för en dags efterforskning, +4 för en veckas efterforskning, +6 för en månads förarbete och +8 för ett års förarbete. Ett fummel på slaget innebär att måldatorn uppmärksammas på intrångsförsöket.</w:t>
      </w:r>
    </w:p>
    <w:p>
      <w:pPr>
        <w:pStyle w:val="Normal"/>
        <w:widowControl/>
        <w:bidi w:val="0"/>
        <w:jc w:val="left"/>
        <w:rPr/>
      </w:pPr>
      <w:r>
        <w:rPr/>
        <w:t>När väl säkerheten är bruten har hackern kontrollen över målsystemet. Om målet består av en dator kan det vara enkelt att nå informationen. Om målet består av ett lokalt nätverk kan man tvingas bryta sig igenom flera säkerhetsspärrar enligt ovan.</w:t>
      </w:r>
    </w:p>
    <w:p>
      <w:pPr>
        <w:pStyle w:val="Normal"/>
        <w:widowControl/>
        <w:bidi w:val="0"/>
        <w:jc w:val="left"/>
        <w:rPr/>
      </w:pPr>
      <w:r>
        <w:rPr/>
        <w:t>Att spåra och fånga en hacker är svårt. Om inga försök att dölja hackerns spår har gjorts får spåraren +5 på CL. I andra fall modifieras CL nedåt med hackerns differensvärde. Ett slag krävs för varje lyckat sidospår som hackern har satt upp. Varje sidospår måste knäckas innan man kan gå vidare till nästa, och hela denna process kan startas först när hackerns närvaro uppmärksammas, vilket sker vid fummel eller om det finns en övervakare som lyckas med ett slag för Datakunskap. CL kan modifieras beroende på hur strikt övervakningen av målsystemet är.</w:t>
      </w:r>
    </w:p>
    <w:p>
      <w:pPr>
        <w:pStyle w:val="Heading2"/>
        <w:numPr>
          <w:ilvl w:val="0"/>
          <w:numId w:val="0"/>
        </w:numPr>
        <w:bidi w:val="0"/>
        <w:jc w:val="left"/>
        <w:outlineLvl w:val="1"/>
        <w:rPr/>
      </w:pPr>
      <w:r>
        <w:rPr/>
        <w:t>Modersmål</w:t>
      </w:r>
    </w:p>
    <w:p>
      <w:pPr>
        <w:pStyle w:val="Normal"/>
        <w:widowControl/>
        <w:bidi w:val="0"/>
        <w:jc w:val="left"/>
        <w:rPr/>
      </w:pPr>
      <w:r>
        <w:rPr/>
        <w:t>En rollperson får grundchans i dels sitt modersmål och dels det skriftsystem som används till det. Dessa grundchanser beräknas inte som vanligt. Istället summerar man grundegenskaperna INT och PSY, lägger till 20 och delar resultatet med tre. Avrunda resultatet neråt.</w:t>
      </w:r>
    </w:p>
    <w:p>
      <w:pPr>
        <w:pStyle w:val="Normal"/>
        <w:widowControl/>
        <w:bidi w:val="0"/>
        <w:jc w:val="left"/>
        <w:rPr/>
      </w:pPr>
      <w:r>
        <w:rPr/>
        <w:t>Om en rollperson är tvåspråkig, vilket inträffar om rollpersonen får detta resultat från bakgrundstabellen eller om spelaren lyckas övertyga spelledaren om att det vore en bra idé, så beräknas grundchanserna i båda språken med (INT + PSY + 15) / 3.</w:t>
      </w:r>
    </w:p>
    <w:p>
      <w:pPr>
        <w:pStyle w:val="Heading1"/>
        <w:numPr>
          <w:ilvl w:val="0"/>
          <w:numId w:val="0"/>
        </w:numPr>
        <w:bidi w:val="0"/>
        <w:jc w:val="left"/>
        <w:outlineLvl w:val="0"/>
        <w:rPr/>
      </w:pPr>
      <w:r>
        <w:rPr/>
        <w:t>Tekniska färdigheter</w:t>
      </w:r>
    </w:p>
    <w:tbl>
      <w:tblPr>
        <w:tblW w:w="7508" w:type="dxa"/>
        <w:jc w:val="left"/>
        <w:tblInd w:w="-69" w:type="dxa"/>
        <w:tblLayout w:type="fixed"/>
        <w:tblCellMar>
          <w:top w:w="0" w:type="dxa"/>
          <w:left w:w="70" w:type="dxa"/>
          <w:bottom w:w="0" w:type="dxa"/>
          <w:right w:w="70" w:type="dxa"/>
        </w:tblCellMar>
      </w:tblPr>
      <w:tblGrid>
        <w:gridCol w:w="1877"/>
        <w:gridCol w:w="4429"/>
        <w:gridCol w:w="710"/>
        <w:gridCol w:w="49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ltekn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igitalteknik, teleteknik, högspänning, PL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otografi</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örlig film, stillbild, fototolkning, fotoredigering, datagrafik, optiska specialeffekter, IR-foto, UV-fot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ntverk (särskild undergrupp)</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Mekanik </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torer, sabotage, finmekanik…</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allarbete</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vetsning, svarv, fräs, lödni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prängteknik</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ontrollerad sprängning, försåtsminering, desarmering, improviserade sprängmede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r>
    </w:tbl>
    <w:p>
      <w:pPr>
        <w:pStyle w:val="Heading2"/>
        <w:widowControl w:val="false"/>
        <w:numPr>
          <w:ilvl w:val="0"/>
          <w:numId w:val="0"/>
        </w:numPr>
        <w:bidi w:val="0"/>
        <w:jc w:val="left"/>
        <w:outlineLvl w:val="1"/>
        <w:rPr/>
      </w:pPr>
      <w:r>
        <w:rPr/>
        <w:t>Elteknik (TEK, –, 3)</w:t>
      </w:r>
    </w:p>
    <w:p>
      <w:pPr>
        <w:pStyle w:val="Normal"/>
        <w:widowControl/>
        <w:bidi w:val="0"/>
        <w:jc w:val="left"/>
        <w:rPr/>
      </w:pPr>
      <w:r>
        <w:rPr/>
        <w:t>Färdigheten omfattar allting som har med elteknik att göra, både konstruktion och analys. "PLK" är en förkortning för "programmersbara logiska kretsar".</w:t>
      </w:r>
    </w:p>
    <w:p>
      <w:pPr>
        <w:pStyle w:val="Heading2"/>
        <w:numPr>
          <w:ilvl w:val="0"/>
          <w:numId w:val="0"/>
        </w:numPr>
        <w:bidi w:val="0"/>
        <w:jc w:val="left"/>
        <w:outlineLvl w:val="1"/>
        <w:rPr/>
      </w:pPr>
      <w:r>
        <w:rPr/>
        <w:t>Fotografi (TEK, INT, 3)</w:t>
      </w:r>
    </w:p>
    <w:p>
      <w:pPr>
        <w:pStyle w:val="Normal"/>
        <w:widowControl/>
        <w:bidi w:val="0"/>
        <w:jc w:val="left"/>
        <w:rPr/>
      </w:pPr>
      <w:r>
        <w:rPr/>
        <w:t>Färdigheten omfattar alla former av fotografering samt vad man kan göra med dem. Fotoredigering omfattar de klassiska metoderna att redigera ett foto, med eller utan datahjälp. Datagrafik omfattar skapande av speciella effekter med hjälp av 3D-renderingsprogram, digital fotoredigering, digital komposition et cetera. Optiska specialeffekter omfattar arbete med bluescreen och liknande metoder för att få fram effekter på film.</w:t>
      </w:r>
    </w:p>
    <w:p>
      <w:pPr>
        <w:pStyle w:val="Heading2"/>
        <w:numPr>
          <w:ilvl w:val="0"/>
          <w:numId w:val="0"/>
        </w:numPr>
        <w:bidi w:val="0"/>
        <w:jc w:val="left"/>
        <w:outlineLvl w:val="1"/>
        <w:rPr/>
      </w:pPr>
      <w:r>
        <w:rPr/>
        <w:t>Hantverk (särskild undergrupp) (TEK, –, var)</w:t>
      </w:r>
    </w:p>
    <w:p>
      <w:pPr>
        <w:pStyle w:val="Normal"/>
        <w:widowControl/>
        <w:bidi w:val="0"/>
        <w:jc w:val="left"/>
        <w:rPr/>
      </w:pPr>
      <w:r>
        <w:rPr/>
        <w:t>Hantverk är inte en färdighet utan en hel uppsättning med olika färdigheter. Många av dessa färdighetet har nästan dött ut, medan andra fortfarande förekommer på arbetsmarknaden. Nedan kommer en lista med förslag på hantverk samt deras kostnad. Fler hantverk kan naturligtvis skapas vid behov.</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Hantver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Kostnad</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okbind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ygg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åtbygg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nsnickeri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ärg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arv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jut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lasblås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raver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rovsnickeri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rovsmid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lluminer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nstrumentbygg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lensmid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rgflät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ukmak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jusstöp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åssmid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äderarbet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tlag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ureri</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pslag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eppsbygg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omakeri</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enhugg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ömnad</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Väv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Heading2"/>
        <w:widowControl w:val="false"/>
        <w:numPr>
          <w:ilvl w:val="0"/>
          <w:numId w:val="0"/>
        </w:numPr>
        <w:bidi w:val="0"/>
        <w:jc w:val="left"/>
        <w:outlineLvl w:val="1"/>
        <w:rPr/>
      </w:pPr>
      <w:r>
        <w:rPr/>
        <w:t>Mekanik (TEK, –, 3)</w:t>
      </w:r>
    </w:p>
    <w:p>
      <w:pPr>
        <w:pStyle w:val="Normal"/>
        <w:widowControl/>
        <w:bidi w:val="0"/>
        <w:jc w:val="left"/>
        <w:rPr/>
      </w:pPr>
      <w:r>
        <w:rPr/>
        <w:t>Färdigheten omfattar skötsel och underhåll av mekaniska maskiner, samt även i fallet med specialiseringen Sabotage förstörandet av dem.</w:t>
      </w:r>
    </w:p>
    <w:p>
      <w:pPr>
        <w:pStyle w:val="Heading2"/>
        <w:numPr>
          <w:ilvl w:val="0"/>
          <w:numId w:val="0"/>
        </w:numPr>
        <w:bidi w:val="0"/>
        <w:jc w:val="left"/>
        <w:outlineLvl w:val="1"/>
        <w:rPr/>
      </w:pPr>
      <w:r>
        <w:rPr/>
        <w:t>Metallarbete (TEK, –, 3)</w:t>
      </w:r>
    </w:p>
    <w:p>
      <w:pPr>
        <w:pStyle w:val="Normal"/>
        <w:widowControl/>
        <w:bidi w:val="0"/>
        <w:jc w:val="left"/>
        <w:rPr/>
      </w:pPr>
      <w:r>
        <w:rPr/>
        <w:t>Färdigheten omfattar arbete i metall, så som till exempel metallsvarvning, metallfräsning, lödning, gjutning, gassvetsning och elsvetsning. Svetsare är eftersökta för konstruktionsarbete och byggarbete, medan metallsvarvare och -fräsare är eftersökta för mekanisk tillverkning. Till viss del ingår också programmerbara svetsar, fräsar och svarvar.</w:t>
      </w:r>
    </w:p>
    <w:p>
      <w:pPr>
        <w:pStyle w:val="Heading2"/>
        <w:numPr>
          <w:ilvl w:val="0"/>
          <w:numId w:val="0"/>
        </w:numPr>
        <w:bidi w:val="0"/>
        <w:jc w:val="left"/>
        <w:outlineLvl w:val="1"/>
        <w:rPr/>
      </w:pPr>
      <w:r>
        <w:rPr/>
        <w:t>Sprängteknik (TEK, –, 4)</w:t>
      </w:r>
    </w:p>
    <w:p>
      <w:pPr>
        <w:pStyle w:val="Normal"/>
        <w:widowControl/>
        <w:bidi w:val="0"/>
        <w:jc w:val="left"/>
        <w:rPr/>
      </w:pPr>
      <w:r>
        <w:rPr/>
        <w:t>Färdigheten omfattar all hantering av sprängämnen, från fyrverkeripjäser till militära sprängladdningar. Kontrollerad sprängning handlar om alla fall där man vill ha exakt en önskad effekt av en sprängladdning, till exempel att riva ett hus med minimal åverkan på omgivningen, sprängning i gruvor eller sprängning i berg för att göra en husgrund. Försåtsminering används för att minera ett område eller ett föremål. Improviserade sprängmedel handlar om att skapa en sprängladdning för stundens behov och av det som finns tillgängligt i form av hushållskemikalier och annat. Desarmering handlar om att göra sig av med en sprängladdning på ett kontrollerat sätt så att den inte kan ställa till skada. I de flesta fall innebär det att man spränger sönder sprängladdningen på ett skjutfält där den inte kan skada någon, men i andra fall måste man ge sig in i bomben och gräva i äkta Hollywood-stil.</w:t>
      </w:r>
    </w:p>
    <w:p>
      <w:pPr>
        <w:pStyle w:val="Heading1"/>
        <w:numPr>
          <w:ilvl w:val="0"/>
          <w:numId w:val="0"/>
        </w:numPr>
        <w:bidi w:val="0"/>
        <w:jc w:val="left"/>
        <w:outlineLvl w:val="0"/>
        <w:rPr/>
      </w:pPr>
      <w:r>
        <w:rPr/>
        <w:t>Iakttagelsefärdigheter</w:t>
      </w:r>
    </w:p>
    <w:tbl>
      <w:tblPr>
        <w:tblW w:w="7508" w:type="dxa"/>
        <w:jc w:val="left"/>
        <w:tblInd w:w="-69" w:type="dxa"/>
        <w:tblLayout w:type="fixed"/>
        <w:tblCellMar>
          <w:top w:w="0" w:type="dxa"/>
          <w:left w:w="70" w:type="dxa"/>
          <w:bottom w:w="0" w:type="dxa"/>
          <w:right w:w="70" w:type="dxa"/>
        </w:tblCellMar>
      </w:tblPr>
      <w:tblGrid>
        <w:gridCol w:w="1877"/>
        <w:gridCol w:w="4429"/>
        <w:gridCol w:w="710"/>
        <w:gridCol w:w="49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inna dolda ting</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Genomsöka, fototolkning, spåra, spani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amouflage</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rsoner, fordon, förläggningar, specifik terrä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pptäcka far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SY</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ttsplats-undersökning</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andplatser, husrannsakan, våldsbro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Informationssökning</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Journalistik, underrättelseanalys, utreda ekobro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IN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Heading2"/>
        <w:widowControl w:val="false"/>
        <w:numPr>
          <w:ilvl w:val="0"/>
          <w:numId w:val="0"/>
        </w:numPr>
        <w:bidi w:val="0"/>
        <w:jc w:val="left"/>
        <w:outlineLvl w:val="1"/>
        <w:rPr/>
      </w:pPr>
      <w:r>
        <w:rPr/>
        <w:t>Finna dolda ting (IAK, INT, 2)</w:t>
      </w:r>
    </w:p>
    <w:p>
      <w:pPr>
        <w:pStyle w:val="Normal"/>
        <w:widowControl/>
        <w:bidi w:val="0"/>
        <w:jc w:val="left"/>
        <w:rPr/>
      </w:pPr>
      <w:r>
        <w:rPr/>
        <w:t>Färdigheten används för att aktivt leta efter saker och ting som inte syns för blotta ögat. Spelledaren bör slå slaget dolt för att spelaren inte ska veta om han har misslyckats eller om det inte finns något att leta efter. Om någon har använt färdigheten Kamouflage måste differensen från Finna dolda ting övervinna differensen från Kamouflage.</w:t>
      </w:r>
    </w:p>
    <w:p>
      <w:pPr>
        <w:pStyle w:val="Heading2"/>
        <w:numPr>
          <w:ilvl w:val="0"/>
          <w:numId w:val="0"/>
        </w:numPr>
        <w:bidi w:val="0"/>
        <w:jc w:val="left"/>
        <w:outlineLvl w:val="1"/>
        <w:rPr/>
      </w:pPr>
      <w:r>
        <w:rPr/>
        <w:t>Kamouflage (IAK, INT, 2)</w:t>
      </w:r>
    </w:p>
    <w:p>
      <w:pPr>
        <w:pStyle w:val="Normal"/>
        <w:widowControl/>
        <w:bidi w:val="0"/>
        <w:jc w:val="left"/>
        <w:rPr/>
      </w:pPr>
      <w:r>
        <w:rPr/>
        <w:t>Kamouflage ersätter den gamla färdigheten "Gömma sig". Färdigheten används när man inte vill bli sedd eller när man vill gömma något i terrängen. Även detta slag bör slås dolt av spelledaren.</w:t>
      </w:r>
    </w:p>
    <w:p>
      <w:pPr>
        <w:pStyle w:val="Heading2"/>
        <w:numPr>
          <w:ilvl w:val="0"/>
          <w:numId w:val="0"/>
        </w:numPr>
        <w:bidi w:val="0"/>
        <w:jc w:val="left"/>
        <w:outlineLvl w:val="1"/>
        <w:rPr/>
      </w:pPr>
      <w:r>
        <w:rPr/>
        <w:t>Upptäcka fara (IAK, PSY, 4)</w:t>
      </w:r>
    </w:p>
    <w:p>
      <w:pPr>
        <w:pStyle w:val="Normal"/>
        <w:widowControl/>
        <w:bidi w:val="0"/>
        <w:jc w:val="left"/>
        <w:rPr/>
      </w:pPr>
      <w:r>
        <w:rPr/>
        <w:t>Färdigheten används för att känna på sig att något är fel. Spelledaren ska slå ett dolt slag när det finns något i närheten som är fel, när spelaren begär det, samt lite då och då för att hålla spelaren nervös. Om slaget lyckas och om det finns något i närheten som är fel kan spelledaren meddela att något är fel. Ett perfekt slag kan ge lite närmare information om vad det är som är fel, medan ett fummel ger helt fel information.</w:t>
      </w:r>
    </w:p>
    <w:p>
      <w:pPr>
        <w:pStyle w:val="Heading2"/>
        <w:numPr>
          <w:ilvl w:val="0"/>
          <w:numId w:val="0"/>
        </w:numPr>
        <w:bidi w:val="0"/>
        <w:jc w:val="left"/>
        <w:outlineLvl w:val="1"/>
        <w:rPr/>
      </w:pPr>
      <w:r>
        <w:rPr/>
        <w:t>Brottsplatsundersökning (IAK, –, 4)</w:t>
      </w:r>
    </w:p>
    <w:p>
      <w:pPr>
        <w:pStyle w:val="Normal"/>
        <w:widowControl/>
        <w:bidi w:val="0"/>
        <w:jc w:val="left"/>
        <w:rPr/>
      </w:pPr>
      <w:r>
        <w:rPr/>
        <w:t xml:space="preserve">Brottsplatsundersökning är en extremt noggrann genomgång av en brottsplats i syfte att hitta ledtrådar som kan användas för att få reda på vad som har hänt och vilka som varit inblandade samt att ta hand om dessa ledtrådar på ett sådant sätt att deras bevisvärde inte förstörs. Endast viss tolkning av händelseförloppet är möjlig på plats. Ofta måste det man finner på en brottsplats analyseras vidare i laboratorium för att man ska få reda på resten av händelseförloppet. </w:t>
      </w:r>
    </w:p>
    <w:p>
      <w:pPr>
        <w:pStyle w:val="Normal"/>
        <w:widowControl/>
        <w:bidi w:val="0"/>
        <w:jc w:val="left"/>
        <w:rPr/>
      </w:pPr>
      <w:r>
        <w:rPr/>
        <w:t>Spelledaren bör slå slaget dolt. Om slaget misslyckas får man inte med alla bevis. Om slaget fumlas förstörs bevisvärdet.</w:t>
      </w:r>
    </w:p>
    <w:p>
      <w:pPr>
        <w:pStyle w:val="Heading2"/>
        <w:numPr>
          <w:ilvl w:val="0"/>
          <w:numId w:val="0"/>
        </w:numPr>
        <w:bidi w:val="0"/>
        <w:jc w:val="left"/>
        <w:outlineLvl w:val="1"/>
        <w:rPr/>
      </w:pPr>
      <w:r>
        <w:rPr/>
        <w:t>Informationssökning (IAK, INT, 3)</w:t>
      </w:r>
    </w:p>
    <w:p>
      <w:pPr>
        <w:pStyle w:val="Normal"/>
        <w:widowControl/>
        <w:bidi w:val="0"/>
        <w:jc w:val="left"/>
        <w:rPr/>
      </w:pPr>
      <w:r>
        <w:rPr/>
        <w:t>Färdigheten används när man vill leta nedtecknad information i till exempel kortregister, databaser, tidningsarkiv, på internet eller i bibliotek.</w:t>
      </w:r>
      <w:r>
        <w:br w:type="page"/>
      </w:r>
    </w:p>
    <w:p>
      <w:pPr>
        <w:pStyle w:val="Heading1"/>
        <w:numPr>
          <w:ilvl w:val="0"/>
          <w:numId w:val="0"/>
        </w:numPr>
        <w:bidi w:val="0"/>
        <w:jc w:val="left"/>
        <w:outlineLvl w:val="0"/>
        <w:rPr/>
      </w:pPr>
      <w:r>
        <w:rPr/>
        <w:t>5: Strid’98</w:t>
      </w:r>
    </w:p>
    <w:p>
      <w:pPr>
        <w:pStyle w:val="Normal"/>
        <w:widowControl/>
        <w:bidi w:val="0"/>
        <w:jc w:val="left"/>
        <w:rPr/>
      </w:pPr>
      <w:r>
        <w:rPr/>
        <w:t>Drakar och Demoners regler är huvudsakligen optimerade för närstrid. Eftersom tyngdpunkten i Ereb’98 ligger på väpnad eldstrid måste därför stridsreglerna byggas om för att bättre passa denna typ av strid.</w:t>
      </w:r>
    </w:p>
    <w:p>
      <w:pPr>
        <w:pStyle w:val="Heading2"/>
        <w:numPr>
          <w:ilvl w:val="0"/>
          <w:numId w:val="0"/>
        </w:numPr>
        <w:bidi w:val="0"/>
        <w:jc w:val="left"/>
        <w:outlineLvl w:val="1"/>
        <w:rPr/>
      </w:pPr>
      <w:r>
        <w:rPr/>
        <w:t>Avstånd</w:t>
      </w:r>
    </w:p>
    <w:p>
      <w:pPr>
        <w:pStyle w:val="Normal"/>
        <w:widowControl/>
        <w:bidi w:val="0"/>
        <w:jc w:val="left"/>
        <w:rPr/>
      </w:pPr>
      <w:r>
        <w:rPr/>
        <w:t>En meter är den grundläggande längdmåttenheten i Ereb’98. Den tidigare använda "rutan" utgår helt, och överallt där det refereras till rutor görs denna måttenhet om till meter genom att multipliceras med 1,5. En meter definieras som längden av den sträcka som ljuset tillryggalägger i den fria rymden under tiden 1/299 792 458 sekund (den internationella meterdefinitionen).</w:t>
      </w:r>
    </w:p>
    <w:p>
      <w:pPr>
        <w:pStyle w:val="Heading1"/>
        <w:numPr>
          <w:ilvl w:val="0"/>
          <w:numId w:val="0"/>
        </w:numPr>
        <w:bidi w:val="0"/>
        <w:jc w:val="left"/>
        <w:outlineLvl w:val="0"/>
        <w:rPr/>
      </w:pPr>
      <w:r>
        <w:rPr/>
        <w:t>Rundan</w:t>
      </w:r>
      <w:r>
        <mc:AlternateContent>
          <mc:Choice Requires="wps">
            <w:drawing>
              <wp:anchor behindDoc="0" distT="72390" distB="72390" distL="72390" distR="72390" simplePos="0" locked="0" layoutInCell="0" allowOverlap="1" relativeHeight="4">
                <wp:simplePos x="0" y="0"/>
                <wp:positionH relativeFrom="column">
                  <wp:posOffset>2616200</wp:posOffset>
                </wp:positionH>
                <wp:positionV relativeFrom="paragraph">
                  <wp:posOffset>55880</wp:posOffset>
                </wp:positionV>
                <wp:extent cx="1983740" cy="2073910"/>
                <wp:effectExtent l="0" t="0" r="0" b="0"/>
                <wp:wrapSquare wrapText="bothSides"/>
                <wp:docPr id="1" name="Frame1"/>
                <a:graphic xmlns:a="http://schemas.openxmlformats.org/drawingml/2006/main">
                  <a:graphicData uri="http://schemas.microsoft.com/office/word/2010/wordprocessingShape">
                    <wps:wsp>
                      <wps:cNvSpPr txBox="1"/>
                      <wps:spPr>
                        <a:xfrm>
                          <a:off x="0" y="0"/>
                          <a:ext cx="1983740" cy="2073910"/>
                        </a:xfrm>
                        <a:prstGeom prst="rect"/>
                        <a:solidFill>
                          <a:srgbClr val="FFFFFF">
                            <a:alpha val="0"/>
                          </a:srgbClr>
                        </a:solidFill>
                      </wps:spPr>
                      <wps:txbx>
                        <w:txbxContent>
                          <w:p>
                            <w:pPr>
                              <w:pStyle w:val="Heading2"/>
                              <w:numPr>
                                <w:ilvl w:val="0"/>
                                <w:numId w:val="0"/>
                              </w:numPr>
                              <w:pBdr>
                                <w:top w:val="single" w:sz="4" w:space="1" w:color="000000" w:shadow="1"/>
                                <w:left w:val="single" w:sz="4" w:space="4" w:color="000000" w:shadow="1"/>
                                <w:bottom w:val="single" w:sz="4" w:space="1" w:color="000000" w:shadow="1"/>
                                <w:right w:val="single" w:sz="4" w:space="4" w:color="000000" w:shadow="1"/>
                              </w:pBdr>
                              <w:bidi w:val="0"/>
                              <w:spacing w:before="240" w:after="60"/>
                              <w:jc w:val="left"/>
                              <w:outlineLvl w:val="1"/>
                              <w:rPr/>
                            </w:pPr>
                            <w:r>
                              <w:rPr/>
                              <w:t>Mall för rundan</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 xml:space="preserve">Initiativ </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Lägesförklaring</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Anfallshandling deklarera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Responshandlingar deklarera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Handlingarnas utgång bestäms, skada beräkna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Initiativ sänk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Upprepa 2-6 så länge någon har ett initiativ som är högre än noll</w:t>
                            </w:r>
                          </w:p>
                        </w:txbxContent>
                      </wps:txbx>
                      <wps:bodyPr anchor="t" lIns="91440" tIns="45720" rIns="91440" bIns="45720">
                        <a:noAutofit/>
                      </wps:bodyPr>
                    </wps:wsp>
                  </a:graphicData>
                </a:graphic>
              </wp:anchor>
            </w:drawing>
          </mc:Choice>
          <mc:Fallback>
            <w:pict>
              <v:rect fillcolor="#FFFFFF" stroked="f" strokeweight="0pt" style="position:absolute;rotation:-0;width:156.2pt;height:163.3pt;mso-wrap-distance-left:5.7pt;mso-wrap-distance-right:5.7pt;mso-wrap-distance-top:5.7pt;mso-wrap-distance-bottom:5.7pt;margin-top:4.4pt;mso-position-vertical-relative:text;margin-left:206pt;mso-position-horizontal-relative:text">
                <v:fill opacity="0f"/>
                <v:textbox>
                  <w:txbxContent>
                    <w:p>
                      <w:pPr>
                        <w:pStyle w:val="Heading2"/>
                        <w:numPr>
                          <w:ilvl w:val="0"/>
                          <w:numId w:val="0"/>
                        </w:numPr>
                        <w:pBdr>
                          <w:top w:val="single" w:sz="4" w:space="1" w:color="000000" w:shadow="1"/>
                          <w:left w:val="single" w:sz="4" w:space="4" w:color="000000" w:shadow="1"/>
                          <w:bottom w:val="single" w:sz="4" w:space="1" w:color="000000" w:shadow="1"/>
                          <w:right w:val="single" w:sz="4" w:space="4" w:color="000000" w:shadow="1"/>
                        </w:pBdr>
                        <w:bidi w:val="0"/>
                        <w:spacing w:before="240" w:after="60"/>
                        <w:jc w:val="left"/>
                        <w:outlineLvl w:val="1"/>
                        <w:rPr/>
                      </w:pPr>
                      <w:r>
                        <w:rPr/>
                        <w:t>Mall för rundan</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 xml:space="preserve">Initiativ </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Lägesförklaring</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Anfallshandling deklarera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Responshandlingar deklarera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Handlingarnas utgång bestäms, skada beräkna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Initiativ sänks</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1304"/>
                          <w:tab w:val="left" w:pos="360" w:leader="none"/>
                        </w:tabs>
                        <w:bidi w:val="0"/>
                        <w:jc w:val="left"/>
                        <w:rPr/>
                      </w:pPr>
                      <w:r>
                        <w:rPr/>
                        <w:t>Upprepa 2-6 så länge någon har ett initiativ som är högre än noll</w:t>
                      </w:r>
                    </w:p>
                  </w:txbxContent>
                </v:textbox>
                <w10:wrap type="square"/>
              </v:rect>
            </w:pict>
          </mc:Fallback>
        </mc:AlternateContent>
      </w:r>
    </w:p>
    <w:p>
      <w:pPr>
        <w:pStyle w:val="Normal"/>
        <w:widowControl/>
        <w:bidi w:val="0"/>
        <w:jc w:val="left"/>
        <w:rPr/>
      </w:pPr>
      <w:r>
        <w:rPr/>
        <w:t xml:space="preserve">Som tidigare delas striden in i administrativa smådelar, kallade rundor. En runda är UNGEFÄR fem sekunder lång. Den exakta definitionen på rundans längd är "så lång tid som krävs för att alla inblandade ska hinna göra sina handlingar". Det innebär att en runda kan vara längre eller kortare, men på det stora hela är fem sekunder en ganska bra riktlinje. </w:t>
      </w:r>
    </w:p>
    <w:p>
      <w:pPr>
        <w:pStyle w:val="Heading2"/>
        <w:numPr>
          <w:ilvl w:val="0"/>
          <w:numId w:val="0"/>
        </w:numPr>
        <w:bidi w:val="0"/>
        <w:jc w:val="left"/>
        <w:outlineLvl w:val="1"/>
        <w:rPr/>
      </w:pPr>
      <w:r>
        <w:rPr/>
        <w:t>Initiativ</w:t>
      </w:r>
    </w:p>
    <w:p>
      <w:pPr>
        <w:pStyle w:val="Normal"/>
        <w:widowControl/>
        <w:bidi w:val="0"/>
        <w:jc w:val="left"/>
        <w:rPr/>
      </w:pPr>
      <w:r>
        <w:rPr/>
        <w:t>Initiativslaget utgörs som tidigare av SMI + 1T10, plus eventuella modifikationer. Däremot spelar talet mer roll än tidigare, eftersom det inte bara avgör vem som agerar först, utan även hur mycket man hinner agera. Därför ska man komma ihåg det här talet för framtida bruk samt komma ihåg att detta tal ändras under rundan.</w:t>
      </w:r>
    </w:p>
    <w:p>
      <w:pPr>
        <w:pStyle w:val="Normal"/>
        <w:widowControl/>
        <w:bidi w:val="0"/>
        <w:jc w:val="left"/>
        <w:rPr/>
      </w:pPr>
      <w:r>
        <w:rPr/>
        <w:t xml:space="preserve">Initiativslag kan begäras bara för att stressa spelarna, även om det inte kommer ske något skjutande. </w:t>
      </w:r>
    </w:p>
    <w:p>
      <w:pPr>
        <w:pStyle w:val="Heading2"/>
        <w:numPr>
          <w:ilvl w:val="0"/>
          <w:numId w:val="0"/>
        </w:numPr>
        <w:bidi w:val="0"/>
        <w:jc w:val="left"/>
        <w:outlineLvl w:val="1"/>
        <w:rPr/>
      </w:pPr>
      <w:r>
        <w:rPr/>
        <w:t>Lägesförklaring</w:t>
      </w:r>
    </w:p>
    <w:p>
      <w:pPr>
        <w:pStyle w:val="Normal"/>
        <w:widowControl/>
        <w:bidi w:val="0"/>
        <w:jc w:val="left"/>
        <w:rPr/>
      </w:pPr>
      <w:r>
        <w:rPr/>
        <w:t>Det är nu dags att förklara för spelarna vad varje rollperson ser. I beskrivningen ska man tala om vad som finns i synfältet och vad som strömmar in i öronen, vare sig mer eller mindre. Vill man veta mer så får man spana omkring sig, vilket måste räknas som en handling.</w:t>
      </w:r>
    </w:p>
    <w:p>
      <w:pPr>
        <w:pStyle w:val="Heading2"/>
        <w:numPr>
          <w:ilvl w:val="0"/>
          <w:numId w:val="0"/>
        </w:numPr>
        <w:bidi w:val="0"/>
        <w:jc w:val="left"/>
        <w:outlineLvl w:val="1"/>
        <w:rPr/>
      </w:pPr>
      <w:r>
        <w:rPr/>
        <w:t>Handlingar</w:t>
      </w:r>
    </w:p>
    <w:p>
      <w:pPr>
        <w:pStyle w:val="Normal"/>
        <w:widowControl/>
        <w:bidi w:val="0"/>
        <w:jc w:val="left"/>
        <w:rPr/>
      </w:pPr>
      <w:r>
        <w:rPr/>
        <w:t>Det är nu dags att förklara vad en handling är. Det finns i grunden fyra sorters handlingar, närmare bestämt anfallshandlingar, försvarshandlingar, avvaktande handlingar och övriga handlingar. Anfallshandlingar är alla handlingar som görs i syfte att skada någon. Detta kan innefatta handlingar som att slå, sparka, greppa, skjuta, vrida om testiklarna och allsköns otäckheter. "Jag skjuter vakten" är en typisk anfallshandling.</w:t>
      </w:r>
    </w:p>
    <w:p>
      <w:pPr>
        <w:pStyle w:val="Normal"/>
        <w:widowControl/>
        <w:bidi w:val="0"/>
        <w:jc w:val="left"/>
        <w:rPr/>
      </w:pPr>
      <w:r>
        <w:rPr/>
        <w:t>Försvarshandlingar är handlingar som görs i syfte för att försvara sig mot angrepp. Exempel på försvarshandlingar är blockeringar, pareringar, att kasta sig i skydd och även att skjuta tillbaka. "Jag slänger mig i skydd" är en typisk försvarshandling.</w:t>
      </w:r>
    </w:p>
    <w:p>
      <w:pPr>
        <w:pStyle w:val="Normal"/>
        <w:widowControl/>
        <w:bidi w:val="0"/>
        <w:jc w:val="left"/>
        <w:rPr/>
      </w:pPr>
      <w:r>
        <w:rPr/>
        <w:t>Avvaktande handlingar är en handling som triggas först när något annat händer. Exempel på avvaktande handlingar kan vara att skjuta så fort någon sträcker sig efter ett vapen, eller så fort någon kommer i skottfältet. "Jag rusar fram mot den skadade polisen så fort täckelden börjar" är ett bra exempel på en avvaktande handling. Den utlöses inte förrän täckelden inleds, men direkt därefter rusar personen fram.</w:t>
      </w:r>
    </w:p>
    <w:p>
      <w:pPr>
        <w:pStyle w:val="Normal"/>
        <w:widowControl/>
        <w:bidi w:val="0"/>
        <w:jc w:val="left"/>
        <w:rPr/>
      </w:pPr>
      <w:r>
        <w:rPr/>
        <w:t>Övriga handlingar är alla andra former av handlingar som inte involverar anfall och försvar. Det kan vara handlingar som förflyttningar, att spana efter mer information, lägga förband, ladda om sitt vapen eller dra på sig en skyddsmask. Sådana här handlingar behöver inte vara relaterade till strid över huvud taget, och de är inte heller begränsade till den normala tidsrymden som snabba handlingar (anfalls- och försvarshandlingar) är begränsade till. De kan ta längre tid, och det är upp till spelledaren att bestämma hur lång tid det tar. Det kan till exempel gå åt en hel runda för att dra på sig en skyddsmask och ännu längre tid att lägga ett förband.</w:t>
      </w:r>
    </w:p>
    <w:p>
      <w:pPr>
        <w:pStyle w:val="Heading2"/>
        <w:numPr>
          <w:ilvl w:val="0"/>
          <w:numId w:val="0"/>
        </w:numPr>
        <w:bidi w:val="0"/>
        <w:jc w:val="left"/>
        <w:outlineLvl w:val="1"/>
        <w:rPr/>
      </w:pPr>
      <w:r>
        <w:rPr/>
        <w:t>Anfallshandlingar deklareras</w:t>
      </w:r>
    </w:p>
    <w:p>
      <w:pPr>
        <w:pStyle w:val="Normal"/>
        <w:widowControl/>
        <w:bidi w:val="0"/>
        <w:jc w:val="left"/>
        <w:rPr/>
      </w:pPr>
      <w:r>
        <w:rPr/>
        <w:t>Efter att läget presenteras är det dags att göra något. Det är alltid den som har högst initiativ som gör en anfallshandling. Han kan om han vill även deklarera en övrig handling eller en avvaktande handling, eller till och med en försvarshandling om han så vill.</w:t>
      </w:r>
    </w:p>
    <w:p>
      <w:pPr>
        <w:pStyle w:val="Normal"/>
        <w:widowControl/>
        <w:bidi w:val="0"/>
        <w:jc w:val="left"/>
        <w:rPr/>
      </w:pPr>
      <w:r>
        <w:rPr/>
        <w:t>Skulle två eller fler personer ha lika högt initiativ så agerar de samtidigt. De kan dock inte svara på varandras handlingar annat än att deklarera en försvarshandling som "anfallshandling".</w:t>
      </w:r>
    </w:p>
    <w:p>
      <w:pPr>
        <w:pStyle w:val="Heading2"/>
        <w:numPr>
          <w:ilvl w:val="0"/>
          <w:numId w:val="0"/>
        </w:numPr>
        <w:bidi w:val="0"/>
        <w:jc w:val="left"/>
        <w:outlineLvl w:val="1"/>
        <w:rPr/>
      </w:pPr>
      <w:r>
        <w:rPr/>
        <w:t>Försvarshandlingar deklareras</w:t>
      </w:r>
    </w:p>
    <w:p>
      <w:pPr>
        <w:pStyle w:val="Normal"/>
        <w:widowControl/>
        <w:bidi w:val="0"/>
        <w:jc w:val="left"/>
        <w:rPr/>
      </w:pPr>
      <w:r>
        <w:rPr/>
        <w:t xml:space="preserve">När anfallarens handling är deklarerad måste spelledaren avgöra vilka som drabbas av dem. Dessa får nu möjlighet att deklarera en försvarshandling. I vissa fall kan man använda två försvarshandlingar. Dessa är: </w:t>
      </w:r>
    </w:p>
    <w:p>
      <w:pPr>
        <w:pStyle w:val="Normal"/>
        <w:widowControl/>
        <w:bidi w:val="0"/>
        <w:jc w:val="left"/>
        <w:rPr/>
      </w:pPr>
      <w:r>
        <w:rPr>
          <w:b/>
        </w:rPr>
        <w:t xml:space="preserve">Kombinationsmanöver. </w:t>
      </w:r>
      <w:r>
        <w:rPr/>
        <w:t>Om en stridskonst innehåller manövern kombinationsmanöver kan man göra ett motanfall direkt efter en blockering eller ett undvikande. Det räknas dock som två handlingar.</w:t>
      </w:r>
    </w:p>
    <w:p>
      <w:pPr>
        <w:pStyle w:val="Normal"/>
        <w:widowControl/>
        <w:bidi w:val="0"/>
        <w:jc w:val="left"/>
        <w:rPr/>
      </w:pPr>
      <w:r>
        <w:rPr>
          <w:b/>
        </w:rPr>
        <w:t xml:space="preserve">Nedhållande eld. </w:t>
      </w:r>
      <w:r>
        <w:rPr/>
        <w:t>Om man har ett automatvapen eller halvautomatiskt vapen kan man skjuta nedhållande eld samtidigt som man undviker eller slänger sig i skydd. Återigen räknas detta som två handlingar.</w:t>
      </w:r>
    </w:p>
    <w:p>
      <w:pPr>
        <w:pStyle w:val="Normal"/>
        <w:widowControl/>
        <w:bidi w:val="0"/>
        <w:jc w:val="left"/>
        <w:rPr/>
      </w:pPr>
      <w:r>
        <w:rPr>
          <w:b/>
        </w:rPr>
        <w:t xml:space="preserve">Byta handling. </w:t>
      </w:r>
      <w:r>
        <w:rPr/>
        <w:t>Man kan om man vill göra om en övrig handling eller en avvaktande handling till en försvarshandling. Det räknas fortfarande som två handlingar, men det är bara den nya handlingen som avgörs i och med att den gamla avbröts. Detta kan göras även om man själv inte är angripen.</w:t>
      </w:r>
    </w:p>
    <w:p>
      <w:pPr>
        <w:pStyle w:val="Heading2"/>
        <w:numPr>
          <w:ilvl w:val="0"/>
          <w:numId w:val="0"/>
        </w:numPr>
        <w:bidi w:val="0"/>
        <w:jc w:val="left"/>
        <w:outlineLvl w:val="1"/>
        <w:rPr/>
      </w:pPr>
      <w:r>
        <w:rPr/>
        <w:t>Handlingarnas utgång bestäms</w:t>
      </w:r>
    </w:p>
    <w:p>
      <w:pPr>
        <w:pStyle w:val="Normal"/>
        <w:widowControl/>
        <w:bidi w:val="0"/>
        <w:jc w:val="left"/>
        <w:rPr/>
      </w:pPr>
      <w:r>
        <w:rPr/>
        <w:t>Det är nu dags att bestämma vad det är som händer. Alla involverade slår sina färdighetsslag. I förekommande fall så slås även skada och träffområde, och resultatet av detta bokförs på rollformulären. Skadevärden för handeldvapen samt regler för penetration och skydd finns i kapitlet med vapendata.</w:t>
      </w:r>
    </w:p>
    <w:p>
      <w:pPr>
        <w:pStyle w:val="Heading2"/>
        <w:numPr>
          <w:ilvl w:val="0"/>
          <w:numId w:val="0"/>
        </w:numPr>
        <w:bidi w:val="0"/>
        <w:jc w:val="left"/>
        <w:outlineLvl w:val="1"/>
        <w:rPr/>
      </w:pPr>
      <w:r>
        <w:rPr/>
        <w:t>Initiativ sänks</w:t>
      </w:r>
    </w:p>
    <w:p>
      <w:pPr>
        <w:pStyle w:val="Normal"/>
        <w:widowControl/>
        <w:bidi w:val="0"/>
        <w:jc w:val="left"/>
        <w:rPr/>
      </w:pPr>
      <w:r>
        <w:rPr/>
        <w:t>Efter att alla handlingar har avgjorts är det dags att sänka initiativet. Till att börja med så sänker varje handling initiativet med 5. Som om inte det var nog så sänks initiativet också om man blir träffad. En träffad person får sitt initiativ sänkt med skadan delat med två. Observera att det är skadan före avdrag för rustning som används. Initiativ kan även sänkas av andra händelser, som till exempel nedhållande eld.</w:t>
      </w:r>
    </w:p>
    <w:p>
      <w:pPr>
        <w:pStyle w:val="Normal"/>
        <w:widowControl/>
        <w:bidi w:val="0"/>
        <w:jc w:val="left"/>
        <w:rPr/>
      </w:pPr>
      <w:r>
        <w:rPr/>
        <w:t>Avvaktande handlingar är lite speciella – de utlöses med ett initiativ lika med ett lägre än det värde som innehas av den som agerar just nu. Om en skytt har en avvaktande handling att skjuta på någon när han drar sitt vapen, och denne har 18 i initiativ när han drar vapnet, så utlöses den avvaktande handlingen (skottet) på 17.</w:t>
      </w:r>
    </w:p>
    <w:p>
      <w:pPr>
        <w:pStyle w:val="Normal"/>
        <w:widowControl/>
        <w:bidi w:val="0"/>
        <w:jc w:val="left"/>
        <w:rPr/>
      </w:pPr>
      <w:r>
        <w:rPr/>
        <w:t>När initiativet är sänkt så ser man vem som fått det högsta initiativet och börjar om processen. Detta fortsätter ända till dess att ingen längre har något initiativ som är högre än noll.</w:t>
      </w:r>
    </w:p>
    <w:p>
      <w:pPr>
        <w:pStyle w:val="Normal"/>
        <w:widowControl/>
        <w:bidi w:val="0"/>
        <w:jc w:val="left"/>
        <w:rPr/>
      </w:pPr>
      <w:r>
        <w:rPr/>
        <w:t>Spelledaren bör hålla motståndarnas initiativvärden hemliga.</w:t>
      </w:r>
    </w:p>
    <w:p>
      <w:pPr>
        <w:pStyle w:val="Normal"/>
        <w:bidi w:val="0"/>
        <w:ind w:left="1304" w:hanging="0"/>
        <w:jc w:val="left"/>
        <w:rPr/>
      </w:pPr>
      <w:r>
        <w:rPr>
          <w:b/>
          <w:i/>
        </w:rPr>
        <w:t xml:space="preserve">Exempel: </w:t>
      </w:r>
      <w:r>
        <w:rPr>
          <w:i/>
        </w:rPr>
        <w:t>Thorn och Aleia arbetar sig in i en lagerbyggnad som ett par. De går omväxlande och täcker varandra. Spelledaren begär ett slag för initiativ. Thorn får ett initiativ på 20, medan Aleia får ett initiativ på 27, före detta jägarsoldat som hon är. Spelledaren slår själv ett initiativ, men struntar i resultatet. Han vill bara göra spelarna nervösa.</w:t>
      </w:r>
    </w:p>
    <w:p>
      <w:pPr>
        <w:pStyle w:val="Normal"/>
        <w:bidi w:val="0"/>
        <w:ind w:left="1304" w:hanging="0"/>
        <w:jc w:val="left"/>
        <w:rPr/>
      </w:pPr>
      <w:r>
        <w:rPr>
          <w:i/>
        </w:rPr>
        <w:t>De vet att det finns en, möjligen flera, beväpnade män i byggnaden. Vad de inte vet är att en av dem har en automatkarbin riktad mot en öppen yta och de enda sätten att ta sig in på den öppna ytan, och att han har en avvaktande handling att ge eld så fort han ser någon vid öppningarna.</w:t>
      </w:r>
    </w:p>
    <w:p>
      <w:pPr>
        <w:pStyle w:val="Normal"/>
        <w:bidi w:val="0"/>
        <w:ind w:left="1304" w:hanging="0"/>
        <w:jc w:val="left"/>
        <w:rPr/>
      </w:pPr>
      <w:r>
        <w:rPr>
          <w:i/>
        </w:rPr>
        <w:t>Thorn och Aleia gör halt precis vid den öppna ytan. Rundan tar slut och spelledaren vill ha ett nytt initiativslag. Den här gången får Thorn ett initiativ på 18 och Aleia ett initiativ på 29. Thorn gör en framryckning mot en truck inne vid den öppna ytan, medan Aleia täcker honom. Aleia deklarerar därför en avvaktande handling att ge eld om hon ser något.</w:t>
      </w:r>
    </w:p>
    <w:p>
      <w:pPr>
        <w:pStyle w:val="Normal"/>
        <w:bidi w:val="0"/>
        <w:ind w:left="1304" w:hanging="0"/>
        <w:jc w:val="left"/>
        <w:rPr/>
      </w:pPr>
      <w:r>
        <w:rPr>
          <w:i/>
        </w:rPr>
        <w:t>Aleia hade visserligen högst initiativ, men har deklarerat en avvaktande handling. Skurken har också en avvaktande handling, så det är alltså när Thorn börjar röra på sig vid 18 som saker och ting händer. I och med att Thorn nu rör sig in över den öppna ytan triggas skurkens avvaktande handling och han ger eld. Thorn vrålar "herreminskapare" och slänger sig i skydd bakom trucken.</w:t>
      </w:r>
    </w:p>
    <w:p>
      <w:pPr>
        <w:pStyle w:val="Normal"/>
        <w:bidi w:val="0"/>
        <w:ind w:left="1304" w:hanging="0"/>
        <w:jc w:val="left"/>
        <w:rPr/>
      </w:pPr>
      <w:r>
        <w:rPr>
          <w:i/>
        </w:rPr>
        <w:t>Skytten slår nu sitt slag för anfall, medan Thorn slår sitt slag för att försvara sig. Thorns undvikande lyckas, så fiendens skott träffar inte Thorn i bröstkorgen utan i högerarmen och tillfogar honom 10 poäng i skada. Resten av kulkärven missar. Aleia skjuter nedhållande eld med sin k-pist.</w:t>
      </w:r>
    </w:p>
    <w:p>
      <w:pPr>
        <w:pStyle w:val="Normal"/>
        <w:bidi w:val="0"/>
        <w:ind w:left="1304" w:hanging="0"/>
        <w:jc w:val="left"/>
        <w:rPr/>
      </w:pPr>
      <w:r>
        <w:rPr>
          <w:i/>
        </w:rPr>
        <w:t>Skurken fick ett initiativ på 17 i och med att han sköt. Detta sjunker till 12 i och med att han gör en handling. Thorn slänger sig i skydd, så hans initiativ sjunker till 13. Dessutom blev han träffad med tio poängs skada, så initiativet sjunker med hälften av det till 8. Aleia aktiverar sin avvaktande handling och skjuter nedhållande eld. Hennes initiativ sjunker därmed med till 16 (hon reagerar på att skurken skjuter på 17) och sedan till 11. Den nedhållande elden gör att skurkens initiativ sjunker med tre snäpp till, till 9.</w:t>
      </w:r>
    </w:p>
    <w:p>
      <w:pPr>
        <w:pStyle w:val="Normal"/>
        <w:bidi w:val="0"/>
        <w:ind w:left="1304" w:hanging="0"/>
        <w:jc w:val="left"/>
        <w:rPr/>
      </w:pPr>
      <w:r>
        <w:rPr>
          <w:i/>
        </w:rPr>
        <w:t>Nu är det Aleia som har högst initiativ, och spelaren blir lite förvånad när spelledaren säger att hon agerar. Aleia beslutar sig för att spana mål – det underlättar om man vet var fienden är. Spelledaren meddelar att skurken drar in pipan genom fönstret till en kontorsrum som hänger in över lagerlokalen. Därefter sjunker Aleias initiativ till 6. Skurken har därmed högst initiativ på 9 och skjuter mot Thorn bakom trucken. Skottet tar i trucken och rikoschetterar.</w:t>
      </w:r>
    </w:p>
    <w:p>
      <w:pPr>
        <w:pStyle w:val="Normal"/>
        <w:bidi w:val="0"/>
        <w:ind w:left="1304" w:hanging="0"/>
        <w:jc w:val="left"/>
        <w:rPr/>
      </w:pPr>
      <w:r>
        <w:rPr>
          <w:i/>
        </w:rPr>
        <w:t>Thorn har nu högst initiativ med 8 och skjuter nedhållande eld mot kontorsrummet. Hans initiativ sjunker med 5 till 3 och skurkens initiativ sjunker till 4. Aleia är återigen först och rusar bort mot en kraftig lodrät i-balk för att få skydd och bättre sikte. Hennes initiativ sjunker till 1.</w:t>
      </w:r>
    </w:p>
    <w:p>
      <w:pPr>
        <w:pStyle w:val="Normal"/>
        <w:bidi w:val="0"/>
        <w:ind w:left="1304" w:hanging="0"/>
        <w:jc w:val="left"/>
        <w:rPr/>
      </w:pPr>
      <w:r>
        <w:rPr>
          <w:i/>
        </w:rPr>
        <w:t>Thorn fortsätter med sin nedhållande eld, och sänker skurkens initiativ till -1. Hans eget initiativ sjunker också till -2. Aleia har fortfarande initiativ över noll och kan därför ladda om. Initiativet sjunker till -4 och rundan tar därmed slut. Ett nytt initiativslag slås i nästa runda.</w:t>
      </w:r>
    </w:p>
    <w:p>
      <w:pPr>
        <w:pStyle w:val="Normal"/>
        <w:widowControl/>
        <w:bidi w:val="0"/>
        <w:jc w:val="left"/>
        <w:rPr/>
      </w:pPr>
      <w:r>
        <w:rPr/>
        <w:t>Man märker fort att lagarbete och nedhållande eld lönar sig väldigt mycket. Vad som lönar sig än mer är korta eldskurar och att hålla sig i skydd, men de effekterna syns inte så mycket på själva initiativsystemet och rundans förlopp.</w:t>
      </w:r>
    </w:p>
    <w:p>
      <w:pPr>
        <w:pStyle w:val="Heading1"/>
        <w:numPr>
          <w:ilvl w:val="0"/>
          <w:numId w:val="0"/>
        </w:numPr>
        <w:bidi w:val="0"/>
        <w:jc w:val="left"/>
        <w:outlineLvl w:val="0"/>
        <w:rPr/>
      </w:pPr>
      <w:r>
        <w:rPr/>
        <w:t>Förflyttning</w:t>
      </w:r>
    </w:p>
    <w:p>
      <w:pPr>
        <w:pStyle w:val="Normal"/>
        <w:widowControl/>
        <w:bidi w:val="0"/>
        <w:jc w:val="left"/>
        <w:rPr/>
      </w:pPr>
      <w:r>
        <w:rPr/>
        <w:t>Förflyttning finns av tre sorter, nämligen stridsförflyttning, framryckning och snabb förflyttning. Alla tre deklareras på samma sätt, nämligen att man försöker ta sig mot ett mål och på vilket sätt. Samtliga förflyttningsgränser beräknas samtidigt som man gör sin rollperson och baseras på det förflyttningsvärde som bestäms av tabellen på sidan 25 bok 1 (DoD’91).</w:t>
      </w:r>
    </w:p>
    <w:p>
      <w:pPr>
        <w:pStyle w:val="Normal"/>
        <w:widowControl/>
        <w:bidi w:val="0"/>
        <w:jc w:val="left"/>
        <w:rPr/>
      </w:pPr>
      <w:r>
        <w:rPr/>
        <w:t>Stridsförflyttning är upp till en meter per handling. Denna kan ske samtidigt som man gör något annat, och går ut på att man söker sig till sin nya position men tar hela tiden hänsyn till omgivningen. Typiska förflyttningssätt är alla värnpliktigast favorithatobjekt, nämligen ålning medelst slingring och ålning medelst hasning, små korta förflyttningar i närstrid och liknande saker. Stridsförflyttning går långsamt, men man kan alltid göra något tillbaka och i och med att man är så försiktig så får fiender -2 på CL för alla avståndsanfall.</w:t>
      </w:r>
    </w:p>
    <w:p>
      <w:pPr>
        <w:pStyle w:val="Normal"/>
        <w:widowControl/>
        <w:bidi w:val="0"/>
        <w:jc w:val="left"/>
        <w:rPr/>
      </w:pPr>
      <w:r>
        <w:rPr/>
        <w:t xml:space="preserve">Framryckning uppgår i normal förflyttning delat med två per handling. Detta räknas som en handling, och man kan inte göra annat än skjuta nedhållande eld och undvika under en sådan framryckning. När man nått sitt mål kan man inte fortsätta att framrycka under nästa handling – man kan alltså bara framrycka varannan handling. </w:t>
      </w:r>
    </w:p>
    <w:p>
      <w:pPr>
        <w:pStyle w:val="Normal"/>
        <w:widowControl/>
        <w:bidi w:val="0"/>
        <w:jc w:val="left"/>
        <w:rPr/>
      </w:pPr>
      <w:r>
        <w:rPr/>
        <w:t>Snabb förflyttning uppgår i fyra gånger normal förflyttning och man kan då inte göra något annat under rundan. Efter genomförd förflyttning måste man slå ett FYS-slag för att orka i samma takt nästa runda. Första rundan är CL omodifierat, andra rundan får man -5 på CL, tredje rundan -10 på CL och så vidare. Man är tvungen att vila i lika många rundor som man använde snabb förflyttning. Under denna tid har man -10 på CL och initiativslag om man vill göra något. Därefter är man darrig i lika många rundor till, med -5 på CL och initiativslag.</w:t>
      </w:r>
    </w:p>
    <w:p>
      <w:pPr>
        <w:pStyle w:val="Normal"/>
        <w:bidi w:val="0"/>
        <w:ind w:left="1304" w:hanging="0"/>
        <w:jc w:val="left"/>
        <w:rPr/>
      </w:pPr>
      <w:r>
        <w:rPr>
          <w:b/>
          <w:i/>
        </w:rPr>
        <w:t xml:space="preserve">Exempel: </w:t>
      </w:r>
      <w:r>
        <w:rPr>
          <w:i/>
        </w:rPr>
        <w:t>Vi har egentligen bara två fall av förflyttning i striden ovan. Det ena är när Thorn rör sig framåt och deklarerar att han ska rycka fram mot trucken. Avståndet är drygt tre meter, gott och väl vad han klarar av med halva sin förflyttning, så det är en typisk framryckning. Thorns framryckning avbryts av skurkens nedhållande eldgivning, men hans undvikande handling tar honom i skydd eftersom avståndet är så kort.</w:t>
      </w:r>
    </w:p>
    <w:p>
      <w:pPr>
        <w:pStyle w:val="Normal"/>
        <w:bidi w:val="0"/>
        <w:ind w:left="1304" w:hanging="0"/>
        <w:jc w:val="left"/>
        <w:rPr/>
      </w:pPr>
      <w:r>
        <w:rPr>
          <w:i/>
        </w:rPr>
        <w:t>Det andra är Aleias framryckande mot i-balken. Avståndet är sex meter, vilket är precis vad Aleia klarar med halva förflyttningen om hon inte blir avbruten. Det blir hon inte, och kommer därför bort till den kraftiga gjutjärnsbalken.</w:t>
      </w:r>
    </w:p>
    <w:p>
      <w:pPr>
        <w:pStyle w:val="Heading1"/>
        <w:numPr>
          <w:ilvl w:val="0"/>
          <w:numId w:val="0"/>
        </w:numPr>
        <w:bidi w:val="0"/>
        <w:jc w:val="left"/>
        <w:outlineLvl w:val="0"/>
        <w:rPr/>
      </w:pPr>
      <w:r>
        <w:rPr/>
        <w:t>Eldstrid</w:t>
      </w:r>
    </w:p>
    <w:p>
      <w:pPr>
        <w:pStyle w:val="Normal"/>
        <w:widowControl/>
        <w:bidi w:val="0"/>
        <w:jc w:val="left"/>
        <w:rPr/>
      </w:pPr>
      <w:r>
        <w:rPr/>
        <w:t>Eftersom det vanliga stridssystemet inte heller täcker alla detaljer som gäller för eldstrid presenteras här en packe extra regler för just eldstrid.</w:t>
      </w:r>
    </w:p>
    <w:p>
      <w:pPr>
        <w:pStyle w:val="Heading2"/>
        <w:numPr>
          <w:ilvl w:val="0"/>
          <w:numId w:val="0"/>
        </w:numPr>
        <w:bidi w:val="0"/>
        <w:jc w:val="left"/>
        <w:outlineLvl w:val="1"/>
        <w:rPr/>
      </w:pPr>
      <w:r>
        <w:rPr/>
        <w:t>Avstånd</w:t>
      </w:r>
    </w:p>
    <w:p>
      <w:pPr>
        <w:pStyle w:val="Normal"/>
        <w:widowControl/>
        <w:bidi w:val="0"/>
        <w:jc w:val="left"/>
        <w:rPr/>
      </w:pPr>
      <w:r>
        <w:rPr/>
        <w:t>Varje vapen har tre möjliga avstånd inom vilket det kan användas. Utöver det finns det två specialfall.</w:t>
      </w:r>
    </w:p>
    <w:p>
      <w:pPr>
        <w:pStyle w:val="Heading2"/>
        <w:numPr>
          <w:ilvl w:val="0"/>
          <w:numId w:val="0"/>
        </w:numPr>
        <w:bidi w:val="0"/>
        <w:jc w:val="left"/>
        <w:outlineLvl w:val="1"/>
        <w:rPr/>
      </w:pPr>
      <w:r>
        <w:rPr/>
        <w:t>Nära</w:t>
      </w:r>
    </w:p>
    <w:p>
      <w:pPr>
        <w:pStyle w:val="Normal"/>
        <w:widowControl/>
        <w:bidi w:val="0"/>
        <w:jc w:val="left"/>
        <w:rPr/>
      </w:pPr>
      <w:r>
        <w:rPr/>
        <w:t>Avståndet Nära är alla avstånd som är kortare än vad vapnet egentligen är designat för. Så här nära vill man egentligen inte ha fienden eftersom det allt för lätt kan komma till närstrid och därför riskerar att förlora det övertag man har med handeldvapen. Man behöver inte använda riktmedel på dessa avstånd, utan tvärtom riskerar man att ta för lång tid på sig om man gör det.</w:t>
      </w:r>
    </w:p>
    <w:p>
      <w:pPr>
        <w:pStyle w:val="Normal"/>
        <w:widowControl/>
        <w:bidi w:val="0"/>
        <w:jc w:val="left"/>
        <w:rPr/>
      </w:pPr>
      <w:r>
        <w:rPr/>
        <w:t>Längst ner inom detta avstånd finns specialfallet Räckhåll, vilket är så pass nära att man kan angripa sin motståndare i närstrid. Detta brukar normalt gå upp till ungefär två meter. Inom avståndet Räckhåll kan man använda närstridsförsvar mot avståndsvapen, något som inte går annars.</w:t>
      </w:r>
    </w:p>
    <w:p>
      <w:pPr>
        <w:pStyle w:val="Normal"/>
        <w:widowControl/>
        <w:bidi w:val="0"/>
        <w:jc w:val="left"/>
        <w:rPr/>
      </w:pPr>
      <w:r>
        <w:rPr/>
        <w:t>Man får +5 på CL om man skjuter på mål inom avståndet Nära.</w:t>
      </w:r>
    </w:p>
    <w:p>
      <w:pPr>
        <w:pStyle w:val="Heading2"/>
        <w:numPr>
          <w:ilvl w:val="0"/>
          <w:numId w:val="0"/>
        </w:numPr>
        <w:bidi w:val="0"/>
        <w:jc w:val="left"/>
        <w:outlineLvl w:val="1"/>
        <w:rPr/>
      </w:pPr>
      <w:r>
        <w:rPr/>
        <w:t>Stridsavstånd</w:t>
      </w:r>
    </w:p>
    <w:p>
      <w:pPr>
        <w:pStyle w:val="Normal"/>
        <w:widowControl/>
        <w:bidi w:val="0"/>
        <w:jc w:val="left"/>
        <w:rPr/>
      </w:pPr>
      <w:r>
        <w:rPr/>
        <w:t>Stridsavstånd är det avstånd som vapnet är designat för. Det är här vapnet fungerar bäst, och man behöver egentligen inte heller använda mer riktmedel än de korn som är inbyggda i vapnet. Det är normalt den övre och undre gränsen för stridsavstånd som anges under kolumnen "räckvidd" i vapenlistor.</w:t>
      </w:r>
    </w:p>
    <w:p>
      <w:pPr>
        <w:pStyle w:val="Heading2"/>
        <w:numPr>
          <w:ilvl w:val="0"/>
          <w:numId w:val="0"/>
        </w:numPr>
        <w:bidi w:val="0"/>
        <w:jc w:val="left"/>
        <w:outlineLvl w:val="1"/>
        <w:rPr/>
      </w:pPr>
      <w:r>
        <w:rPr/>
        <w:t>Prickskytteavstånd</w:t>
      </w:r>
    </w:p>
    <w:p>
      <w:pPr>
        <w:pStyle w:val="Normal"/>
        <w:widowControl/>
        <w:bidi w:val="0"/>
        <w:jc w:val="left"/>
        <w:rPr/>
      </w:pPr>
      <w:r>
        <w:rPr/>
        <w:t>Prickskytteavstånd är alla avstånd där målvinkeln är så liten att det krävs någon form av mer avancerat riktmedel än bara kornet, alternativt mycket omsorgsfullt siktande, för att man ska kunna träffa målet.</w:t>
      </w:r>
    </w:p>
    <w:p>
      <w:pPr>
        <w:pStyle w:val="Normal"/>
        <w:widowControl/>
        <w:bidi w:val="0"/>
        <w:jc w:val="left"/>
        <w:rPr/>
      </w:pPr>
      <w:r>
        <w:rPr/>
        <w:t>Har man ett sikte på vapnet så går det åt en handling att sikta med vapnet. Har man bara fasta korn går det åt två handlingar för att sikta med vapnet. Alternativt går det åt en handling och man får -5 på CL.</w:t>
      </w:r>
      <w:r>
        <w:br w:type="page"/>
      </w:r>
    </w:p>
    <w:p>
      <w:pPr>
        <w:pStyle w:val="Heading1"/>
        <w:numPr>
          <w:ilvl w:val="0"/>
          <w:numId w:val="0"/>
        </w:numPr>
        <w:bidi w:val="0"/>
        <w:jc w:val="left"/>
        <w:outlineLvl w:val="0"/>
        <w:rPr/>
      </w:pPr>
      <w:r>
        <w:rPr/>
        <w:t>Träffbilden och träfftabeller</w:t>
      </w:r>
    </w:p>
    <w:p>
      <w:pPr>
        <w:pStyle w:val="Normal"/>
        <w:widowControl/>
        <w:bidi w:val="0"/>
        <w:jc w:val="left"/>
        <w:rPr/>
      </w:pPr>
      <w:r>
        <w:drawing>
          <wp:anchor behindDoc="0" distT="0" distB="0" distL="114935" distR="114935" simplePos="0" locked="0" layoutInCell="0" allowOverlap="1" relativeHeight="5">
            <wp:simplePos x="0" y="0"/>
            <wp:positionH relativeFrom="column">
              <wp:posOffset>2345690</wp:posOffset>
            </wp:positionH>
            <wp:positionV relativeFrom="paragraph">
              <wp:posOffset>1270</wp:posOffset>
            </wp:positionV>
            <wp:extent cx="2381250" cy="44100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81250" cy="4410075"/>
                    </a:xfrm>
                    <a:prstGeom prst="rect">
                      <a:avLst/>
                    </a:prstGeom>
                  </pic:spPr>
                </pic:pic>
              </a:graphicData>
            </a:graphic>
          </wp:anchor>
        </w:drawing>
      </w:r>
      <w:r>
        <w:rPr/>
        <w:t>För att avgöra träffar med avståndsvapen används inte den normala träfftabellen. Istället använder man en träffbild. Träffbilden består av en helfigur med ett hexagonnät lagt över. I varje hexagon finns det en punkt som visar var man träffar. En av hexagonerna i mitten av bröstkorgen har en större röd punkt. Denna kallas för den normala riktpunkten, och det är där man riktar sitt vapen om man inte säger något annat. Det går att sikta mot andra riktpunkter, men det förklaras senare. Träffbilden har siffror i en del hexagoner, närmare bestämt siffrorna 1 till 20. Dessa används för att ta fram slumpvisa träffpunkter.</w:t>
      </w:r>
    </w:p>
    <w:p>
      <w:pPr>
        <w:pStyle w:val="Normal"/>
        <w:widowControl/>
        <w:bidi w:val="0"/>
        <w:jc w:val="left"/>
        <w:rPr/>
      </w:pPr>
      <w:r>
        <w:rPr/>
        <w:t>När man slår för att träffa ska man kolla hur väl man lyckas. Detta gör man genom att man drar av tärningsslaget från CL, alltså beräkna differensvärdet. Differensvärdet används nämligen för att se hur långt från riktpunkten skottet hamnar. Om slaget är perfekt eller om differensvärdet är fem eller högre så träffar man exakt där man siktar. Perfekt slag ger också fördelen av maximal skada.</w:t>
      </w:r>
    </w:p>
    <w:p>
      <w:pPr>
        <w:pStyle w:val="Normal"/>
        <w:widowControl/>
        <w:bidi w:val="0"/>
        <w:jc w:val="left"/>
        <w:rPr/>
      </w:pPr>
      <w:r>
        <w:rPr/>
        <w:t>Om differensvärdet är mellan 0 och 4 så träffar skottet en hexagon bort från riktpunkten. Man slår då 1T6 på träffmallen för att se åt vilket håll man träffar. I den hexagonen finns det en punkt som visar var man träffar.</w:t>
      </w:r>
    </w:p>
    <w:p>
      <w:pPr>
        <w:pStyle w:val="Normal"/>
        <w:widowControl/>
        <w:bidi w:val="0"/>
        <w:jc w:val="left"/>
        <w:rPr/>
      </w:pPr>
      <w:r>
        <w:drawing>
          <wp:anchor behindDoc="0" distT="0" distB="0" distL="114935" distR="114935" simplePos="0" locked="0" layoutInCell="0" allowOverlap="1" relativeHeight="6">
            <wp:simplePos x="0" y="0"/>
            <wp:positionH relativeFrom="column">
              <wp:posOffset>2345690</wp:posOffset>
            </wp:positionH>
            <wp:positionV relativeFrom="paragraph">
              <wp:posOffset>73025</wp:posOffset>
            </wp:positionV>
            <wp:extent cx="2381250" cy="249555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81250" cy="2495550"/>
                    </a:xfrm>
                    <a:prstGeom prst="rect">
                      <a:avLst/>
                    </a:prstGeom>
                  </pic:spPr>
                </pic:pic>
              </a:graphicData>
            </a:graphic>
          </wp:anchor>
        </w:drawing>
      </w:r>
      <w:r>
        <w:rPr/>
        <w:t>Om differensvärdet är mellan -5 och -1 (det vill säga att man slår som mest fem över CL) så träffar skottet två hexagoner bort i en slumpvis vald riktning. Återigen slår man 1T6 på träffmallen för att se åt vilket håll man träffar.</w:t>
      </w:r>
    </w:p>
    <w:p>
      <w:pPr>
        <w:pStyle w:val="Normal"/>
        <w:widowControl/>
        <w:bidi w:val="0"/>
        <w:jc w:val="left"/>
        <w:rPr/>
      </w:pPr>
      <w:r>
        <w:rPr/>
        <w:t>Om differensvärdet är -6 eller lägre så missar man målet helt.</w:t>
      </w:r>
    </w:p>
    <w:p>
      <w:pPr>
        <w:pStyle w:val="Heading2"/>
        <w:numPr>
          <w:ilvl w:val="0"/>
          <w:numId w:val="0"/>
        </w:numPr>
        <w:bidi w:val="0"/>
        <w:jc w:val="left"/>
        <w:outlineLvl w:val="1"/>
        <w:rPr/>
      </w:pPr>
      <w:r>
        <w:rPr/>
        <w:t>Andra riktpunkter</w:t>
      </w:r>
    </w:p>
    <w:p>
      <w:pPr>
        <w:pStyle w:val="Normal"/>
        <w:widowControl/>
        <w:bidi w:val="0"/>
        <w:jc w:val="left"/>
        <w:rPr/>
      </w:pPr>
      <w:r>
        <w:rPr/>
        <w:t>Det går alldeles utmärkt att skjuta mot någon annan punkt på kroppen. Detta är dock inte helt lätt. Antingen tar man tid på sig att sikta (en extra handling för att sikta), eller så får man -5 på CL.</w:t>
      </w:r>
    </w:p>
    <w:p>
      <w:pPr>
        <w:pStyle w:val="Normal"/>
        <w:widowControl/>
        <w:bidi w:val="0"/>
        <w:jc w:val="left"/>
        <w:rPr/>
      </w:pPr>
      <w:r>
        <w:rPr/>
        <w:t>Modifikationer</w:t>
      </w:r>
    </w:p>
    <w:p>
      <w:pPr>
        <w:pStyle w:val="Normal"/>
        <w:widowControl/>
        <w:bidi w:val="0"/>
        <w:jc w:val="left"/>
        <w:rPr/>
      </w:pPr>
      <w:r>
        <w:rPr/>
        <w:t>Det brukar finnas en hel del modifikationer för läge och liknande i rollspel. Tack vare träffmallen i Ereb'98 så försvinner många av dem. I alla situationer där målet är delvis täckt av något skydd så drar man en tänkt linje där skyddets gräns går. Man kan också lägga en penna eller snöre över träffmallen där skyddets kant är, eller dra en tunn linje på träffmallen med blyerts. Ett förslag kan vara att plasta in en träffmall, schysst uppförstorad, och sedan rita på den med en vattenlöslig tuschpenna.</w:t>
      </w:r>
    </w:p>
    <w:p>
      <w:pPr>
        <w:pStyle w:val="Normal"/>
        <w:widowControl/>
        <w:bidi w:val="0"/>
        <w:jc w:val="left"/>
        <w:rPr/>
      </w:pPr>
      <w:r>
        <w:rPr/>
        <w:t>När man har dragit sin linje, tänkt eller på annat sätt, så kollar man helt enkelt var träffen tar på vanligt sätt. Tänk på att man kan bli tvingad att flytta riktpunkten från den normala riktpunkten (se ovan). Om träffen tar i någon träffpunkt som är i skydd så tar träffen alltså i skyddet istället för målet. Vill man kan man beräkna skyddsvärde för skyddet (se reglerna för penetration), men det är oftast enklast att anta att om skyddet träffas så klarar sig målet.</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2479"/>
        <w:gridCol w:w="502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Situation</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Förslag på lösning</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ålet i eldställning i skyttevärn eller bakom mur.</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ra en linje i överarmshöjd på träffbilden. Träff under linjen går i skydd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ålet tittar upp över värnkant eller mur</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ra en linje i halshöjd på träffbilden. Träff under linjen går i skydd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ålet delvis bakom träd eller hörn.</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ra en linje från sidan av huvudet till mellan fötterna. Träff på den sida där huvudet inte är går i skydd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ålet bakom gisslan.</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ita en människokontur ovanpå träffbilden. Behandla träff i människokonturen som en träff i gisslan.</w:t>
            </w:r>
          </w:p>
        </w:tc>
      </w:tr>
    </w:tbl>
    <w:p>
      <w:pPr>
        <w:pStyle w:val="Normal"/>
        <w:widowControl w:val="false"/>
        <w:bidi w:val="0"/>
        <w:jc w:val="left"/>
        <w:rPr>
          <w:rFonts w:ascii="Times New Roman" w:hAnsi="Times New Roman"/>
        </w:rPr>
      </w:pPr>
      <w:r>
        <w:rPr/>
      </w:r>
    </w:p>
    <w:p>
      <w:pPr>
        <w:pStyle w:val="Normal"/>
        <w:bidi w:val="0"/>
        <w:ind w:left="1304" w:hanging="0"/>
        <w:jc w:val="left"/>
        <w:rPr/>
      </w:pPr>
      <w:r>
        <w:rPr>
          <w:i/>
        </w:rPr>
        <w:t>Exempel: När skurken skjuter andra salvan mot Thorn (som är bakom trucken) så bedömer spelledaren att Thorn sticker upp med axlarna och huvudet ovanför trucken. Han drar en linje tvärs över träffmallen vid axelhöjd, strax under "V.arm" och säger att allt under linjen är truck. Träffen tar dåligt och flyttas två snäpp neråt höger från normalriktpunkten, precis vid siffran nio. Eftersom detta är under linjen tar kulan i trucken och rikoschetterar.</w:t>
      </w:r>
    </w:p>
    <w:p>
      <w:pPr>
        <w:pStyle w:val="Normal"/>
        <w:widowControl/>
        <w:bidi w:val="0"/>
        <w:jc w:val="left"/>
        <w:rPr/>
      </w:pPr>
      <w:r>
        <w:rPr/>
        <w:t>Hur elegant lösning träffmallen än är så räcker den tyvärr inte för alla situationer.  Det gäller framförallt om målet försöker utgöra så liten träffbild som möjligt, till exempel genom att kura ihop sig eller ligga platt på marken, eller om siktlinjen till målet är hindrad. I så fall kan CL ändras. Se tabellen nedan.</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Situation</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CL-modifikation</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ålet kurar ihop si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ålet liggande platt längs marken</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ålet bakom busk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mma, rök eller eld</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jocka eller tät rö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blind eldgivning</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ymning eller dåligt ljus</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talt mörk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blind eldgivning*</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nom ljusförstärkar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ålet spring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ytten gå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tten spring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w:t>
            </w:r>
          </w:p>
        </w:tc>
      </w:tr>
    </w:tbl>
    <w:p>
      <w:pPr>
        <w:pStyle w:val="Normal"/>
        <w:widowControl w:val="false"/>
        <w:bidi w:val="0"/>
        <w:jc w:val="left"/>
        <w:rPr/>
      </w:pPr>
      <w:r>
        <w:rPr/>
        <w:t>* Gäller ej varelser med mörkersyn. Se i så fall "skymning eller dåligt ljus".</w:t>
      </w:r>
    </w:p>
    <w:p>
      <w:pPr>
        <w:pStyle w:val="Normal"/>
        <w:widowControl/>
        <w:bidi w:val="0"/>
        <w:jc w:val="left"/>
        <w:rPr/>
      </w:pPr>
      <w:r>
        <w:rPr/>
        <w:t>** Ingen annan riktpunkt än normalriktpunkt är möjlig.</w:t>
      </w:r>
    </w:p>
    <w:p>
      <w:pPr>
        <w:pStyle w:val="Heading2"/>
        <w:numPr>
          <w:ilvl w:val="0"/>
          <w:numId w:val="0"/>
        </w:numPr>
        <w:bidi w:val="0"/>
        <w:jc w:val="left"/>
        <w:outlineLvl w:val="1"/>
        <w:rPr/>
      </w:pPr>
      <w:r>
        <w:rPr/>
        <w:t>Eldskurar</w:t>
      </w:r>
    </w:p>
    <w:p>
      <w:pPr>
        <w:pStyle w:val="Normal"/>
        <w:widowControl/>
        <w:bidi w:val="0"/>
        <w:jc w:val="left"/>
        <w:rPr/>
      </w:pPr>
      <w:r>
        <w:rPr/>
        <w:t>En eldskur är en kort salva, avsedd att öka skadeverkan och chansen att träffa. Eldskurar kan utföras med halv- eller helautomatiska vapen. Är vapnet halvautomatiskt, eller om man skjuter med ett helautomatiskt vapen i enkelskottsläge, så skjuter man två skott i snabb följd, en så kallad "dubbelplugg". Helautomatiska vapen har ofta ett läge för eldskurar om tre skott, varefter man är tvungen att trycka in avtryckaren igen. Om vapnet har ett helautomatiskt läge kan även detta användas.</w:t>
      </w:r>
    </w:p>
    <w:p>
      <w:pPr>
        <w:pStyle w:val="Normal"/>
        <w:widowControl/>
        <w:bidi w:val="0"/>
        <w:jc w:val="left"/>
        <w:rPr/>
      </w:pPr>
      <w:r>
        <w:rPr/>
        <w:t>Det första man ska avgöra är hur många skott som avfyras per eldskur.</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Mekanismens läg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Antal skot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nkelskottsläg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lvautomatiskt vapen</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reskottssalva</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elautomatiskt läge</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4+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elautomatiskt läge, lång sku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8+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elautomatiskt läge, eldpani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Vapnets Eldhastighet</w:t>
            </w:r>
          </w:p>
        </w:tc>
      </w:tr>
    </w:tbl>
    <w:p>
      <w:pPr>
        <w:pStyle w:val="Normal"/>
        <w:widowControl w:val="false"/>
        <w:bidi w:val="0"/>
        <w:jc w:val="left"/>
        <w:rPr>
          <w:rFonts w:ascii="Times New Roman" w:hAnsi="Times New Roman"/>
        </w:rPr>
      </w:pPr>
      <w:r>
        <w:rPr/>
      </w:r>
    </w:p>
    <w:p>
      <w:pPr>
        <w:pStyle w:val="Normal"/>
        <w:widowControl/>
        <w:bidi w:val="0"/>
        <w:jc w:val="left"/>
        <w:rPr/>
      </w:pPr>
      <w:r>
        <w:rPr/>
        <w:t>Därefter slår man sitt slag för att träffa och avgör träffpunkt med hjälp av träffmallen, precis som vanligt. Man får då fram en träffpunkt på träffbild för första skottet. Alla andra skott kan nu träffa de med, och det är det man har träffmallen till. Man utgår från den plats där det första skottet träffade och slår 1T8 på träffmallen för att se åt vilket håll det andra skottet går. Observera att man inte använder 1T6 utan 1T8 för detta uppföljande skott. Om differensvärdet från eldskuren är 5 eller högre, eller om man skjuter spårljuskulor eller med ett vapen med lasersikte, så träffar det andra skottet en hexagon ifrån det första i den av tärningen angivna riktningen. Om differensvärdet från eldskuren är 4 eller lägre så träffar det andra skottet två hexagoner ifrån det första, i den av tärningen angivna riktingen. Observera att Undvika inte påverkar uppföljande kulor, bara den första.</w:t>
      </w:r>
    </w:p>
    <w:p>
      <w:pPr>
        <w:pStyle w:val="Normal"/>
        <w:widowControl/>
        <w:bidi w:val="0"/>
        <w:jc w:val="left"/>
        <w:rPr/>
      </w:pPr>
      <w:r>
        <w:rPr/>
        <w:t>Sedan fortsätter man på samma sätt. Man använder det andra skottets träffpunkt som utgångspunkt för att beräkna det tredje, det tredje skottets träffpunkt som utgångspunkt för att beräkna det fjärde, och så vidare.</w:t>
      </w:r>
    </w:p>
    <w:p>
      <w:pPr>
        <w:pStyle w:val="Normal"/>
        <w:bidi w:val="0"/>
        <w:ind w:left="1304" w:hanging="0"/>
        <w:jc w:val="left"/>
        <w:rPr/>
      </w:pPr>
      <w:r>
        <w:rPr>
          <w:i/>
        </w:rPr>
        <w:t>Exempel: Thorn blir skjuten på av den läbbige skurken. Skurken hivar iväg en treskottssalva med sin barbiska automatkarbin. Skurkens eldgivning går hyfsat: han har 11 på att skjuta och slår 8. Differensvärdet är alltså 3, vilket gör att skottet inte tar exakt där han siktat. Thorn använder också en Undvika (se nedan) och lyckas med den, så träffpunkten flyttas ett steg till. Skurken slår nu 1T6 för att se åt vilket håll första skottet går. Slaget utfaller på 2, så skottet går uppåt till vänster på träffmallen och träffar i Thorns högra överarm. Därefter slår skurken 1T8 för att avgöra riktningen för den andra kulan. Slaget blir 3 så kulan träffar en hex neråt vänster från den första och missar Thorn helt. Tredje kulan: skurken slår 1T8 och slår 7. Skottet träffar en hex uppåt från den andra och missar även den helt.</w:t>
      </w:r>
    </w:p>
    <w:p>
      <w:pPr>
        <w:pStyle w:val="Heading2"/>
        <w:numPr>
          <w:ilvl w:val="0"/>
          <w:numId w:val="0"/>
        </w:numPr>
        <w:bidi w:val="0"/>
        <w:jc w:val="left"/>
        <w:outlineLvl w:val="1"/>
        <w:rPr/>
      </w:pPr>
      <w:r>
        <w:rPr/>
        <w:t>Nedhållande eld</w:t>
      </w:r>
    </w:p>
    <w:p>
      <w:pPr>
        <w:pStyle w:val="Normal"/>
        <w:widowControl/>
        <w:bidi w:val="0"/>
        <w:jc w:val="left"/>
        <w:rPr/>
      </w:pPr>
      <w:r>
        <w:rPr/>
        <w:t>Nedhållande eld är inte avsett att göra skada i första hand. Det är en positiv bonus om det gör det, men framförallt så är nedhållande eld avsett för att hålla fiendens kollektiva klump huvuden nere i skydd.</w:t>
      </w:r>
    </w:p>
    <w:p>
      <w:pPr>
        <w:pStyle w:val="Normal"/>
        <w:widowControl/>
        <w:bidi w:val="0"/>
        <w:jc w:val="left"/>
        <w:rPr/>
      </w:pPr>
      <w:r>
        <w:rPr/>
        <w:t>När man skjuter nedhållande eld bestämmer man vilket område man ska bestryka med elden. Alla fiender i detta område drabbas av effekten av nedhållande eld. Om fienden är så dum att han inte håller sig i skydd när man skjuter nedhållande eld kan han bli träffad. I så fall räknas det som blind eldgivning nedan.</w:t>
      </w:r>
    </w:p>
    <w:p>
      <w:pPr>
        <w:pStyle w:val="Normal"/>
        <w:widowControl/>
        <w:bidi w:val="0"/>
        <w:jc w:val="left"/>
        <w:rPr/>
      </w:pPr>
      <w:r>
        <w:rPr/>
        <w:t>I vilket fall som helst så drabbas alla i eldzonen av den psykologiska effekten av att kulor viner över huvudet på en. Det kan få vem som helst att tveka. Alla personer i eldzonen ska därför slå ett slag för färdigheten Stridsvana. Stridsvana är en färdighet som avgör hur mycket praktisk stridserfarenhet man har. Alla personer från länder med allmän värnplikt får baschans i Stridsvana baserat på PSY.</w:t>
      </w:r>
    </w:p>
    <w:p>
      <w:pPr>
        <w:pStyle w:val="Normal"/>
        <w:widowControl/>
        <w:bidi w:val="0"/>
        <w:jc w:val="left"/>
        <w:rPr/>
      </w:pPr>
      <w:r>
        <w:rPr/>
        <w:t>Om slaget lyckas perfekt så händer ingenting. Om det bara lyckas minskar initiativet med 3. Om det misslyckas minskar initiativet med 5. Om slaget fumlas blir personen helt handlingsförlamad i innevarande och nästa runda.</w:t>
      </w:r>
    </w:p>
    <w:p>
      <w:pPr>
        <w:pStyle w:val="Normal"/>
        <w:bidi w:val="0"/>
        <w:ind w:left="1304" w:hanging="0"/>
        <w:jc w:val="left"/>
        <w:rPr/>
      </w:pPr>
      <w:r>
        <w:rPr>
          <w:i/>
        </w:rPr>
        <w:t>Exempel: Tre fall av nedhållande eld inträffar. Det första är Aleias skottsalva, där hon vräker iväg kulor efter det att Thorn blir skjuten på. Skurken får då slå ett slag för Stridsvana. Han har Stridsvana på 8 och slår 5. Slaget lyckas och initiativet sjunker med 3. Samma sak händer i de två andra fallen, då Thorn skjuter nedhållande eld. Spelledaren bedömer att skurken befinner sig i så gott skydd som han kan få och struntar därför att kontrollera blind eldgivning.</w:t>
      </w:r>
    </w:p>
    <w:p>
      <w:pPr>
        <w:pStyle w:val="Heading2"/>
        <w:numPr>
          <w:ilvl w:val="0"/>
          <w:numId w:val="0"/>
        </w:numPr>
        <w:bidi w:val="0"/>
        <w:jc w:val="left"/>
        <w:outlineLvl w:val="1"/>
        <w:rPr/>
      </w:pPr>
      <w:r>
        <w:rPr/>
        <w:t>Blind eldgivning</w:t>
      </w:r>
    </w:p>
    <w:p>
      <w:pPr>
        <w:pStyle w:val="Normal"/>
        <w:widowControl/>
        <w:bidi w:val="0"/>
        <w:jc w:val="left"/>
        <w:rPr/>
      </w:pPr>
      <w:r>
        <w:rPr/>
        <w:t>Blind eldgivning är lite speciellt. Eftersom man inte vet vad man kan skjuta på så skjuter man så mycket man kan i alla fall i fiendens generella riktning och hoppas att det räcker.</w:t>
      </w:r>
    </w:p>
    <w:p>
      <w:pPr>
        <w:pStyle w:val="Normal"/>
        <w:widowControl/>
        <w:bidi w:val="0"/>
        <w:jc w:val="left"/>
        <w:rPr/>
      </w:pPr>
      <w:r>
        <w:rPr/>
        <w:t>Blind eldgivning görs genom att man definierar ett område inom vilket man skjuter, en så kallad eldzon. Det enda man är intresserad av är bredden på eldzonen. Därefter beräknas eldintensiteten. Eldintensiteten är lika med vapnets Eldhastighet delat med bredden på eldzonen i meter, avrundat uppåt. Därefter slår man ett anfallsslag som vanligt. Lyckas slaget perfekt räknas eldintensiteten som det dubbla. Misslyckas slaget halveras eldintensiteten.</w:t>
      </w:r>
    </w:p>
    <w:p>
      <w:pPr>
        <w:pStyle w:val="Normal"/>
        <w:widowControl/>
        <w:bidi w:val="0"/>
        <w:jc w:val="left"/>
        <w:rPr/>
      </w:pPr>
      <w:r>
        <w:rPr/>
        <w:t>Varje mål som befinner sig i eldzonen ska nu slå lika många T6or som eldintensiteten. Varje sexa är en träff. Träffarna tar helt slumpvist varför man slår 1T20 och avläser i träffbilden var de olika kulorna träffar.</w:t>
      </w:r>
    </w:p>
    <w:p>
      <w:pPr>
        <w:pStyle w:val="Normal"/>
        <w:bidi w:val="0"/>
        <w:ind w:left="1304" w:hanging="0"/>
        <w:jc w:val="left"/>
        <w:rPr/>
      </w:pPr>
      <w:r>
        <w:rPr>
          <w:i/>
        </w:rPr>
        <w:t>Exempel: Aleia skjuter blint mot kontorsväggen. Den är ca 4 meter lång och hennes k-pist har en eldhastighet på 14. Hon får en eldintensitet på 4. Skurken slänger sig i skydd och lyckas med Undvika. Därmed halveras eldintensiteten till 2. Skurken slår två T6or och får 5 och 2, så han blir inte träffad.</w:t>
      </w:r>
    </w:p>
    <w:p>
      <w:pPr>
        <w:pStyle w:val="Heading2"/>
        <w:numPr>
          <w:ilvl w:val="0"/>
          <w:numId w:val="0"/>
        </w:numPr>
        <w:bidi w:val="0"/>
        <w:jc w:val="left"/>
        <w:outlineLvl w:val="1"/>
        <w:rPr/>
      </w:pPr>
      <w:r>
        <w:rPr/>
        <w:t>Riktmedel</w:t>
      </w:r>
    </w:p>
    <w:p>
      <w:pPr>
        <w:pStyle w:val="Normal"/>
        <w:widowControl/>
        <w:bidi w:val="0"/>
        <w:jc w:val="left"/>
        <w:rPr/>
      </w:pPr>
      <w:r>
        <w:rPr/>
        <w:t>I princip finns det fyra sorters riktmedel: fasta riktmedel, precisionsförbättrande riktmedel, uppsnabbande riktmedel och sekundära riktmedel. Fasta riktmedel är de som är inbyggda i vapnet. De möjliggör någorlunda precision hos vapnet om man försöker sig på ett riktat skott, ingenting mer, och ingen modifikation tillkommer för dessa.</w:t>
      </w:r>
    </w:p>
    <w:p>
      <w:pPr>
        <w:pStyle w:val="Normal"/>
        <w:widowControl/>
        <w:bidi w:val="0"/>
        <w:jc w:val="left"/>
        <w:rPr/>
      </w:pPr>
      <w:r>
        <w:rPr/>
        <w:t>Precisionsförbättrande riktmedel är det klassiska kikarsiktet. Kikarsiktet gör det möjligt att träffa mål även på långt avstånd eller träffa målet med högre precision. Tack vare ett kikarsikte kan man träffa mål även på prickskytteavstånd upp till en viss gräns, och bara ta en handling på sig för att sikta. Den övre gränsen bestäms av kikarsiktets förstoringsgrad.</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ikarsiktets förstor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ultiplicera övre avståndet med</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x4-x6</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x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6-x10</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10-x15</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x15 eller me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x5*</w:t>
            </w:r>
          </w:p>
        </w:tc>
      </w:tr>
    </w:tbl>
    <w:p>
      <w:pPr>
        <w:pStyle w:val="Normal"/>
        <w:widowControl w:val="false"/>
        <w:bidi w:val="0"/>
        <w:jc w:val="left"/>
        <w:rPr/>
      </w:pPr>
      <w:r>
        <w:rPr/>
        <w:t>*Endast möjligt om man har stativ till vapnet, annars bara x3.</w:t>
      </w:r>
    </w:p>
    <w:p>
      <w:pPr>
        <w:pStyle w:val="Normal"/>
        <w:bidi w:val="0"/>
        <w:jc w:val="left"/>
        <w:rPr>
          <w:rFonts w:ascii="Times New Roman" w:hAnsi="Times New Roman"/>
        </w:rPr>
      </w:pPr>
      <w:r>
        <w:rPr/>
      </w:r>
    </w:p>
    <w:p>
      <w:pPr>
        <w:pStyle w:val="Normal"/>
        <w:widowControl/>
        <w:bidi w:val="0"/>
        <w:jc w:val="left"/>
        <w:rPr/>
      </w:pPr>
      <w:r>
        <w:rPr/>
        <w:t>Uppsnabbande riktmedel gör att det går fortare att rikta vapnet mot målet. Ett lasersikte är ett sådant riktmedel. Det gör att initiativ bara sänks med 4 istället för 5 när man skjuter någon form av riktad eld med vapnet.</w:t>
      </w:r>
    </w:p>
    <w:p>
      <w:pPr>
        <w:pStyle w:val="Normal"/>
        <w:widowControl/>
        <w:bidi w:val="0"/>
        <w:jc w:val="left"/>
        <w:rPr/>
      </w:pPr>
      <w:r>
        <w:rPr/>
        <w:t>Sekundära riktmedel är sådana som används för någon annan. Själva sikthandlingen är inte på något sätt förenad med skotthandlingen. Lasermålutpekare används till exempel för detta med glidbomber, lasersökande robotar och slutfasstyrda granater. Sådana skott kräver dock någon form av samband eller annan samordning för att fungera, och det är alltid målutpekaren som slår för träff och inte den som släpper skottet. Skadan levereras dock av vapnet i fråga och inte av målutpekaren. Även tv-sökande eller trådstyrda robotar fungerar enligt samma princip, men där är det ofta riktaren som avlossar vapnet. Vilken färdighet som används beror på siktet. Hålls siktet i gevärsfattning så räknas det som Gevär (huvudsakligen lasermålutpekare för lasersökande bomber robotar och granater), men det räknas som Rekyllösa vapen om vapnet är monterat på stativ eller placeras över axeln som ett granatgevär (mark- eller flygfordonsmonterade robotvapen samt många laser- eller trådstyrda pansarvärns- eller luftvärnsrobotsystem).</w:t>
      </w:r>
    </w:p>
    <w:p>
      <w:pPr>
        <w:pStyle w:val="Heading1"/>
        <w:numPr>
          <w:ilvl w:val="0"/>
          <w:numId w:val="0"/>
        </w:numPr>
        <w:bidi w:val="0"/>
        <w:jc w:val="left"/>
        <w:outlineLvl w:val="0"/>
        <w:rPr/>
      </w:pPr>
      <w:r>
        <w:rPr/>
        <w:t>Närstrid</w:t>
      </w:r>
    </w:p>
    <w:p>
      <w:pPr>
        <w:pStyle w:val="Normal"/>
        <w:widowControl/>
        <w:bidi w:val="0"/>
        <w:jc w:val="left"/>
        <w:rPr/>
      </w:pPr>
      <w:r>
        <w:rPr/>
        <w:t>Det är ingen större skillnad på eldstrid och närstrid. Initiativ används på det sätt som beskrivs ovan. Anfalls- och försvarshandlingar deklareras som vanligt. Man ska dock tänka på följande:</w:t>
      </w:r>
    </w:p>
    <w:p>
      <w:pPr>
        <w:pStyle w:val="Normal"/>
        <w:numPr>
          <w:ilvl w:val="0"/>
          <w:numId w:val="2"/>
        </w:numPr>
        <w:tabs>
          <w:tab w:val="clear" w:pos="1304"/>
          <w:tab w:val="left" w:pos="360" w:leader="none"/>
        </w:tabs>
        <w:bidi w:val="0"/>
        <w:jc w:val="left"/>
        <w:rPr/>
      </w:pPr>
      <w:r>
        <w:rPr/>
        <w:t>Man kan inte tillbringa tid för att sikta på några andra riktpunkter än den normala. Vill man sikta på en annan riktpunkt så går det bra, men man får -5 på CL per hex bort från normalriktpunkten man siktar.</w:t>
      </w:r>
    </w:p>
    <w:p>
      <w:pPr>
        <w:pStyle w:val="Normal"/>
        <w:numPr>
          <w:ilvl w:val="0"/>
          <w:numId w:val="2"/>
        </w:numPr>
        <w:tabs>
          <w:tab w:val="clear" w:pos="1304"/>
          <w:tab w:val="left" w:pos="360" w:leader="none"/>
        </w:tabs>
        <w:bidi w:val="0"/>
        <w:jc w:val="left"/>
        <w:rPr/>
      </w:pPr>
      <w:r>
        <w:rPr/>
        <w:t>Ett perfekt anfall träffar alltid.</w:t>
      </w:r>
    </w:p>
    <w:p>
      <w:pPr>
        <w:pStyle w:val="Normal"/>
        <w:numPr>
          <w:ilvl w:val="0"/>
          <w:numId w:val="2"/>
        </w:numPr>
        <w:tabs>
          <w:tab w:val="clear" w:pos="1304"/>
          <w:tab w:val="left" w:pos="360" w:leader="none"/>
        </w:tabs>
        <w:bidi w:val="0"/>
        <w:jc w:val="left"/>
        <w:rPr/>
      </w:pPr>
      <w:r>
        <w:rPr/>
        <w:t>En lyckad parering gör att anfallet inte skadar alls, undantaget perfekta anfall. Däremot kan det man parerar med gå sönder.</w:t>
      </w:r>
    </w:p>
    <w:p>
      <w:pPr>
        <w:pStyle w:val="Normal"/>
        <w:numPr>
          <w:ilvl w:val="0"/>
          <w:numId w:val="2"/>
        </w:numPr>
        <w:tabs>
          <w:tab w:val="clear" w:pos="1304"/>
          <w:tab w:val="left" w:pos="360" w:leader="none"/>
        </w:tabs>
        <w:bidi w:val="0"/>
        <w:jc w:val="left"/>
        <w:rPr/>
      </w:pPr>
      <w:r>
        <w:rPr/>
        <w:t>Man kan inte parera avståndsanfall om inte skytten befinner sig inom Räckhåll.</w:t>
      </w:r>
    </w:p>
    <w:p>
      <w:pPr>
        <w:pStyle w:val="Heading1"/>
        <w:numPr>
          <w:ilvl w:val="0"/>
          <w:numId w:val="0"/>
        </w:numPr>
        <w:bidi w:val="0"/>
        <w:jc w:val="left"/>
        <w:outlineLvl w:val="0"/>
        <w:rPr/>
      </w:pPr>
      <w:r>
        <w:rPr/>
        <w:t>Undvika</w:t>
      </w:r>
    </w:p>
    <w:p>
      <w:pPr>
        <w:pStyle w:val="Normal"/>
        <w:widowControl/>
        <w:bidi w:val="0"/>
        <w:jc w:val="left"/>
        <w:rPr/>
      </w:pPr>
      <w:r>
        <w:rPr/>
        <w:t>Undvikande är det enda försvar man kan använda mot handeldvapen, undantaget närstridsförsvar som kan användas mot handeldvapen om avstånden är inom Räckhåll. I alla andra fall är det Undvika som gäller. Undvika går inte så mycket ut på att ducka undan skott som att röra sig oregelbundet och presentera en så liten målyta för fienden som möjligt.</w:t>
      </w:r>
    </w:p>
    <w:p>
      <w:pPr>
        <w:pStyle w:val="Normal"/>
        <w:widowControl/>
        <w:bidi w:val="0"/>
        <w:jc w:val="left"/>
        <w:rPr/>
      </w:pPr>
      <w:r>
        <w:rPr/>
        <w:t>Om man blir skjuten på kan man försöka Undvika. Man slår ett slag för Undvika, och om det lyckas ökar antalet steg på träffmallen med ett. Lyckas man perfekt ökar antalet steg mer två. Fumlar man minskar antalet steg med ett. Slår skytten perfekt minskar antalet steg med ett. Som hjälp har man lathunden nedan.</w:t>
      </w:r>
    </w:p>
    <w:p>
      <w:pPr>
        <w:pStyle w:val="Normal"/>
        <w:bidi w:val="0"/>
        <w:jc w:val="left"/>
        <w:rPr>
          <w:rFonts w:ascii="Times New Roman" w:hAnsi="Times New Roman"/>
        </w:rPr>
      </w:pPr>
      <w:r>
        <w:rPr/>
      </w:r>
    </w:p>
    <w:tbl>
      <w:tblPr>
        <w:tblW w:w="7506" w:type="dxa"/>
        <w:jc w:val="left"/>
        <w:tblInd w:w="-69" w:type="dxa"/>
        <w:tblLayout w:type="fixed"/>
        <w:tblCellMar>
          <w:top w:w="0" w:type="dxa"/>
          <w:left w:w="70" w:type="dxa"/>
          <w:bottom w:w="0" w:type="dxa"/>
          <w:right w:w="70" w:type="dxa"/>
        </w:tblCellMar>
      </w:tblPr>
      <w:tblGrid>
        <w:gridCol w:w="1251"/>
        <w:gridCol w:w="1250"/>
        <w:gridCol w:w="1252"/>
        <w:gridCol w:w="1251"/>
        <w:gridCol w:w="1250"/>
        <w:gridCol w:w="1251"/>
      </w:tblGrid>
      <w:tr>
        <w:trPr>
          <w:cantSplit w:val="true"/>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ndvika</w:t>
            </w:r>
          </w:p>
        </w:tc>
        <w:tc>
          <w:tcPr>
            <w:tcW w:w="6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Skott</w:t>
            </w:r>
          </w:p>
        </w:tc>
      </w:tr>
      <w:tr>
        <w:trPr>
          <w:cantSplit w:val="true"/>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issar</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ifferens -5 till -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ifferens 0 till 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ifferens 5 eller mer</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rfek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ummel</w:t>
            </w:r>
          </w:p>
        </w:tc>
        <w:tc>
          <w:tcPr>
            <w:tcW w:w="125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Två steg</w:t>
            </w:r>
          </w:p>
        </w:tc>
        <w:tc>
          <w:tcPr>
            <w:tcW w:w="1252"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Ett steg</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ak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ak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ak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isslyckat</w:t>
            </w:r>
          </w:p>
        </w:tc>
        <w:tc>
          <w:tcPr>
            <w:tcW w:w="125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Tre steg</w:t>
            </w:r>
          </w:p>
        </w:tc>
        <w:tc>
          <w:tcPr>
            <w:tcW w:w="1252"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Två steg</w:t>
            </w:r>
          </w:p>
        </w:tc>
        <w:tc>
          <w:tcPr>
            <w:tcW w:w="125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Ett steg</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ak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ak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yckat</w:t>
            </w:r>
          </w:p>
        </w:tc>
        <w:tc>
          <w:tcPr>
            <w:tcW w:w="1250"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tabs>
                <w:tab w:val="clear" w:pos="1304"/>
              </w:tabs>
              <w:bidi w:val="0"/>
              <w:jc w:val="left"/>
              <w:rPr/>
            </w:pPr>
            <w:r>
              <w:rPr/>
              <w:t>Miss</w:t>
            </w:r>
          </w:p>
        </w:tc>
        <w:tc>
          <w:tcPr>
            <w:tcW w:w="1252"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Tre steg</w:t>
            </w:r>
          </w:p>
        </w:tc>
        <w:tc>
          <w:tcPr>
            <w:tcW w:w="125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Två steg</w:t>
            </w:r>
          </w:p>
        </w:tc>
        <w:tc>
          <w:tcPr>
            <w:tcW w:w="125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Ett steg</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ak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rfekt</w:t>
            </w:r>
          </w:p>
        </w:tc>
        <w:tc>
          <w:tcPr>
            <w:tcW w:w="1250"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tabs>
                <w:tab w:val="clear" w:pos="1304"/>
              </w:tabs>
              <w:bidi w:val="0"/>
              <w:jc w:val="left"/>
              <w:rPr/>
            </w:pPr>
            <w:r>
              <w:rPr/>
              <w:t>Miss</w:t>
            </w:r>
          </w:p>
        </w:tc>
        <w:tc>
          <w:tcPr>
            <w:tcW w:w="1252"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tabs>
                <w:tab w:val="clear" w:pos="1304"/>
              </w:tabs>
              <w:bidi w:val="0"/>
              <w:jc w:val="left"/>
              <w:rPr/>
            </w:pPr>
            <w:r>
              <w:rPr/>
              <w:t>Miss</w:t>
            </w:r>
          </w:p>
        </w:tc>
        <w:tc>
          <w:tcPr>
            <w:tcW w:w="125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Tre steg</w:t>
            </w:r>
          </w:p>
        </w:tc>
        <w:tc>
          <w:tcPr>
            <w:tcW w:w="125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Två steg</w:t>
            </w:r>
          </w:p>
        </w:tc>
        <w:tc>
          <w:tcPr>
            <w:tcW w:w="125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t>Ett steg</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Undvika kan också användas mot nedhållande eld. Lyckas slaget så missar den nedhållande elden. Å andra sidan så ligger man numera ner. </w:t>
      </w:r>
    </w:p>
    <w:p>
      <w:pPr>
        <w:pStyle w:val="Normal"/>
        <w:widowControl/>
        <w:bidi w:val="0"/>
        <w:jc w:val="left"/>
        <w:rPr/>
      </w:pPr>
      <w:r>
        <w:rPr/>
        <w:t>Undvika kan användas mot blind eldgivning. Lyckas slaget så halveras eldintensiteten.</w:t>
      </w:r>
      <w:r>
        <w:br w:type="page"/>
      </w:r>
    </w:p>
    <w:p>
      <w:pPr>
        <w:pStyle w:val="Heading1"/>
        <w:numPr>
          <w:ilvl w:val="0"/>
          <w:numId w:val="0"/>
        </w:numPr>
        <w:bidi w:val="0"/>
        <w:jc w:val="left"/>
        <w:outlineLvl w:val="0"/>
        <w:rPr/>
      </w:pPr>
      <w:r>
        <w:rPr/>
        <w:t>6: Skada</w:t>
      </w:r>
    </w:p>
    <w:p>
      <w:pPr>
        <w:pStyle w:val="Normal"/>
        <w:widowControl/>
        <w:bidi w:val="0"/>
        <w:jc w:val="left"/>
        <w:rPr/>
      </w:pPr>
      <w:r>
        <w:rPr/>
        <w:t>Alla skador sker som vanligt, det vill säga att man slår ett antal tärningar och sedan minskar mängden kroppspoäng med den. Man ska dels minska totala kroppspoäng och dels minska kroppspoängen i varje kroppsdel. DoDs vanliga skaderegler gäller, dock med några undantag vilka tas upp här.</w:t>
      </w:r>
    </w:p>
    <w:p>
      <w:pPr>
        <w:pStyle w:val="Heading1"/>
        <w:numPr>
          <w:ilvl w:val="0"/>
          <w:numId w:val="0"/>
        </w:numPr>
        <w:bidi w:val="0"/>
        <w:jc w:val="left"/>
        <w:outlineLvl w:val="0"/>
        <w:rPr/>
      </w:pPr>
      <w:r>
        <w:rPr/>
        <w:t>Penetration och skydd</w:t>
      </w:r>
    </w:p>
    <w:p>
      <w:pPr>
        <w:pStyle w:val="Normal"/>
        <w:widowControl/>
        <w:bidi w:val="0"/>
        <w:jc w:val="left"/>
        <w:rPr/>
      </w:pPr>
      <w:r>
        <w:rPr/>
        <w:t>Om skottet penetrerar skyddet gör det ont. Så hur vet man om skottet penetrerar? Om skottets Penetrationsvärde är högre än skyddets Skyddsvärde går kulan rakt igenom utan några som helst hinder. Det enda som händer är att kulans Penetrationsvärde minskar med ett för varje lager skydd den måste gå igenom.</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5172"/>
        <w:gridCol w:w="1418"/>
        <w:gridCol w:w="919"/>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ypiska skyddsplag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ddsvärde</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B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nderplaggsskydd, kevl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ottsäker skyddsväst, splitterskyddsväs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ung skyddsväs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ålhjäl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evlarhjäl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Övriga rustningar från Do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BS/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r>
    </w:tbl>
    <w:p>
      <w:pPr>
        <w:pStyle w:val="Normal"/>
        <w:widowControl w:val="false"/>
        <w:bidi w:val="0"/>
        <w:jc w:val="left"/>
        <w:rPr>
          <w:rFonts w:ascii="Times New Roman" w:hAnsi="Times New Roman"/>
        </w:rPr>
      </w:pPr>
      <w:r>
        <w:rPr/>
      </w:r>
    </w:p>
    <w:p>
      <w:pPr>
        <w:pStyle w:val="Normal"/>
        <w:widowControl/>
        <w:bidi w:val="0"/>
        <w:jc w:val="left"/>
        <w:rPr/>
      </w:pPr>
      <w:r>
        <w:rPr/>
        <w:t>Om man inte vill använda de frivilliga reglerna för penetration kan man istället använda kolumnen ABS som absorbtionsvärde på vanligt sätt. I så fall utgår penetrationsvärdet helt.</w:t>
      </w:r>
    </w:p>
    <w:p>
      <w:pPr>
        <w:pStyle w:val="Normal"/>
        <w:widowControl/>
        <w:bidi w:val="0"/>
        <w:jc w:val="left"/>
        <w:rPr/>
      </w:pPr>
      <w:r>
        <w:rPr/>
        <w:t>Eftersom de "gamla" rustningarna inte är skapade för att stå emot moderna handeldvapen så får de flesta gamla rustningar tämligen uselt skyddsvärde. Dela ABS med två för att få motsvarande skyddsvärde. Å andra sidan är moderna rustningar sällan skapade för att stå emot eggvapen som dolkar, svärd och (faktiskt) pilbågspilar. Därför halveras ABS för moderna skydd (utom stålhjälmen) om man använder eggvapen mot dem.</w:t>
      </w:r>
    </w:p>
    <w:p>
      <w:pPr>
        <w:pStyle w:val="Normal"/>
        <w:widowControl/>
        <w:bidi w:val="0"/>
        <w:jc w:val="left"/>
        <w:rPr/>
      </w:pPr>
      <w:r>
        <w:rPr/>
        <w:t xml:space="preserve">Det är om Penetrationsvärdet är lika med eller lägre än Skyddsvärdet som det blir intressant. I så fall drar man av Penetrationsvärdet från Skyddsvärdet och titta i nedanstående tabell. Skulle penetrationen någonsin sjunka till noll eller lägre så stannar projektilen i det målet. Närstridsvapens penetration minskar alltid bara tillfälligt för det anfallet. Normalt behöver man inte bry sig om det inte finns risk för överpenetration. Använder man DoD Expert så har närstridsvapen ett penetrationsvärde lika med rollpersonens STY-grupp, plus vapnets Längdvärde. Använder man DoD'91 och DoD Chronopia beräknas penetrationsvärdet på samma sätt som baschansen för en STY-baserad färdighet, till vilket man lägger vapnets Längdvärde. Tabellen för detta finns på sidan 29 bok 1 i DoD'91 och på sidan 34 i DoD Chronopia. En person med STY 12 och ett kortspjut får alltså penetrationsvärde 2+1=3. </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1877"/>
        <w:gridCol w:w="3862"/>
        <w:gridCol w:w="852"/>
        <w:gridCol w:w="91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dd - penetration</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esulta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N</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ada</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indre än 0</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ulan deformeras någo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ulan deformera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 del av kulans energi tas upp av skyddet. Rollpersonen får minst ett poäng i skada.</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 stor del av kulans energi tas upp av skydde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Största delen av kulans energi tas upp av skyddet.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 eller mer</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ela energin från kulan tas upp av skyddet. Rollpersonen skadas inte.</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Skydd från terrängen</w:t>
      </w:r>
    </w:p>
    <w:p>
      <w:pPr>
        <w:pStyle w:val="Normal"/>
        <w:widowControl/>
        <w:bidi w:val="0"/>
        <w:jc w:val="left"/>
        <w:rPr/>
      </w:pPr>
      <w:r>
        <w:rPr/>
        <w:t>I vissa fall kan man få skydd av terrängen eller föremål i denna. I sådana fall räknas inte skyddsvärdena ihop, utan varje skydd räknas för sig och minskar istället kulans penetrationsvärde. Dessutom minskas skadan med varje skydd som kulan måste passera. Skulle kulans penetrationsvärde eller skadekombination någon gång sjunka till 0 eller mindre stannar kulan i målet. I alla andra fall överpenetrerar den.</w:t>
      </w:r>
    </w:p>
    <w:p>
      <w:pPr>
        <w:pStyle w:val="Normal"/>
        <w:widowControl/>
        <w:bidi w:val="0"/>
        <w:jc w:val="left"/>
        <w:rPr/>
      </w:pPr>
      <w:r>
        <w:rPr/>
        <w:t>Vissa material kan man också ta skydd bakom. I så fall beräknas skyddet för det materialet med hjälp av tjockleken på den.</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dd</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jocklek för en poäng skyddsvärde</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eto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 cm</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ngel, makadam, stenskär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 cm</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gelmur</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 cm</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illstampad jord, trä</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 cm</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sbloc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5 cm</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ossjord, fuktig lera, packad snö</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0 cm</w:t>
            </w:r>
          </w:p>
        </w:tc>
      </w:tr>
    </w:tbl>
    <w:p>
      <w:pPr>
        <w:pStyle w:val="Normal"/>
        <w:widowControl w:val="false"/>
        <w:bidi w:val="0"/>
        <w:jc w:val="left"/>
        <w:rPr>
          <w:rFonts w:ascii="Times New Roman" w:hAnsi="Times New Roman"/>
        </w:rPr>
      </w:pPr>
      <w:r>
        <w:rPr/>
      </w:r>
    </w:p>
    <w:p>
      <w:pPr>
        <w:pStyle w:val="Normal"/>
        <w:bidi w:val="0"/>
        <w:ind w:left="1304" w:hanging="0"/>
        <w:jc w:val="left"/>
        <w:rPr/>
      </w:pPr>
      <w:r>
        <w:rPr>
          <w:i/>
        </w:rPr>
        <w:t>Exempel: Aleia tar skydd bakom en tegelmur, ca 20 cm tjock, när en barbisk soldat skjuter på henne med sin automatkarbin. Ammunitionen har penetration 5 och gör 5T6 i skada, och muren får skyddsvärde 7. Fienden skjuter en kort salva och träffar faktiskt där han siktar - mitt i Aleias bröstkorg. Skadetärningarna rullar och spelaren ser med fasa hur 18 poäng skada är på väg rakt mot Aleias bröstkorg. Eftersom bröstkorgen dock är på andra sidan den låga tegelmuren så måste kulan först fräsa igenom den. Kulan far igenom muren, men dess penetration minskar med 2, från 5 till 3,och kulans skada minskar med åtta till tio.</w:t>
      </w:r>
    </w:p>
    <w:p>
      <w:pPr>
        <w:pStyle w:val="Normal"/>
        <w:bidi w:val="0"/>
        <w:ind w:left="1304" w:hanging="0"/>
        <w:jc w:val="left"/>
        <w:rPr/>
      </w:pPr>
      <w:r>
        <w:rPr>
          <w:i/>
        </w:rPr>
        <w:t>Med en skottsäker väst som har skydd 5 så minskas skada och penetration med ytterligare åtta poäng respektive 2, till två poäng skada och 1 poäng penetration. Den ödesdigra tärningen rullar, och Aleia klarar sig undan med 2 poäng i skada, vilket för sig är illa nog.</w:t>
      </w:r>
    </w:p>
    <w:p>
      <w:pPr>
        <w:pStyle w:val="Heading1"/>
        <w:numPr>
          <w:ilvl w:val="0"/>
          <w:numId w:val="0"/>
        </w:numPr>
        <w:bidi w:val="0"/>
        <w:jc w:val="left"/>
        <w:outlineLvl w:val="0"/>
        <w:rPr/>
      </w:pPr>
      <w:r>
        <w:rPr/>
        <w:t>Explosioner</w:t>
      </w:r>
    </w:p>
    <w:p>
      <w:pPr>
        <w:pStyle w:val="Normal"/>
        <w:widowControl/>
        <w:bidi w:val="0"/>
        <w:jc w:val="left"/>
        <w:rPr/>
      </w:pPr>
      <w:r>
        <w:rPr/>
        <w:t>Skadeverkan från explosioner kommer oftast från stötvåg och från splitter. I vissa fall kan även värmeverkan, ljusverkan, strålning och elektromagnetisk puls uppstå som också skadar på sina specifika sätt. Varje sprängladdning beskrivs med två värden på stötvåg och eventuellt två värden på splitter.</w:t>
      </w:r>
    </w:p>
    <w:p>
      <w:pPr>
        <w:pStyle w:val="Heading2"/>
        <w:numPr>
          <w:ilvl w:val="0"/>
          <w:numId w:val="0"/>
        </w:numPr>
        <w:bidi w:val="0"/>
        <w:jc w:val="left"/>
        <w:outlineLvl w:val="1"/>
        <w:rPr/>
      </w:pPr>
      <w:r>
        <w:rPr/>
        <w:t>Stötvågsverkan</w:t>
      </w:r>
    </w:p>
    <w:p>
      <w:pPr>
        <w:pStyle w:val="Normal"/>
        <w:widowControl/>
        <w:bidi w:val="0"/>
        <w:jc w:val="left"/>
        <w:rPr/>
      </w:pPr>
      <w:r>
        <w:rPr/>
        <w:t>Stötvågen är en tryckvåg som färdas ut från explosionens centrum. Styrkan på stötvågen är helt beroende på avståndet till explosionen.</w:t>
      </w:r>
    </w:p>
    <w:p>
      <w:pPr>
        <w:pStyle w:val="Normal"/>
        <w:widowControl/>
        <w:bidi w:val="0"/>
        <w:jc w:val="left"/>
        <w:rPr/>
      </w:pPr>
      <w:r>
        <w:rPr/>
        <w:t>Stötvågsverkan beskrivs med två värden. Det första är grundskadan från sprängladdningen. Det andra är grundradien för explosionen. Själva stötvågsskadan slås som vanligt för varje individuellt mål som kan tänkas drabbas av explosionen. Skadan minskar med två för varje meter utanför grundradien som målet befinner sig.</w:t>
      </w:r>
    </w:p>
    <w:p>
      <w:pPr>
        <w:pStyle w:val="Normal"/>
        <w:widowControl/>
        <w:bidi w:val="0"/>
        <w:jc w:val="left"/>
        <w:rPr/>
      </w:pPr>
      <w:r>
        <w:rPr/>
        <w:t>Stötvågen färdas utåt och in i ej trycksatta områden. Detta innebär att stötvågen kan färdas runt hörn. Hörn reducerar dock stötvågens effektivitet drastiskt. Räkna avståndet som fem meter längre bort för varje hörn som stötvågen måste färdas runt.</w:t>
      </w:r>
    </w:p>
    <w:p>
      <w:pPr>
        <w:pStyle w:val="Normal"/>
        <w:widowControl/>
        <w:bidi w:val="0"/>
        <w:jc w:val="left"/>
        <w:rPr/>
      </w:pPr>
      <w:r>
        <w:rPr/>
        <w:t>Stötvågsverkan drabbar alltid totala KP.</w:t>
      </w:r>
    </w:p>
    <w:p>
      <w:pPr>
        <w:pStyle w:val="Heading2"/>
        <w:numPr>
          <w:ilvl w:val="0"/>
          <w:numId w:val="0"/>
        </w:numPr>
        <w:bidi w:val="0"/>
        <w:jc w:val="left"/>
        <w:outlineLvl w:val="1"/>
        <w:rPr/>
      </w:pPr>
      <w:r>
        <w:rPr/>
        <w:t>Splitterverkan</w:t>
      </w:r>
    </w:p>
    <w:p>
      <w:pPr>
        <w:pStyle w:val="Normal"/>
        <w:widowControl/>
        <w:bidi w:val="0"/>
        <w:jc w:val="left"/>
        <w:rPr/>
      </w:pPr>
      <w:r>
        <w:rPr/>
        <w:t>Splitter kan också utgå från explosionen. Även detta beskrivs med två värden. Det första värdet är eldintensiteten. Det andra är splittrens skadekod.</w:t>
      </w:r>
    </w:p>
    <w:p>
      <w:pPr>
        <w:pStyle w:val="Normal"/>
        <w:widowControl/>
        <w:bidi w:val="0"/>
        <w:jc w:val="left"/>
        <w:rPr/>
      </w:pPr>
      <w:r>
        <w:rPr/>
        <w:t>Eldintensiteten används precis som för blind eldgivning (se stridsreglerna). Skadekoden är en normal skada med penetration och allting. Penetrationen står då inom hakparenteser efter skadan. En typisk splitterskada är 1T6+1[2] vilket betyder att skadan är 1T6+1 och penetrationen är 2. För varje meter från explosionens centrum minskar eldintensiteten med två. För varje två meter från explosionens centrum minskar skadan med 1. För varje fem meter från explosionens centrum minskar penetrationen med 1.</w:t>
      </w:r>
    </w:p>
    <w:p>
      <w:pPr>
        <w:pStyle w:val="Normal"/>
        <w:widowControl/>
        <w:bidi w:val="0"/>
        <w:jc w:val="left"/>
        <w:rPr/>
      </w:pPr>
      <w:r>
        <w:rPr/>
        <w:t>Ett undantag är brandbomber och brandgranater. Skadan och penetrationen minskas inte med avståndet för dessa, eftersom splitterskadeverkan i dessa fall kommer från brandämnet (napalm eller metallbrandämnen som fosfor eller magnesium). Däremot minskar eldintensiteten. Minskar denna under noll eller om alla splitter missar så klarar sig en person.</w:t>
      </w:r>
    </w:p>
    <w:p>
      <w:pPr>
        <w:pStyle w:val="Normal"/>
        <w:widowControl/>
        <w:bidi w:val="0"/>
        <w:jc w:val="left"/>
        <w:rPr/>
      </w:pPr>
      <w:r>
        <w:rPr/>
        <w:t>Splitterverkan drabbar alltid enskilda kroppsdelar.</w:t>
      </w:r>
    </w:p>
    <w:p>
      <w:pPr>
        <w:pStyle w:val="Heading2"/>
        <w:numPr>
          <w:ilvl w:val="0"/>
          <w:numId w:val="0"/>
        </w:numPr>
        <w:bidi w:val="0"/>
        <w:jc w:val="left"/>
        <w:outlineLvl w:val="1"/>
        <w:rPr/>
      </w:pPr>
      <w:r>
        <w:rPr/>
        <w:t>Ljusskadeverkan</w:t>
      </w:r>
    </w:p>
    <w:p>
      <w:pPr>
        <w:pStyle w:val="Normal"/>
        <w:widowControl/>
        <w:bidi w:val="0"/>
        <w:jc w:val="left"/>
        <w:rPr/>
      </w:pPr>
      <w:r>
        <w:rPr/>
        <w:t>Ljusverkan förekommer i atombomber eller chockgranater, så kallade flash-bang-granater. Ljusskadan minskar på samma sätt som tryckvågen, men utgår från explosionens mittpunkt och skadar inte personer runt om hörnen eller personer som är vända från explosionen. Skadan jämförs med FYS. Om ljusskadan är under eller lika med FYS så är synen påverkad. Offret har tårar i ögonen och ser suddigt. Alla anfall får -5 på CL. Om ljusskadan är över FYS men inte högre än FYSx2 är offret snöblint. Snöblindhet botas bäst med totalt mörker, då det går över på ljusskadan delat med två timmar. Annars tar det lika många timmar som ljusskadan. Är ljusskadan högre än FYSx2 är offret permanent blint. Ljusförstärkande utrustning av senare tillverkning stänger av sig automatiskt, medan utrustning av tidigare tillverkning bränns ut.</w:t>
      </w:r>
    </w:p>
    <w:p>
      <w:pPr>
        <w:pStyle w:val="Heading2"/>
        <w:numPr>
          <w:ilvl w:val="0"/>
          <w:numId w:val="0"/>
        </w:numPr>
        <w:bidi w:val="0"/>
        <w:jc w:val="left"/>
        <w:outlineLvl w:val="1"/>
        <w:rPr/>
      </w:pPr>
      <w:r>
        <w:rPr/>
        <w:t>Riktigt stora sprängladdningar</w:t>
      </w:r>
    </w:p>
    <w:p>
      <w:pPr>
        <w:pStyle w:val="Normal"/>
        <w:widowControl/>
        <w:bidi w:val="0"/>
        <w:jc w:val="left"/>
        <w:rPr/>
      </w:pPr>
      <w:r>
        <w:rPr/>
        <w:t>Skulle sprängladdningen vara riktigt stor och överstiga ca 0,1 kiloton (100 ton TNT), till exempel om det rör sig om kärnladdningar eller FAE-bomber (FAE = Fuel Air Explosive) så delar man in skadeverkan i fyra koncentriska områden, inifrån och ut kallade A, B, C och D.</w:t>
      </w:r>
    </w:p>
    <w:p>
      <w:pPr>
        <w:pStyle w:val="Normal"/>
        <w:widowControl/>
        <w:bidi w:val="0"/>
        <w:jc w:val="left"/>
        <w:rPr/>
      </w:pPr>
      <w:r>
        <w:rPr/>
        <w:t>I område A är det ingen idé att slå skada över huvud taget. Hus pulvriseras, betong antänds, lastbilar mosas och personer dör ögonblickligen.</w:t>
      </w:r>
    </w:p>
    <w:p>
      <w:pPr>
        <w:pStyle w:val="Normal"/>
        <w:widowControl/>
        <w:bidi w:val="0"/>
        <w:jc w:val="left"/>
        <w:rPr/>
      </w:pPr>
      <w:r>
        <w:rPr/>
        <w:t>I område B kan betong explodera av hettan, trä och färger börjar brinna, splitter kan ge allvarliga skador på hus och fordon kastas runt av tryckvågen. Om det är kärnladdningar som används dör 50% av strålskada inom 60 dagar och resten blir kraftigt strålsjuka. Skadan i dessa områden är läbbigt hög. Jämför den med en splittermina på fem meters håll.</w:t>
      </w:r>
    </w:p>
    <w:p>
      <w:pPr>
        <w:pStyle w:val="Normal"/>
        <w:widowControl/>
        <w:bidi w:val="0"/>
        <w:jc w:val="left"/>
        <w:rPr/>
      </w:pPr>
      <w:r>
        <w:rPr/>
        <w:t>I område C är det huvudsakligen kringflygande splitter som skadar, men även värme kan ge brännskador. Stötvågen har avtagit till orkanvind istället. Vid kärnladdningar så räknar man med att 20% dör av strålskador inom 60 dagar, 50% blir kraftigt strålsjuka, 20% blir lätt strålsjuka och 10% förblir friska. Skadan för eventuella rollpersoner blir ungefär som för en handgranat.</w:t>
      </w:r>
    </w:p>
    <w:p>
      <w:pPr>
        <w:pStyle w:val="Normal"/>
        <w:widowControl/>
        <w:bidi w:val="0"/>
        <w:jc w:val="left"/>
        <w:rPr/>
      </w:pPr>
      <w:r>
        <w:rPr/>
        <w:t>I område D är all skada orsakad av kringflygande splitter och orkanvindar. Vid kärnladdningar så räknar man med att ca 50% blir strålsjuka medan resten klarar sig. Skadan för eventuella rollpersoner blir ungefär som för en handgranat på två meters håll.</w:t>
      </w:r>
      <w:r>
        <w:br w:type="page"/>
      </w:r>
    </w:p>
    <w:p>
      <w:pPr>
        <w:pStyle w:val="Heading1"/>
        <w:numPr>
          <w:ilvl w:val="0"/>
          <w:numId w:val="0"/>
        </w:numPr>
        <w:bidi w:val="0"/>
        <w:jc w:val="left"/>
        <w:outlineLvl w:val="0"/>
        <w:rPr/>
      </w:pPr>
      <w:r>
        <w:rPr/>
        <w:t>7: Vapendata</w:t>
      </w:r>
    </w:p>
    <w:p>
      <w:pPr>
        <w:pStyle w:val="Normal"/>
        <w:widowControl/>
        <w:bidi w:val="0"/>
        <w:jc w:val="left"/>
        <w:rPr/>
      </w:pPr>
      <w:r>
        <w:rPr/>
        <w:t>Vapendata är indelade i två delar. Den första innehåller värden för olika ammunitioner. Detta beror på att skadan hos handeldvapen i Ereb'98 beror i första hand på ammunitionen. Den andra delen innehåller värden för olika handeldvapen och närstridsvapen.</w:t>
      </w:r>
    </w:p>
    <w:p>
      <w:pPr>
        <w:pStyle w:val="Heading2"/>
        <w:numPr>
          <w:ilvl w:val="0"/>
          <w:numId w:val="0"/>
        </w:numPr>
        <w:bidi w:val="0"/>
        <w:jc w:val="left"/>
        <w:outlineLvl w:val="1"/>
        <w:rPr/>
      </w:pPr>
      <w:r>
        <w:rPr/>
        <w:t>Ammunition</w:t>
      </w:r>
    </w:p>
    <w:p>
      <w:pPr>
        <w:pStyle w:val="Normal"/>
        <w:widowControl/>
        <w:bidi w:val="0"/>
        <w:jc w:val="left"/>
        <w:rPr/>
      </w:pPr>
      <w:r>
        <w:rPr/>
        <w:t xml:space="preserve">Ett enskilt handeldvapens skada beror till största delen på vapnets ammunition. Smådetaljer som pipans längd kan spela roll, men på det stora hela spelar det ingen större roll. Dessutom kan ammunitionen varieras. Därför har handeldvapen inget skadevärde i sig, utan anger bara vapnets kaliber. Man får därefter slå upp kalibern i tabellen nedan för att få reda på skada och penetration. </w:t>
      </w:r>
    </w:p>
    <w:p>
      <w:pPr>
        <w:pStyle w:val="Normal"/>
        <w:widowControl/>
        <w:bidi w:val="0"/>
        <w:jc w:val="left"/>
        <w:rPr/>
      </w:pPr>
      <w:r>
        <w:rPr/>
        <w:t>Skada är en vanlig tärningskombination som man slår när målet träffas. Penetration är ett nytt värde som används om man använder de frivilliga reglerna för penetration. De värden som anges i tabellen nedan är för helmantlad ammunition. Båda dessa värden kan ändras om annan ammunition används. Mer om detta nedan.</w:t>
      </w:r>
    </w:p>
    <w:p>
      <w:pPr>
        <w:pStyle w:val="Normal"/>
        <w:bidi w:val="0"/>
        <w:jc w:val="left"/>
        <w:rPr>
          <w:rFonts w:ascii="Times New Roman" w:hAnsi="Times New Roman"/>
        </w:rPr>
      </w:pPr>
      <w:r>
        <w:rPr/>
      </w:r>
    </w:p>
    <w:tbl>
      <w:tblPr>
        <w:tblW w:w="7504" w:type="dxa"/>
        <w:jc w:val="left"/>
        <w:tblInd w:w="-69" w:type="dxa"/>
        <w:tblLayout w:type="fixed"/>
        <w:tblCellMar>
          <w:top w:w="0" w:type="dxa"/>
          <w:left w:w="70" w:type="dxa"/>
          <w:bottom w:w="0" w:type="dxa"/>
          <w:right w:w="70" w:type="dxa"/>
        </w:tblCellMar>
      </w:tblPr>
      <w:tblGrid>
        <w:gridCol w:w="2055"/>
        <w:gridCol w:w="849"/>
        <w:gridCol w:w="709"/>
        <w:gridCol w:w="285"/>
        <w:gridCol w:w="2126"/>
        <w:gridCol w:w="849"/>
        <w:gridCol w:w="63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istolkalibe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ad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N</w:t>
            </w:r>
          </w:p>
        </w:tc>
        <w:tc>
          <w:tcPr>
            <w:tcW w:w="285" w:type="dxa"/>
            <w:tcBorders>
              <w:left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Gevärskalibe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ad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2 kor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285" w:type="dxa"/>
            <w:tcBorders>
              <w:left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23 VEFA (5.56 mm VEF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2 lång</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45 mm FSR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5 AQP</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62 mm FSRR m/14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2 AQP</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62 mm VEF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2 lång</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5 mm FZ MA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8 special</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 mm mediu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57 Magnu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06 Browni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5 AQP</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 Karbi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1 Magnu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65 mm Madi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4 Magnu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3 Kardisk</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45 m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92 mm Madi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62mm Andiko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 mm Geve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63 mm Madi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2.7 mm FSR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T10+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62mm Parabellu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0 Browni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T10+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65mm lång</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4.5 mm FSR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T10+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mm kor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73 mm H&amp;D hylslö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mm Parabellu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285" w:type="dxa"/>
            <w:tcBorders>
              <w:left w:val="single" w:sz="4" w:space="0" w:color="000000"/>
              <w:right w:val="single" w:sz="4" w:space="0" w:color="000000"/>
            </w:tcBorders>
          </w:tcPr>
          <w:p>
            <w:pPr>
              <w:pStyle w:val="Normal"/>
              <w:widowControl w:val="false"/>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7 mm FZ P9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9mm Andiko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c>
          <w:tcPr>
            <w:tcW w:w="285" w:type="dxa"/>
            <w:tcBorders>
              <w:left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Vanlig militär ammunition är alltid helmantlad på grund av krigskonventionerna. Den vanliga militära ammunitionen är skapad för att lämna ett prydligt hål tvärs igenom målet. För militärer är detta fullt tillräckligt: en sårad fiendesoldat är inte bara utslagen, han tar också upp en sjukhusplats. Eftersom militärer huvudsakligen använder såpass kraftiga vapen som gevär och automatkarbiner behöver de inte oroa sig för att för lite energi förs över till målet. Jägare och poliser befinner sig dock i en helt annan sits. Poliser har inte råd att drabbas av överpenetration, där kulan går rakt igenom målet, eftersom det kan finnas civila bakom målet. Jägare vill ha ihjäl sitt mål - en skadad älg gör ingen glad. Därför har man skapat särskild ammunition som överför sin energi effektivare men penetrerar inte lika mycket. Det finns en nackdel med detta. I och med att denna ökade energiöverföring görs genom att kulan deformeras och blir bredare så fungerar skydd bättre mot dessa.</w:t>
      </w:r>
    </w:p>
    <w:p>
      <w:pPr>
        <w:pStyle w:val="Normal"/>
        <w:widowControl/>
        <w:bidi w:val="0"/>
        <w:jc w:val="left"/>
        <w:rPr/>
      </w:pPr>
      <w:r>
        <w:rPr/>
        <w:t xml:space="preserve">Halvmantlad ammunition är vanlig inom jakt. Där saknas manteln på den främre delen av kulan, så det mjuka blyet "svampar ut" och kulan blir bredare. Därmed blir sårkanalen bredare och skadan större.  Hålspetsammunition fungerar på samma sätt: den främre delen av manteln saknas, men kulan har också ett hål i spetsen vilket ökar utsvampningseffekten. Halvmantlad ammunition förekommer huvudsakligen som gevärsammunition, medan hålspetsammunition används i pistoler. </w:t>
      </w:r>
    </w:p>
    <w:p>
      <w:pPr>
        <w:pStyle w:val="Normal"/>
        <w:widowControl/>
        <w:bidi w:val="0"/>
        <w:jc w:val="left"/>
        <w:rPr/>
      </w:pPr>
      <w:r>
        <w:rPr/>
        <w:t>Prefragmenterad ammunition skapades för att helt eliminera överpenetration i till exempel gisslansituationer. Det visade sig också att ammunitionen lämpade sig utmärkt för användande av säkerhetspersonal i flygplan, eftersom det inte var någon risk att tryckkabinen skadades. Sådan ammunition består av blypellets inbakad i epoxiplast med en tunn kopparmantel. Prefragmenterad ammunition finns huvudsakligen som pistolammunition, men undantag finns och det går att handladda.</w:t>
      </w:r>
    </w:p>
    <w:p>
      <w:pPr>
        <w:pStyle w:val="Normal"/>
        <w:widowControl/>
        <w:bidi w:val="0"/>
        <w:jc w:val="left"/>
        <w:rPr/>
      </w:pPr>
      <w:r>
        <w:rPr/>
        <w:t>Pansarbrytande ammunition har en ovanligt hård mantel, företrädesvis av stål eller titan, och blykärnan har ersatts med ett tyngre material, som till exempel urlakat uran eller volfram. Ofta har mängden drivmedel i patronen ökats. Vissa pansarbrytande kulor, i synnerhet de med titanmantel, förses med en teflonbeläggning för att skydda räfflingen i pipan. Syftet med den hårda manteln är att kulan inte ska påverkas lika mycket av skydd utan penetrera i alla fall. Nackdelen är att kulan inte svampar ut och därför inte får lika bred sårkanal. Dessutom finns risken för överpenetration, det vill säga att kulan går rakt igenom utan att överföra all energi.</w:t>
      </w:r>
    </w:p>
    <w:p>
      <w:pPr>
        <w:pStyle w:val="Normal"/>
        <w:widowControl/>
        <w:bidi w:val="0"/>
        <w:jc w:val="left"/>
        <w:rPr/>
      </w:pPr>
      <w:r>
        <w:rPr/>
        <w:t>Underkalibrig ammunition består av en liten fenstabiliserad pil med en kaliber som är mindre än pipan. Pilen är tillverkad i ett tungt material, till exempel urlakat uran eller volfram, med titanmantel. Den är dessutom försedd med en drivspegel i aluminium som "fyller ut" pilen till vapnets kaliber. Drivspegeln faller av strax efter att kulan lämnat pipan och enbart den mycket smala och tunga pilprojektilen fortsätter mot målet. Underkalibrig ammunition har en mycket rak bana och extremt hög penetration. Skadan blir naturligtvis lidande eftersom all energi inte hinner överföras till målet innan den har överpenetrerat, men å andra sidan är underkalibrig ammunition oftast gevärsammunition så det gör inte så mycket.</w:t>
      </w:r>
    </w:p>
    <w:p>
      <w:pPr>
        <w:pStyle w:val="Normal"/>
        <w:widowControl/>
        <w:bidi w:val="0"/>
        <w:jc w:val="left"/>
        <w:rPr/>
      </w:pPr>
      <w:r>
        <w:rPr/>
        <w:t>Underljudsammunition är avsedd att eliminera ljudbangar från vapnet genom att kulan färdas långsammare än ljudet. Underljudsammunition används huvudsakligen i samband med ljuddämpade vapen och prickskyttevapen.</w:t>
      </w:r>
    </w:p>
    <w:p>
      <w:pPr>
        <w:pStyle w:val="Normal"/>
        <w:widowControl/>
        <w:bidi w:val="0"/>
        <w:jc w:val="left"/>
        <w:rPr/>
      </w:pPr>
      <w:r>
        <w:rPr/>
        <w:t>Spårljusammunition är försedd med en liten mängd fosfor baktill på kulan. Sådan ammunition används huvudsakligen för att rikta automateld från till exempel kulsprutor eller till och med k-pistar. Spårljus har dock använts för andra saker: den jordiska armén använder spårljusammunition för att simulera pansarskott, och spårljus kan även användas för att antända lättantändlig materiel (krut, bensin, torrt gräs eller buskar). Eftersom det enda som skiljer spårljus från vanlig helmantlad ammunition är ljuspunkten så modifieras inte skadevärdet eller penetrationen.</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188"/>
        <w:gridCol w:w="4319"/>
      </w:tblGrid>
      <w:tr>
        <w:trPr>
          <w:cantSplit w:val="true"/>
        </w:trPr>
        <w:tc>
          <w:tcPr>
            <w:tcW w:w="7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Modifikation för ammunitionsvariante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ålspetsammunition (pisto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T4 i skada, -1 i penetra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lvmantlad ammunition (gevär)</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6 i skada, -1 i penetra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efragmenterad ammunition (pisto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6 i skada, -2 i penetra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efragmenterad ammunition (gevär)</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T6+2 i skada, -2 i penetra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nsarbrytande ammunition (pisto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 i skada, +1 i penetra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nsarbrytande ammunition (gevär)</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a bort en tärning från skadan, +1 i penetra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nderkalibrig ammunition (gevär)</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a bort två tärningar från skadan, +2 i penetra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nderljudsammunition (pisto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 i skada</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nderljudsammunition (gevär)</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a bort en tärning från skadan, -2 i penetration</w:t>
            </w:r>
          </w:p>
        </w:tc>
      </w:tr>
    </w:tbl>
    <w:p>
      <w:pPr>
        <w:pStyle w:val="Heading1"/>
        <w:numPr>
          <w:ilvl w:val="0"/>
          <w:numId w:val="0"/>
        </w:numPr>
        <w:bidi w:val="0"/>
        <w:jc w:val="left"/>
        <w:outlineLvl w:val="0"/>
        <w:rPr/>
      </w:pPr>
      <w:r>
        <w:rPr/>
        <w:t>Vapendata</w:t>
      </w:r>
      <w:r>
        <mc:AlternateContent>
          <mc:Choice Requires="wps">
            <w:drawing>
              <wp:anchor behindDoc="0" distT="72390" distB="72390" distL="72390" distR="72390" simplePos="0" locked="0" layoutInCell="0" allowOverlap="1" relativeHeight="2">
                <wp:simplePos x="0" y="0"/>
                <wp:positionH relativeFrom="column">
                  <wp:posOffset>2435860</wp:posOffset>
                </wp:positionH>
                <wp:positionV relativeFrom="paragraph">
                  <wp:posOffset>165735</wp:posOffset>
                </wp:positionV>
                <wp:extent cx="2164080" cy="2614930"/>
                <wp:effectExtent l="0" t="0" r="0" b="0"/>
                <wp:wrapSquare wrapText="bothSides"/>
                <wp:docPr id="4" name="Frame2"/>
                <a:graphic xmlns:a="http://schemas.openxmlformats.org/drawingml/2006/main">
                  <a:graphicData uri="http://schemas.microsoft.com/office/word/2010/wordprocessingShape">
                    <wps:wsp>
                      <wps:cNvSpPr txBox="1"/>
                      <wps:spPr>
                        <a:xfrm>
                          <a:off x="0" y="0"/>
                          <a:ext cx="2164080" cy="2614930"/>
                        </a:xfrm>
                        <a:prstGeom prst="rect"/>
                        <a:solidFill>
                          <a:srgbClr val="FFFFFF">
                            <a:alpha val="0"/>
                          </a:srgbClr>
                        </a:solidFill>
                        <a:ln w="9525">
                          <a:solidFill>
                            <a:srgbClr val="000000"/>
                          </a:solidFill>
                        </a:ln>
                      </wps:spPr>
                      <wps:txbx>
                        <w:txbxContent>
                          <w:p>
                            <w:pPr>
                              <w:pStyle w:val="Heading2"/>
                              <w:widowControl w:val="false"/>
                              <w:numPr>
                                <w:ilvl w:val="0"/>
                                <w:numId w:val="0"/>
                              </w:numPr>
                              <w:bidi w:val="0"/>
                              <w:spacing w:before="240" w:after="60"/>
                              <w:jc w:val="left"/>
                              <w:outlineLvl w:val="1"/>
                              <w:rPr/>
                            </w:pPr>
                            <w:r>
                              <w:rPr/>
                              <w:t>Några vapentillverkare</w:t>
                            </w:r>
                          </w:p>
                          <w:p>
                            <w:pPr>
                              <w:pStyle w:val="Normal"/>
                              <w:widowControl/>
                              <w:bidi w:val="0"/>
                              <w:jc w:val="left"/>
                              <w:rPr/>
                            </w:pPr>
                            <w:r>
                              <w:rPr>
                                <w:b/>
                              </w:rPr>
                              <w:t xml:space="preserve">Quack Industries (Felicien): </w:t>
                            </w:r>
                            <w:r>
                              <w:rPr/>
                              <w:t>En god ankfamilj som länge tillverkat vapen. Den första kommersiellt framgångsrika revolvern skapades av Samuel Quack på 1300-talet.</w:t>
                            </w:r>
                          </w:p>
                          <w:p>
                            <w:pPr>
                              <w:pStyle w:val="Normal"/>
                              <w:widowControl/>
                              <w:bidi w:val="0"/>
                              <w:jc w:val="left"/>
                              <w:rPr/>
                            </w:pPr>
                            <w:r>
                              <w:rPr>
                                <w:b/>
                              </w:rPr>
                              <w:t xml:space="preserve">Heckler&amp;Duck (Trakorien): </w:t>
                            </w:r>
                            <w:r>
                              <w:rPr/>
                              <w:t>Ursprungligen en sammanslagning av två familjeföretag, nämligen det dvärgiska Heckler Vapenfabrik från Trinsmyra och det ankiska Duck Armaments från Ruhl.</w:t>
                            </w:r>
                          </w:p>
                          <w:p>
                            <w:pPr>
                              <w:pStyle w:val="Normal"/>
                              <w:widowControl/>
                              <w:bidi w:val="0"/>
                              <w:jc w:val="left"/>
                              <w:rPr/>
                            </w:pPr>
                            <w:r>
                              <w:rPr>
                                <w:b/>
                              </w:rPr>
                              <w:t xml:space="preserve">Andikov (Barbia): </w:t>
                            </w:r>
                            <w:r>
                              <w:rPr/>
                              <w:t>Den cerevalska ankan och trogne revolutionären Rugiev Andikov skapade den första inhemska serien av vapen åt den Röda Armén. Andikov har sedermera blivit förknippat med Röda Arméns gevär, karbiner och kulsprutor.</w:t>
                            </w:r>
                          </w:p>
                          <w:p>
                            <w:pPr>
                              <w:pStyle w:val="Normal"/>
                              <w:widowControl/>
                              <w:bidi w:val="0"/>
                              <w:jc w:val="left"/>
                              <w:rPr/>
                            </w:pPr>
                            <w:r>
                              <w:rPr>
                                <w:b/>
                              </w:rPr>
                              <w:t xml:space="preserve">Brownie (Kardien): </w:t>
                            </w:r>
                            <w:r>
                              <w:rPr/>
                              <w:t>Ett av de få älvfolksföretag som finns. Företaget skapades av en företagsam tomte. De hade god framgång i början på 1400-talet, men har kommit allt mer på efterkälken på senare tid. Företaget har dock gjort en comeback med sin L85A1.</w:t>
                            </w:r>
                          </w:p>
                          <w:p>
                            <w:pPr>
                              <w:pStyle w:val="Normal"/>
                              <w:widowControl/>
                              <w:bidi w:val="0"/>
                              <w:jc w:val="left"/>
                              <w:rPr/>
                            </w:pPr>
                            <w:r>
                              <w:rPr>
                                <w:b/>
                              </w:rPr>
                              <w:t xml:space="preserve">Madin (Jorpagna): </w:t>
                            </w:r>
                            <w:r>
                              <w:rPr/>
                              <w:t>Ett anrikt företag som dock kommit lite i bakgrunden efter Altorkriget, då Madin var Häxmästarens huvudsakliga vapenleverantör. Företaget är känt för sin goda precision och sina gedigna designer.</w:t>
                            </w:r>
                          </w:p>
                          <w:p>
                            <w:pPr>
                              <w:pStyle w:val="Normal"/>
                              <w:widowControl/>
                              <w:bidi w:val="0"/>
                              <w:jc w:val="left"/>
                              <w:rPr/>
                            </w:pPr>
                            <w:r>
                              <w:rPr>
                                <w:b/>
                              </w:rPr>
                              <w:t xml:space="preserve">Fabrique Zoraqin (Zorakin): </w:t>
                            </w:r>
                            <w:r>
                              <w:rPr/>
                              <w:t>En av de mer framgångsrika vapentillverkarna på Altor med många egna gedigna designer. Med sin nya FZ P90 har de definitivt tagit steget in i nästa årtusende.</w:t>
                            </w:r>
                          </w:p>
                          <w:p>
                            <w:pPr>
                              <w:pStyle w:val="Normal"/>
                              <w:widowControl/>
                              <w:bidi w:val="0"/>
                              <w:jc w:val="left"/>
                              <w:rPr/>
                            </w:pPr>
                            <w:r>
                              <w:rPr>
                                <w:b/>
                              </w:rPr>
                              <w:t xml:space="preserve">Gevärsfaktoriet i Alar AB (Jorduashur): </w:t>
                            </w:r>
                            <w:r>
                              <w:rPr/>
                              <w:t>GAAB tillverkar huvuddelen av vapnen för den jordiska armén. Vapnen är ganska medelmåttiga och ofta licenser från Fabrique Zorakin och Madin.</w:t>
                            </w:r>
                          </w:p>
                          <w:p>
                            <w:pPr>
                              <w:pStyle w:val="Normal"/>
                              <w:widowControl/>
                              <w:bidi w:val="0"/>
                              <w:jc w:val="left"/>
                              <w:rPr/>
                            </w:pPr>
                            <w:r>
                              <w:rPr>
                                <w:b/>
                              </w:rPr>
                              <w:t xml:space="preserve">Geven (Zorakin): </w:t>
                            </w:r>
                            <w:r>
                              <w:rPr/>
                              <w:t xml:space="preserve">Föregångaren till Fabrique Zoraqin. </w:t>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205.9pt;mso-wrap-distance-left:5.7pt;mso-wrap-distance-right:5.7pt;mso-wrap-distance-top:5.7pt;mso-wrap-distance-bottom:5.7pt;margin-top:13.05pt;mso-position-vertical-relative:text;margin-left:191.8pt;mso-position-horizontal-relative:text">
                <v:fill opacity="0f"/>
                <v:textbox>
                  <w:txbxContent>
                    <w:p>
                      <w:pPr>
                        <w:pStyle w:val="Heading2"/>
                        <w:widowControl w:val="false"/>
                        <w:numPr>
                          <w:ilvl w:val="0"/>
                          <w:numId w:val="0"/>
                        </w:numPr>
                        <w:bidi w:val="0"/>
                        <w:spacing w:before="240" w:after="60"/>
                        <w:jc w:val="left"/>
                        <w:outlineLvl w:val="1"/>
                        <w:rPr/>
                      </w:pPr>
                      <w:r>
                        <w:rPr/>
                        <w:t>Några vapentillverkare</w:t>
                      </w:r>
                    </w:p>
                    <w:p>
                      <w:pPr>
                        <w:pStyle w:val="Normal"/>
                        <w:widowControl/>
                        <w:bidi w:val="0"/>
                        <w:jc w:val="left"/>
                        <w:rPr/>
                      </w:pPr>
                      <w:r>
                        <w:rPr>
                          <w:b/>
                        </w:rPr>
                        <w:t xml:space="preserve">Quack Industries (Felicien): </w:t>
                      </w:r>
                      <w:r>
                        <w:rPr/>
                        <w:t>En god ankfamilj som länge tillverkat vapen. Den första kommersiellt framgångsrika revolvern skapades av Samuel Quack på 1300-talet.</w:t>
                      </w:r>
                    </w:p>
                    <w:p>
                      <w:pPr>
                        <w:pStyle w:val="Normal"/>
                        <w:widowControl/>
                        <w:bidi w:val="0"/>
                        <w:jc w:val="left"/>
                        <w:rPr/>
                      </w:pPr>
                      <w:r>
                        <w:rPr>
                          <w:b/>
                        </w:rPr>
                        <w:t xml:space="preserve">Heckler&amp;Duck (Trakorien): </w:t>
                      </w:r>
                      <w:r>
                        <w:rPr/>
                        <w:t>Ursprungligen en sammanslagning av två familjeföretag, nämligen det dvärgiska Heckler Vapenfabrik från Trinsmyra och det ankiska Duck Armaments från Ruhl.</w:t>
                      </w:r>
                    </w:p>
                    <w:p>
                      <w:pPr>
                        <w:pStyle w:val="Normal"/>
                        <w:widowControl/>
                        <w:bidi w:val="0"/>
                        <w:jc w:val="left"/>
                        <w:rPr/>
                      </w:pPr>
                      <w:r>
                        <w:rPr>
                          <w:b/>
                        </w:rPr>
                        <w:t xml:space="preserve">Andikov (Barbia): </w:t>
                      </w:r>
                      <w:r>
                        <w:rPr/>
                        <w:t>Den cerevalska ankan och trogne revolutionären Rugiev Andikov skapade den första inhemska serien av vapen åt den Röda Armén. Andikov har sedermera blivit förknippat med Röda Arméns gevär, karbiner och kulsprutor.</w:t>
                      </w:r>
                    </w:p>
                    <w:p>
                      <w:pPr>
                        <w:pStyle w:val="Normal"/>
                        <w:widowControl/>
                        <w:bidi w:val="0"/>
                        <w:jc w:val="left"/>
                        <w:rPr/>
                      </w:pPr>
                      <w:r>
                        <w:rPr>
                          <w:b/>
                        </w:rPr>
                        <w:t xml:space="preserve">Brownie (Kardien): </w:t>
                      </w:r>
                      <w:r>
                        <w:rPr/>
                        <w:t>Ett av de få älvfolksföretag som finns. Företaget skapades av en företagsam tomte. De hade god framgång i början på 1400-talet, men har kommit allt mer på efterkälken på senare tid. Företaget har dock gjort en comeback med sin L85A1.</w:t>
                      </w:r>
                    </w:p>
                    <w:p>
                      <w:pPr>
                        <w:pStyle w:val="Normal"/>
                        <w:widowControl/>
                        <w:bidi w:val="0"/>
                        <w:jc w:val="left"/>
                        <w:rPr/>
                      </w:pPr>
                      <w:r>
                        <w:rPr>
                          <w:b/>
                        </w:rPr>
                        <w:t xml:space="preserve">Madin (Jorpagna): </w:t>
                      </w:r>
                      <w:r>
                        <w:rPr/>
                        <w:t>Ett anrikt företag som dock kommit lite i bakgrunden efter Altorkriget, då Madin var Häxmästarens huvudsakliga vapenleverantör. Företaget är känt för sin goda precision och sina gedigna designer.</w:t>
                      </w:r>
                    </w:p>
                    <w:p>
                      <w:pPr>
                        <w:pStyle w:val="Normal"/>
                        <w:widowControl/>
                        <w:bidi w:val="0"/>
                        <w:jc w:val="left"/>
                        <w:rPr/>
                      </w:pPr>
                      <w:r>
                        <w:rPr>
                          <w:b/>
                        </w:rPr>
                        <w:t xml:space="preserve">Fabrique Zoraqin (Zorakin): </w:t>
                      </w:r>
                      <w:r>
                        <w:rPr/>
                        <w:t>En av de mer framgångsrika vapentillverkarna på Altor med många egna gedigna designer. Med sin nya FZ P90 har de definitivt tagit steget in i nästa årtusende.</w:t>
                      </w:r>
                    </w:p>
                    <w:p>
                      <w:pPr>
                        <w:pStyle w:val="Normal"/>
                        <w:widowControl/>
                        <w:bidi w:val="0"/>
                        <w:jc w:val="left"/>
                        <w:rPr/>
                      </w:pPr>
                      <w:r>
                        <w:rPr>
                          <w:b/>
                        </w:rPr>
                        <w:t xml:space="preserve">Gevärsfaktoriet i Alar AB (Jorduashur): </w:t>
                      </w:r>
                      <w:r>
                        <w:rPr/>
                        <w:t>GAAB tillverkar huvuddelen av vapnen för den jordiska armén. Vapnen är ganska medelmåttiga och ofta licenser från Fabrique Zorakin och Madin.</w:t>
                      </w:r>
                    </w:p>
                    <w:p>
                      <w:pPr>
                        <w:pStyle w:val="Normal"/>
                        <w:widowControl/>
                        <w:bidi w:val="0"/>
                        <w:jc w:val="left"/>
                        <w:rPr/>
                      </w:pPr>
                      <w:r>
                        <w:rPr>
                          <w:b/>
                        </w:rPr>
                        <w:t xml:space="preserve">Geven (Zorakin): </w:t>
                      </w:r>
                      <w:r>
                        <w:rPr/>
                        <w:t xml:space="preserve">Föregångaren till Fabrique Zoraqin. </w:t>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v:textbox>
                <w10:wrap type="square"/>
              </v:rect>
            </w:pict>
          </mc:Fallback>
        </mc:AlternateContent>
      </w:r>
    </w:p>
    <w:p>
      <w:pPr>
        <w:pStyle w:val="Normal"/>
        <w:widowControl/>
        <w:bidi w:val="0"/>
        <w:jc w:val="left"/>
        <w:rPr/>
      </w:pPr>
      <w:r>
        <w:rPr/>
        <w:t>Följande data ingår i vapenlistorna:</w:t>
      </w:r>
    </w:p>
    <w:p>
      <w:pPr>
        <w:pStyle w:val="Normal"/>
        <w:bidi w:val="0"/>
        <w:jc w:val="left"/>
        <w:rPr>
          <w:rFonts w:ascii="Times New Roman" w:hAnsi="Times New Roman"/>
        </w:rPr>
      </w:pPr>
      <w:r>
        <w:rPr/>
      </w:r>
    </w:p>
    <w:p>
      <w:pPr>
        <w:pStyle w:val="Normal"/>
        <w:numPr>
          <w:ilvl w:val="0"/>
          <w:numId w:val="3"/>
        </w:numPr>
        <w:tabs>
          <w:tab w:val="clear" w:pos="1304"/>
          <w:tab w:val="left" w:pos="360" w:leader="none"/>
        </w:tabs>
        <w:bidi w:val="0"/>
        <w:jc w:val="left"/>
        <w:rPr/>
      </w:pPr>
      <w:r>
        <w:rPr/>
        <w:t>Vapnets namn</w:t>
      </w:r>
    </w:p>
    <w:p>
      <w:pPr>
        <w:pStyle w:val="Normal"/>
        <w:numPr>
          <w:ilvl w:val="0"/>
          <w:numId w:val="3"/>
        </w:numPr>
        <w:tabs>
          <w:tab w:val="clear" w:pos="1304"/>
          <w:tab w:val="left" w:pos="360" w:leader="none"/>
        </w:tabs>
        <w:bidi w:val="0"/>
        <w:jc w:val="left"/>
        <w:rPr/>
      </w:pPr>
      <w:r>
        <w:rPr/>
        <w:t>Kaliber</w:t>
      </w:r>
    </w:p>
    <w:p>
      <w:pPr>
        <w:pStyle w:val="Normal"/>
        <w:numPr>
          <w:ilvl w:val="0"/>
          <w:numId w:val="3"/>
        </w:numPr>
        <w:tabs>
          <w:tab w:val="clear" w:pos="1304"/>
          <w:tab w:val="left" w:pos="360" w:leader="none"/>
        </w:tabs>
        <w:bidi w:val="0"/>
        <w:jc w:val="left"/>
        <w:rPr/>
      </w:pPr>
      <w:r>
        <w:rPr/>
        <w:t>Ammunitionskapacitet</w:t>
      </w:r>
    </w:p>
    <w:p>
      <w:pPr>
        <w:pStyle w:val="Normal"/>
        <w:numPr>
          <w:ilvl w:val="0"/>
          <w:numId w:val="3"/>
        </w:numPr>
        <w:tabs>
          <w:tab w:val="clear" w:pos="1304"/>
          <w:tab w:val="left" w:pos="360" w:leader="none"/>
        </w:tabs>
        <w:bidi w:val="0"/>
        <w:jc w:val="left"/>
        <w:rPr/>
      </w:pPr>
      <w:r>
        <w:rPr/>
        <w:t>Eldhastighet</w:t>
      </w:r>
    </w:p>
    <w:p>
      <w:pPr>
        <w:pStyle w:val="Normal"/>
        <w:numPr>
          <w:ilvl w:val="0"/>
          <w:numId w:val="3"/>
        </w:numPr>
        <w:tabs>
          <w:tab w:val="clear" w:pos="1304"/>
          <w:tab w:val="left" w:pos="360" w:leader="none"/>
        </w:tabs>
        <w:bidi w:val="0"/>
        <w:jc w:val="left"/>
        <w:rPr/>
      </w:pPr>
      <w:r>
        <w:rPr/>
        <w:t>Räckvidd</w:t>
      </w:r>
    </w:p>
    <w:p>
      <w:pPr>
        <w:pStyle w:val="Normal"/>
        <w:numPr>
          <w:ilvl w:val="0"/>
          <w:numId w:val="3"/>
        </w:numPr>
        <w:tabs>
          <w:tab w:val="clear" w:pos="1304"/>
          <w:tab w:val="left" w:pos="360" w:leader="none"/>
        </w:tabs>
        <w:bidi w:val="0"/>
        <w:jc w:val="left"/>
        <w:rPr/>
      </w:pPr>
      <w:r>
        <w:rPr/>
        <w:t>Vikt</w:t>
      </w:r>
    </w:p>
    <w:p>
      <w:pPr>
        <w:pStyle w:val="Normal"/>
        <w:numPr>
          <w:ilvl w:val="0"/>
          <w:numId w:val="3"/>
        </w:numPr>
        <w:tabs>
          <w:tab w:val="clear" w:pos="1304"/>
          <w:tab w:val="left" w:pos="360" w:leader="none"/>
        </w:tabs>
        <w:bidi w:val="0"/>
        <w:jc w:val="left"/>
        <w:rPr/>
      </w:pPr>
      <w:r>
        <w:rPr/>
        <w:t>Pris</w:t>
      </w:r>
    </w:p>
    <w:p>
      <w:pPr>
        <w:pStyle w:val="Normal"/>
        <w:bidi w:val="0"/>
        <w:jc w:val="left"/>
        <w:rPr>
          <w:rFonts w:ascii="Times New Roman" w:hAnsi="Times New Roman"/>
        </w:rPr>
      </w:pPr>
      <w:r>
        <w:rPr/>
      </w:r>
    </w:p>
    <w:p>
      <w:pPr>
        <w:pStyle w:val="Normal"/>
        <w:widowControl/>
        <w:bidi w:val="0"/>
        <w:jc w:val="left"/>
        <w:rPr/>
      </w:pPr>
      <w:r>
        <w:rPr>
          <w:b/>
        </w:rPr>
        <w:t xml:space="preserve">Kaliber </w:t>
      </w:r>
      <w:r>
        <w:rPr/>
        <w:t>anger vilken typ av ammunition som vapnet använder. För att få reda på skadevärde och penetration så tittar man i tabellen för ammunition ovan.</w:t>
      </w:r>
    </w:p>
    <w:p>
      <w:pPr>
        <w:pStyle w:val="Normal"/>
        <w:widowControl/>
        <w:bidi w:val="0"/>
        <w:jc w:val="left"/>
        <w:rPr/>
      </w:pPr>
      <w:r>
        <w:rPr>
          <w:b/>
        </w:rPr>
        <w:t xml:space="preserve">Ammunitionskapacitet </w:t>
      </w:r>
      <w:r>
        <w:rPr/>
        <w:t>talar om vilken typ av magasin som vapnet använder samt hur mycket ammunition det kan innehålla.</w:t>
      </w:r>
    </w:p>
    <w:p>
      <w:pPr>
        <w:pStyle w:val="Normal"/>
        <w:widowControl/>
        <w:bidi w:val="0"/>
        <w:jc w:val="left"/>
        <w:rPr/>
      </w:pPr>
      <w:r>
        <w:rPr>
          <w:b/>
        </w:rPr>
        <w:t xml:space="preserve">Eldhastighet </w:t>
      </w:r>
      <w:r>
        <w:rPr/>
        <w:t>anger hur många skott som kan avfyras med en handling automateld. Om eldhastigheten är högre än 1 så anses vapnet vara ett automatvapen. Om eldhastigheten är 1 så har vapnet inget automateldsläge. Några bokstäver kan förekomma vid detta värde, nämligen S och E. "S" står för "slutstycksrepetering" och innebär att vapnet måste spännas upp igen innan nästa skott kan avfyras. Slutstycksrepeterade vapen kan inte användas för eldskurar. "E" står för "eldskursfunktion", vilket innebär att vapnet har en funktion som gör att ett bestämt antal skott går iväg. E följs av ännu en siffra som anger hur många skott en sådan eldskur innehåller. Normalt är denna siffra 3.</w:t>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2435860</wp:posOffset>
                </wp:positionH>
                <wp:positionV relativeFrom="paragraph">
                  <wp:posOffset>-1167130</wp:posOffset>
                </wp:positionV>
                <wp:extent cx="2164080" cy="5139690"/>
                <wp:effectExtent l="5080" t="5080" r="5080" b="5715"/>
                <wp:wrapSquare wrapText="bothSides"/>
                <wp:docPr id="5" name="Shape1"/>
                <a:graphic xmlns:a="http://schemas.openxmlformats.org/drawingml/2006/main">
                  <a:graphicData uri="http://schemas.microsoft.com/office/word/2010/wordprocessingShape">
                    <wps:wsp>
                      <wps:cNvSpPr/>
                      <wps:spPr>
                        <a:xfrm>
                          <a:off x="0" y="0"/>
                          <a:ext cx="2163960" cy="5139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Shape1" stroked="t" o:allowincell="f" style="position:absolute;margin-left:191.8pt;margin-top:-91.9pt;width:170.35pt;height:404.65pt;mso-wrap-style:none;v-text-anchor:middle" type="_x0000_t202">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square"/>
              </v:shape>
            </w:pict>
          </mc:Fallback>
        </mc:AlternateContent>
      </w:r>
      <w:r>
        <w:rPr>
          <w:b/>
        </w:rPr>
        <w:t xml:space="preserve">Räckvidd </w:t>
      </w:r>
      <w:r>
        <w:rPr/>
        <w:t>består av två siffror, den nedre respektive den övre gränsen för stridsavstånd mätt i meter. Allt ovanför den övre gränsen räknas som "prickskytteavstånd", och allt nedanför den nedre gränsen räknas som "nära".</w:t>
      </w:r>
    </w:p>
    <w:p>
      <w:pPr>
        <w:pStyle w:val="Normal"/>
        <w:widowControl/>
        <w:bidi w:val="0"/>
        <w:jc w:val="left"/>
        <w:rPr/>
      </w:pPr>
      <w:r>
        <w:rPr>
          <w:b/>
        </w:rPr>
        <w:t xml:space="preserve">Vikt </w:t>
      </w:r>
      <w:r>
        <w:rPr/>
        <w:t>är vapnets tomvikt eller hur mycket vapnet väger oladdat.</w:t>
      </w:r>
    </w:p>
    <w:p>
      <w:pPr>
        <w:pStyle w:val="Normal"/>
        <w:widowControl/>
        <w:bidi w:val="0"/>
        <w:jc w:val="left"/>
        <w:rPr/>
      </w:pPr>
      <w:r>
        <w:rPr>
          <w:b/>
        </w:rPr>
        <w:t>Pris</w:t>
      </w:r>
      <w:r>
        <w:rPr/>
        <w:t>, slutligen, är hur mycket vapnet kostar i trakoriska pund.</w:t>
      </w:r>
    </w:p>
    <w:p>
      <w:pPr>
        <w:pStyle w:val="Heading2"/>
        <w:numPr>
          <w:ilvl w:val="0"/>
          <w:numId w:val="0"/>
        </w:numPr>
        <w:bidi w:val="0"/>
        <w:jc w:val="left"/>
        <w:outlineLvl w:val="1"/>
        <w:rPr/>
      </w:pPr>
      <w:r>
        <w:rPr/>
        <w:t>Revolvrar</w:t>
      </w:r>
    </w:p>
    <w:p>
      <w:pPr>
        <w:pStyle w:val="Normal"/>
        <w:widowControl/>
        <w:bidi w:val="0"/>
        <w:jc w:val="left"/>
        <w:rPr/>
      </w:pPr>
      <w:r>
        <w:rPr>
          <w:b/>
        </w:rPr>
        <w:t>Brownie .38 special</w:t>
      </w:r>
    </w:p>
    <w:p>
      <w:pPr>
        <w:pStyle w:val="Normal"/>
        <w:widowControl/>
        <w:bidi w:val="0"/>
        <w:jc w:val="left"/>
        <w:rPr/>
      </w:pPr>
      <w:r>
        <w:rPr>
          <w:b/>
        </w:rPr>
        <w:t xml:space="preserve">Kaliber: </w:t>
      </w:r>
      <w:r>
        <w:rPr/>
        <w:t>.38 Special</w:t>
      </w:r>
    </w:p>
    <w:p>
      <w:pPr>
        <w:pStyle w:val="Normal"/>
        <w:widowControl/>
        <w:bidi w:val="0"/>
        <w:jc w:val="left"/>
        <w:rPr/>
      </w:pPr>
      <w:r>
        <w:rPr>
          <w:b/>
        </w:rPr>
        <w:t xml:space="preserve">Ammunitionskapacitet: </w:t>
      </w:r>
      <w:r>
        <w:rPr/>
        <w:t>Trumma om 6 skott</w:t>
      </w:r>
    </w:p>
    <w:p>
      <w:pPr>
        <w:pStyle w:val="Normal"/>
        <w:widowControl/>
        <w:bidi w:val="0"/>
        <w:jc w:val="left"/>
        <w:rPr/>
      </w:pPr>
      <w:r>
        <w:rPr>
          <w:b/>
        </w:rPr>
        <w:t xml:space="preserve">Eldhastighet: </w:t>
      </w:r>
      <w:r>
        <w:rPr/>
        <w:t>1</w:t>
      </w:r>
    </w:p>
    <w:p>
      <w:pPr>
        <w:pStyle w:val="Normal"/>
        <w:widowControl/>
        <w:bidi w:val="0"/>
        <w:jc w:val="left"/>
        <w:rPr/>
      </w:pPr>
      <w:r>
        <w:rPr>
          <w:b/>
        </w:rPr>
        <w:t xml:space="preserve">Räckvidd: </w:t>
      </w:r>
      <w:r>
        <w:rPr/>
        <w:t>15-50 meter</w:t>
      </w:r>
    </w:p>
    <w:p>
      <w:pPr>
        <w:pStyle w:val="Normal"/>
        <w:widowControl/>
        <w:bidi w:val="0"/>
        <w:jc w:val="left"/>
        <w:rPr/>
      </w:pPr>
      <w:r>
        <w:rPr>
          <w:b/>
        </w:rPr>
        <w:t xml:space="preserve">Vikt: </w:t>
      </w:r>
      <w:r>
        <w:rPr/>
        <w:t>0,935 kg</w:t>
      </w:r>
    </w:p>
    <w:p>
      <w:pPr>
        <w:pStyle w:val="Normal"/>
        <w:widowControl/>
        <w:bidi w:val="0"/>
        <w:jc w:val="left"/>
        <w:rPr/>
      </w:pPr>
      <w:r>
        <w:rPr>
          <w:b/>
        </w:rPr>
        <w:t xml:space="preserve">Pris: </w:t>
      </w:r>
      <w:r>
        <w:rPr/>
        <w:t>£T240</w:t>
      </w:r>
    </w:p>
    <w:p>
      <w:pPr>
        <w:pStyle w:val="Normal"/>
        <w:bidi w:val="0"/>
        <w:jc w:val="left"/>
        <w:rPr>
          <w:rFonts w:ascii="Times New Roman" w:hAnsi="Times New Roman"/>
        </w:rPr>
      </w:pPr>
      <w:r>
        <w:rPr/>
      </w:r>
    </w:p>
    <w:p>
      <w:pPr>
        <w:pStyle w:val="Normal"/>
        <w:widowControl/>
        <w:bidi w:val="0"/>
        <w:jc w:val="left"/>
        <w:rPr/>
      </w:pPr>
      <w:r>
        <w:rPr>
          <w:b/>
        </w:rPr>
        <w:t>Roger Rödhök</w:t>
      </w:r>
    </w:p>
    <w:p>
      <w:pPr>
        <w:pStyle w:val="Normal"/>
        <w:widowControl/>
        <w:bidi w:val="0"/>
        <w:jc w:val="left"/>
        <w:rPr/>
      </w:pPr>
      <w:r>
        <w:rPr>
          <w:b/>
        </w:rPr>
        <w:t xml:space="preserve">Kaliber: </w:t>
      </w:r>
      <w:r>
        <w:rPr/>
        <w:t>.44 Magnum</w:t>
      </w:r>
    </w:p>
    <w:p>
      <w:pPr>
        <w:pStyle w:val="Normal"/>
        <w:widowControl/>
        <w:bidi w:val="0"/>
        <w:jc w:val="left"/>
        <w:rPr/>
      </w:pPr>
      <w:r>
        <w:rPr>
          <w:b/>
        </w:rPr>
        <w:t xml:space="preserve">Ammunitionskapacitet: </w:t>
      </w:r>
      <w:r>
        <w:rPr/>
        <w:t>Trumma om 6 skott</w:t>
      </w:r>
    </w:p>
    <w:p>
      <w:pPr>
        <w:pStyle w:val="Normal"/>
        <w:widowControl/>
        <w:bidi w:val="0"/>
        <w:jc w:val="left"/>
        <w:rPr/>
      </w:pPr>
      <w:r>
        <w:rPr>
          <w:b/>
        </w:rPr>
        <w:t xml:space="preserve">Eldhastighet: </w:t>
      </w:r>
      <w:r>
        <w:rPr/>
        <w:t>1</w:t>
      </w:r>
    </w:p>
    <w:p>
      <w:pPr>
        <w:pStyle w:val="Normal"/>
        <w:widowControl/>
        <w:bidi w:val="0"/>
        <w:jc w:val="left"/>
        <w:rPr/>
      </w:pPr>
      <w:r>
        <w:rPr>
          <w:b/>
        </w:rPr>
        <w:t xml:space="preserve">Räckvidd: </w:t>
      </w:r>
      <w:r>
        <w:rPr/>
        <w:t>20-60 meter</w:t>
      </w:r>
    </w:p>
    <w:p>
      <w:pPr>
        <w:pStyle w:val="Normal"/>
        <w:widowControl/>
        <w:bidi w:val="0"/>
        <w:jc w:val="left"/>
        <w:rPr/>
      </w:pPr>
      <w:r>
        <w:rPr>
          <w:b/>
        </w:rPr>
        <w:t xml:space="preserve">Vikt: </w:t>
      </w:r>
      <w:r>
        <w:rPr/>
        <w:t>1,8 kg</w:t>
      </w:r>
    </w:p>
    <w:p>
      <w:pPr>
        <w:pStyle w:val="Normal"/>
        <w:widowControl/>
        <w:bidi w:val="0"/>
        <w:jc w:val="left"/>
        <w:rPr/>
      </w:pPr>
      <w:r>
        <w:rPr>
          <w:b/>
        </w:rPr>
        <w:t xml:space="preserve">Pris: </w:t>
      </w:r>
      <w:r>
        <w:rPr/>
        <w:t>£T300</w:t>
      </w:r>
    </w:p>
    <w:p>
      <w:pPr>
        <w:pStyle w:val="Heading2"/>
        <w:numPr>
          <w:ilvl w:val="0"/>
          <w:numId w:val="0"/>
        </w:numPr>
        <w:bidi w:val="0"/>
        <w:jc w:val="left"/>
        <w:outlineLvl w:val="1"/>
        <w:rPr/>
      </w:pPr>
      <w:r>
        <w:rPr/>
        <w:t>Automatpistoler</w:t>
      </w:r>
    </w:p>
    <w:p>
      <w:pPr>
        <w:pStyle w:val="Normal"/>
        <w:widowControl/>
        <w:bidi w:val="0"/>
        <w:jc w:val="left"/>
        <w:rPr/>
      </w:pPr>
      <w:r>
        <w:rPr>
          <w:b/>
        </w:rPr>
        <w:t>Brownie 57</w:t>
      </w:r>
    </w:p>
    <w:p>
      <w:pPr>
        <w:pStyle w:val="Normal"/>
        <w:widowControl/>
        <w:bidi w:val="0"/>
        <w:jc w:val="left"/>
        <w:rPr/>
      </w:pPr>
      <w:r>
        <w:rPr>
          <w:b/>
        </w:rPr>
        <w:t xml:space="preserve">Kaliber: </w:t>
      </w:r>
      <w:r>
        <w:rPr/>
        <w:t>9mm Parabellum</w:t>
      </w:r>
    </w:p>
    <w:p>
      <w:pPr>
        <w:pStyle w:val="Normal"/>
        <w:widowControl/>
        <w:bidi w:val="0"/>
        <w:jc w:val="left"/>
        <w:rPr/>
      </w:pPr>
      <w:r>
        <w:rPr>
          <w:b/>
        </w:rPr>
        <w:t xml:space="preserve">Ammunitionskapacitet: </w:t>
      </w:r>
      <w:r>
        <w:rPr/>
        <w:t>Magasin om 13 skott</w:t>
      </w:r>
    </w:p>
    <w:p>
      <w:pPr>
        <w:pStyle w:val="Normal"/>
        <w:widowControl/>
        <w:bidi w:val="0"/>
        <w:jc w:val="left"/>
        <w:rPr/>
      </w:pPr>
      <w:r>
        <w:rPr>
          <w:b/>
        </w:rPr>
        <w:t xml:space="preserve">Eldhastighet: </w:t>
      </w:r>
      <w:r>
        <w:rPr/>
        <w:t>1</w:t>
      </w:r>
    </w:p>
    <w:p>
      <w:pPr>
        <w:pStyle w:val="Normal"/>
        <w:widowControl/>
        <w:bidi w:val="0"/>
        <w:jc w:val="left"/>
        <w:rPr/>
      </w:pPr>
      <w:r>
        <w:rPr>
          <w:b/>
        </w:rPr>
        <w:t xml:space="preserve">Räckvidd: </w:t>
      </w:r>
      <w:r>
        <w:rPr/>
        <w:t>15-50 meter</w:t>
      </w:r>
    </w:p>
    <w:p>
      <w:pPr>
        <w:pStyle w:val="Normal"/>
        <w:widowControl/>
        <w:bidi w:val="0"/>
        <w:jc w:val="left"/>
        <w:rPr/>
      </w:pPr>
      <w:r>
        <w:rPr>
          <w:b/>
        </w:rPr>
        <w:t xml:space="preserve">Vikt: </w:t>
      </w:r>
      <w:r>
        <w:rPr/>
        <w:t>0,9 kg</w:t>
      </w:r>
    </w:p>
    <w:p>
      <w:pPr>
        <w:pStyle w:val="Normal"/>
        <w:widowControl/>
        <w:bidi w:val="0"/>
        <w:jc w:val="left"/>
        <w:rPr/>
      </w:pPr>
      <w:r>
        <w:rPr>
          <w:b/>
        </w:rPr>
        <w:t xml:space="preserve">Pris: </w:t>
      </w:r>
      <w:r>
        <w:rPr/>
        <w:t>£T425</w:t>
      </w:r>
    </w:p>
    <w:p>
      <w:pPr>
        <w:pStyle w:val="Normal"/>
        <w:bidi w:val="0"/>
        <w:jc w:val="left"/>
        <w:rPr>
          <w:rFonts w:ascii="Times New Roman" w:hAnsi="Times New Roman"/>
        </w:rPr>
      </w:pPr>
      <w:r>
        <w:rPr/>
      </w:r>
    </w:p>
    <w:p>
      <w:pPr>
        <w:pStyle w:val="Normal"/>
        <w:widowControl/>
        <w:bidi w:val="0"/>
        <w:jc w:val="left"/>
        <w:rPr/>
      </w:pPr>
      <w:r>
        <w:rPr>
          <w:b/>
        </w:rPr>
        <w:t>Quack Industries M1411A1</w:t>
      </w:r>
    </w:p>
    <w:p>
      <w:pPr>
        <w:pStyle w:val="Normal"/>
        <w:widowControl/>
        <w:bidi w:val="0"/>
        <w:jc w:val="left"/>
        <w:rPr/>
      </w:pPr>
      <w:r>
        <w:rPr>
          <w:b/>
        </w:rPr>
        <w:t xml:space="preserve">Kaliber: </w:t>
      </w:r>
      <w:r>
        <w:rPr/>
        <w:t>.45AQP</w:t>
      </w:r>
    </w:p>
    <w:p>
      <w:pPr>
        <w:pStyle w:val="Normal"/>
        <w:widowControl/>
        <w:bidi w:val="0"/>
        <w:jc w:val="left"/>
        <w:rPr/>
      </w:pPr>
      <w:r>
        <w:rPr>
          <w:b/>
        </w:rPr>
        <w:t xml:space="preserve">Ammunitionskapacitet: </w:t>
      </w:r>
      <w:r>
        <w:rPr/>
        <w:t>Magasin om 8 skott</w:t>
      </w:r>
    </w:p>
    <w:p>
      <w:pPr>
        <w:pStyle w:val="Normal"/>
        <w:widowControl/>
        <w:bidi w:val="0"/>
        <w:jc w:val="left"/>
        <w:rPr/>
      </w:pPr>
      <w:r>
        <w:rPr>
          <w:b/>
        </w:rPr>
        <w:t xml:space="preserve">Eldhastighet: </w:t>
      </w:r>
      <w:r>
        <w:rPr/>
        <w:t>1</w:t>
      </w:r>
    </w:p>
    <w:p>
      <w:pPr>
        <w:pStyle w:val="Normal"/>
        <w:widowControl/>
        <w:bidi w:val="0"/>
        <w:jc w:val="left"/>
        <w:rPr/>
      </w:pPr>
      <w:r>
        <w:rPr>
          <w:b/>
        </w:rPr>
        <w:t xml:space="preserve">Räckvidd: </w:t>
      </w:r>
      <w:r>
        <w:rPr/>
        <w:t>15-50 meter</w:t>
      </w:r>
    </w:p>
    <w:p>
      <w:pPr>
        <w:pStyle w:val="Normal"/>
        <w:widowControl/>
        <w:bidi w:val="0"/>
        <w:jc w:val="left"/>
        <w:rPr/>
      </w:pPr>
      <w:r>
        <w:rPr>
          <w:b/>
        </w:rPr>
        <w:t xml:space="preserve">Vikt: </w:t>
      </w:r>
      <w:r>
        <w:rPr/>
        <w:t>1,1 kg</w:t>
      </w:r>
    </w:p>
    <w:p>
      <w:pPr>
        <w:pStyle w:val="Normal"/>
        <w:widowControl/>
        <w:bidi w:val="0"/>
        <w:jc w:val="left"/>
        <w:rPr/>
      </w:pPr>
      <w:r>
        <w:rPr>
          <w:b/>
        </w:rPr>
        <w:t xml:space="preserve">Pris: </w:t>
      </w:r>
      <w:r>
        <w:rPr/>
        <w:t>£T450</w:t>
      </w:r>
    </w:p>
    <w:p>
      <w:pPr>
        <w:pStyle w:val="Heading2"/>
        <w:numPr>
          <w:ilvl w:val="0"/>
          <w:numId w:val="0"/>
        </w:numPr>
        <w:bidi w:val="0"/>
        <w:jc w:val="left"/>
        <w:outlineLvl w:val="1"/>
        <w:rPr/>
      </w:pPr>
      <w:r>
        <w:rPr/>
        <w:t>Kulsprutepistoler</w:t>
      </w:r>
    </w:p>
    <w:p>
      <w:pPr>
        <w:pStyle w:val="Normal"/>
        <w:widowControl/>
        <w:bidi w:val="0"/>
        <w:jc w:val="left"/>
        <w:rPr/>
      </w:pPr>
      <w:r>
        <w:rPr>
          <w:b/>
        </w:rPr>
        <w:t>Gevärsfaktoriet i Alar Aktiebolag m/35B</w:t>
      </w:r>
    </w:p>
    <w:p>
      <w:pPr>
        <w:pStyle w:val="Normal"/>
        <w:widowControl/>
        <w:bidi w:val="0"/>
        <w:jc w:val="left"/>
        <w:rPr/>
      </w:pPr>
      <w:r>
        <w:rPr>
          <w:b/>
        </w:rPr>
        <w:t xml:space="preserve">Kaliber: </w:t>
      </w:r>
      <w:r>
        <w:rPr/>
        <w:t>9mm Parabellum</w:t>
      </w:r>
    </w:p>
    <w:p>
      <w:pPr>
        <w:pStyle w:val="Normal"/>
        <w:widowControl/>
        <w:bidi w:val="0"/>
        <w:jc w:val="left"/>
        <w:rPr/>
      </w:pPr>
      <w:r>
        <w:rPr>
          <w:b/>
        </w:rPr>
        <w:t xml:space="preserve">Ammunitionskapacitet: </w:t>
      </w:r>
      <w:r>
        <w:rPr/>
        <w:t>Magasin om 36 skott</w:t>
      </w:r>
    </w:p>
    <w:p>
      <w:pPr>
        <w:pStyle w:val="Normal"/>
        <w:widowControl/>
        <w:bidi w:val="0"/>
        <w:jc w:val="left"/>
        <w:rPr/>
      </w:pPr>
      <w:r>
        <w:rPr>
          <w:b/>
        </w:rPr>
        <w:t xml:space="preserve">Eldhastighet: </w:t>
      </w:r>
      <w:r>
        <w:rPr/>
        <w:t>9</w:t>
      </w:r>
    </w:p>
    <w:p>
      <w:pPr>
        <w:pStyle w:val="Normal"/>
        <w:widowControl/>
        <w:bidi w:val="0"/>
        <w:jc w:val="left"/>
        <w:rPr/>
      </w:pPr>
      <w:r>
        <w:rPr>
          <w:b/>
        </w:rPr>
        <w:t xml:space="preserve">Räckvidd: </w:t>
      </w:r>
      <w:r>
        <w:rPr/>
        <w:t>20-80 meter</w:t>
      </w:r>
    </w:p>
    <w:p>
      <w:pPr>
        <w:pStyle w:val="Normal"/>
        <w:widowControl/>
        <w:bidi w:val="0"/>
        <w:jc w:val="left"/>
        <w:rPr/>
      </w:pPr>
      <w:r>
        <w:rPr>
          <w:b/>
        </w:rPr>
        <w:t xml:space="preserve">Vikt: </w:t>
      </w:r>
      <w:r>
        <w:rPr/>
        <w:t>4,2 kg</w:t>
      </w:r>
    </w:p>
    <w:p>
      <w:pPr>
        <w:pStyle w:val="Normal"/>
        <w:widowControl/>
        <w:bidi w:val="0"/>
        <w:jc w:val="left"/>
        <w:rPr/>
      </w:pPr>
      <w:r>
        <w:rPr>
          <w:b/>
        </w:rPr>
        <w:t xml:space="preserve">Pris: </w:t>
      </w:r>
      <w:r>
        <w:rPr/>
        <w:t>£T400</w:t>
      </w:r>
    </w:p>
    <w:p>
      <w:pPr>
        <w:pStyle w:val="Normal"/>
        <w:bidi w:val="0"/>
        <w:jc w:val="left"/>
        <w:rPr>
          <w:rFonts w:ascii="Times New Roman" w:hAnsi="Times New Roman"/>
        </w:rPr>
      </w:pPr>
      <w:r>
        <w:rPr/>
      </w:r>
    </w:p>
    <w:p>
      <w:pPr>
        <w:pStyle w:val="Normal"/>
        <w:widowControl/>
        <w:bidi w:val="0"/>
        <w:jc w:val="left"/>
        <w:rPr/>
      </w:pPr>
      <w:r>
        <w:rPr>
          <w:b/>
        </w:rPr>
        <w:t>Heckler&amp;Duck MP5A5</w:t>
      </w:r>
    </w:p>
    <w:p>
      <w:pPr>
        <w:pStyle w:val="Normal"/>
        <w:widowControl/>
        <w:bidi w:val="0"/>
        <w:jc w:val="left"/>
        <w:rPr/>
      </w:pPr>
      <w:r>
        <w:rPr>
          <w:b/>
        </w:rPr>
        <w:t xml:space="preserve">Kaliber: </w:t>
      </w:r>
      <w:r>
        <w:rPr/>
        <w:t>9mm Parabellum</w:t>
      </w:r>
    </w:p>
    <w:p>
      <w:pPr>
        <w:pStyle w:val="Normal"/>
        <w:widowControl/>
        <w:bidi w:val="0"/>
        <w:jc w:val="left"/>
        <w:rPr/>
      </w:pPr>
      <w:r>
        <w:rPr>
          <w:b/>
        </w:rPr>
        <w:t xml:space="preserve">Ammunitionskapacitet: </w:t>
      </w:r>
      <w:r>
        <w:rPr/>
        <w:t>Magasin om 30 skott</w:t>
      </w:r>
    </w:p>
    <w:p>
      <w:pPr>
        <w:pStyle w:val="Normal"/>
        <w:widowControl/>
        <w:bidi w:val="0"/>
        <w:jc w:val="left"/>
        <w:rPr/>
      </w:pPr>
      <w:r>
        <w:rPr>
          <w:b/>
        </w:rPr>
        <w:t xml:space="preserve">Eldhastighet: </w:t>
      </w:r>
      <w:r>
        <w:rPr/>
        <w:t>13E3</w:t>
      </w:r>
    </w:p>
    <w:p>
      <w:pPr>
        <w:pStyle w:val="Normal"/>
        <w:widowControl/>
        <w:bidi w:val="0"/>
        <w:jc w:val="left"/>
        <w:rPr/>
      </w:pPr>
      <w:r>
        <w:rPr>
          <w:b/>
        </w:rPr>
        <w:t xml:space="preserve">Räckvidd: </w:t>
      </w:r>
      <w:r>
        <w:rPr/>
        <w:t>20-85 meter</w:t>
      </w:r>
    </w:p>
    <w:p>
      <w:pPr>
        <w:pStyle w:val="Normal"/>
        <w:widowControl/>
        <w:bidi w:val="0"/>
        <w:jc w:val="left"/>
        <w:rPr/>
      </w:pPr>
      <w:r>
        <w:rPr>
          <w:b/>
        </w:rPr>
        <w:t xml:space="preserve">Vikt: </w:t>
      </w:r>
      <w:r>
        <w:rPr/>
        <w:t>2,45 kg</w:t>
      </w:r>
    </w:p>
    <w:p>
      <w:pPr>
        <w:pStyle w:val="Normal"/>
        <w:widowControl/>
        <w:bidi w:val="0"/>
        <w:jc w:val="left"/>
        <w:rPr/>
      </w:pPr>
      <w:r>
        <w:rPr>
          <w:b/>
        </w:rPr>
        <w:t>Pris:</w:t>
      </w:r>
      <w:r>
        <w:rPr/>
        <w:t xml:space="preserve"> £T650</w:t>
      </w:r>
    </w:p>
    <w:p>
      <w:pPr>
        <w:pStyle w:val="Normal"/>
        <w:bidi w:val="0"/>
        <w:jc w:val="left"/>
        <w:rPr>
          <w:rFonts w:ascii="Times New Roman" w:hAnsi="Times New Roman"/>
        </w:rPr>
      </w:pPr>
      <w:r>
        <w:rPr/>
      </w:r>
    </w:p>
    <w:p>
      <w:pPr>
        <w:pStyle w:val="Normal"/>
        <w:widowControl/>
        <w:bidi w:val="0"/>
        <w:jc w:val="left"/>
        <w:rPr/>
      </w:pPr>
      <w:r>
        <w:rPr>
          <w:b/>
        </w:rPr>
        <w:t>Fabrique Zoraqin FZ P90</w:t>
      </w:r>
    </w:p>
    <w:p>
      <w:pPr>
        <w:pStyle w:val="Normal"/>
        <w:widowControl/>
        <w:bidi w:val="0"/>
        <w:jc w:val="left"/>
        <w:rPr/>
      </w:pPr>
      <w:r>
        <w:rPr>
          <w:b/>
        </w:rPr>
        <w:t xml:space="preserve">Kaliber: </w:t>
      </w:r>
      <w:r>
        <w:rPr/>
        <w:t>5,7 mm</w:t>
      </w:r>
    </w:p>
    <w:p>
      <w:pPr>
        <w:pStyle w:val="Normal"/>
        <w:widowControl/>
        <w:bidi w:val="0"/>
        <w:jc w:val="left"/>
        <w:rPr/>
      </w:pPr>
      <w:r>
        <w:rPr>
          <w:b/>
        </w:rPr>
        <w:t xml:space="preserve">Ammunitionskapacitet: </w:t>
      </w:r>
      <w:r>
        <w:rPr/>
        <w:t>Magasin om 50 skott</w:t>
      </w:r>
    </w:p>
    <w:p>
      <w:pPr>
        <w:pStyle w:val="Normal"/>
        <w:widowControl/>
        <w:bidi w:val="0"/>
        <w:jc w:val="left"/>
        <w:rPr/>
      </w:pPr>
      <w:r>
        <w:rPr>
          <w:b/>
        </w:rPr>
        <w:t xml:space="preserve">Eldhastighet: </w:t>
      </w:r>
      <w:r>
        <w:rPr/>
        <w:t>15</w:t>
      </w:r>
    </w:p>
    <w:p>
      <w:pPr>
        <w:pStyle w:val="Normal"/>
        <w:widowControl/>
        <w:bidi w:val="0"/>
        <w:jc w:val="left"/>
        <w:rPr/>
      </w:pPr>
      <w:r>
        <w:rPr>
          <w:b/>
        </w:rPr>
        <w:t xml:space="preserve">Räckvidd: </w:t>
      </w:r>
      <w:r>
        <w:rPr/>
        <w:t>15-110 meter</w:t>
      </w:r>
    </w:p>
    <w:p>
      <w:pPr>
        <w:pStyle w:val="Normal"/>
        <w:widowControl/>
        <w:bidi w:val="0"/>
        <w:jc w:val="left"/>
        <w:rPr/>
      </w:pPr>
      <w:r>
        <w:rPr>
          <w:b/>
        </w:rPr>
        <w:t xml:space="preserve">Vikt: </w:t>
      </w:r>
      <w:r>
        <w:rPr/>
        <w:t>3,1 kg</w:t>
      </w:r>
    </w:p>
    <w:p>
      <w:pPr>
        <w:pStyle w:val="Normal"/>
        <w:widowControl/>
        <w:bidi w:val="0"/>
        <w:jc w:val="left"/>
        <w:rPr/>
      </w:pPr>
      <w:r>
        <w:rPr>
          <w:b/>
        </w:rPr>
        <w:t xml:space="preserve">Pris: </w:t>
      </w:r>
      <w:r>
        <w:rPr/>
        <w:t>£T980</w:t>
      </w:r>
    </w:p>
    <w:p>
      <w:pPr>
        <w:pStyle w:val="Heading2"/>
        <w:numPr>
          <w:ilvl w:val="0"/>
          <w:numId w:val="0"/>
        </w:numPr>
        <w:bidi w:val="0"/>
        <w:jc w:val="left"/>
        <w:outlineLvl w:val="1"/>
        <w:rPr/>
      </w:pPr>
      <w:r>
        <w:rPr/>
        <w:t>Gevär och automatkarbiner</w:t>
      </w:r>
    </w:p>
    <w:p>
      <w:pPr>
        <w:pStyle w:val="Normal"/>
        <w:widowControl/>
        <w:bidi w:val="0"/>
        <w:jc w:val="left"/>
        <w:rPr/>
      </w:pPr>
      <w:r>
        <w:rPr>
          <w:b/>
        </w:rPr>
        <w:t>Quack Industries M-16A2</w:t>
      </w:r>
    </w:p>
    <w:p>
      <w:pPr>
        <w:pStyle w:val="Normal"/>
        <w:widowControl/>
        <w:bidi w:val="0"/>
        <w:jc w:val="left"/>
        <w:rPr/>
      </w:pPr>
      <w:r>
        <w:rPr>
          <w:b/>
        </w:rPr>
        <w:t xml:space="preserve">Kaliber: </w:t>
      </w:r>
      <w:r>
        <w:rPr/>
        <w:t>.223 VEFA</w:t>
      </w:r>
    </w:p>
    <w:p>
      <w:pPr>
        <w:pStyle w:val="Normal"/>
        <w:widowControl/>
        <w:bidi w:val="0"/>
        <w:jc w:val="left"/>
        <w:rPr/>
      </w:pPr>
      <w:r>
        <w:rPr>
          <w:b/>
        </w:rPr>
        <w:t xml:space="preserve">Ammunitionskapacitet: </w:t>
      </w:r>
      <w:r>
        <w:rPr/>
        <w:t>Magasin om 30 skott</w:t>
      </w:r>
    </w:p>
    <w:p>
      <w:pPr>
        <w:pStyle w:val="Normal"/>
        <w:widowControl/>
        <w:bidi w:val="0"/>
        <w:jc w:val="left"/>
        <w:rPr/>
      </w:pPr>
      <w:r>
        <w:rPr>
          <w:b/>
        </w:rPr>
        <w:t xml:space="preserve">Eldhastighet: </w:t>
      </w:r>
      <w:r>
        <w:rPr/>
        <w:t>1E4</w:t>
      </w:r>
    </w:p>
    <w:p>
      <w:pPr>
        <w:pStyle w:val="Normal"/>
        <w:widowControl/>
        <w:bidi w:val="0"/>
        <w:jc w:val="left"/>
        <w:rPr/>
      </w:pPr>
      <w:r>
        <w:rPr>
          <w:b/>
        </w:rPr>
        <w:t xml:space="preserve">Räckvidd: </w:t>
      </w:r>
      <w:r>
        <w:rPr/>
        <w:t>30-150 meter</w:t>
      </w:r>
    </w:p>
    <w:p>
      <w:pPr>
        <w:pStyle w:val="Normal"/>
        <w:widowControl/>
        <w:bidi w:val="0"/>
        <w:jc w:val="left"/>
        <w:rPr/>
      </w:pPr>
      <w:r>
        <w:rPr>
          <w:b/>
        </w:rPr>
        <w:t xml:space="preserve">Vikt: </w:t>
      </w:r>
      <w:r>
        <w:rPr/>
        <w:t>3,1 kg</w:t>
      </w:r>
    </w:p>
    <w:p>
      <w:pPr>
        <w:pStyle w:val="Normal"/>
        <w:widowControl/>
        <w:bidi w:val="0"/>
        <w:jc w:val="left"/>
        <w:rPr/>
      </w:pPr>
      <w:r>
        <w:rPr>
          <w:b/>
        </w:rPr>
        <w:t xml:space="preserve">Pris: </w:t>
      </w:r>
      <w:r>
        <w:rPr/>
        <w:t>£T460</w:t>
      </w:r>
    </w:p>
    <w:p>
      <w:pPr>
        <w:pStyle w:val="Normal"/>
        <w:bidi w:val="0"/>
        <w:jc w:val="left"/>
        <w:rPr>
          <w:rFonts w:ascii="Times New Roman" w:hAnsi="Times New Roman"/>
        </w:rPr>
      </w:pPr>
      <w:r>
        <w:rPr/>
      </w:r>
    </w:p>
    <w:p>
      <w:pPr>
        <w:pStyle w:val="Normal"/>
        <w:widowControl/>
        <w:bidi w:val="0"/>
        <w:jc w:val="left"/>
        <w:rPr/>
      </w:pPr>
      <w:r>
        <w:rPr>
          <w:b/>
        </w:rPr>
        <w:t>Brownie L85A1</w:t>
      </w:r>
    </w:p>
    <w:p>
      <w:pPr>
        <w:pStyle w:val="Normal"/>
        <w:widowControl/>
        <w:bidi w:val="0"/>
        <w:jc w:val="left"/>
        <w:rPr/>
      </w:pPr>
      <w:r>
        <w:rPr>
          <w:b/>
        </w:rPr>
        <w:t xml:space="preserve">Kaliber: </w:t>
      </w:r>
      <w:r>
        <w:rPr/>
        <w:t>.223 VEFA</w:t>
      </w:r>
    </w:p>
    <w:p>
      <w:pPr>
        <w:pStyle w:val="Normal"/>
        <w:widowControl/>
        <w:bidi w:val="0"/>
        <w:jc w:val="left"/>
        <w:rPr/>
      </w:pPr>
      <w:r>
        <w:rPr>
          <w:b/>
        </w:rPr>
        <w:t xml:space="preserve">Ammunitionskapacitet: </w:t>
      </w:r>
      <w:r>
        <w:rPr/>
        <w:t>Magasin om 30 skott</w:t>
      </w:r>
    </w:p>
    <w:p>
      <w:pPr>
        <w:pStyle w:val="Normal"/>
        <w:widowControl/>
        <w:bidi w:val="0"/>
        <w:jc w:val="left"/>
        <w:rPr/>
      </w:pPr>
      <w:r>
        <w:rPr>
          <w:b/>
        </w:rPr>
        <w:t xml:space="preserve">Eldhastighet: </w:t>
      </w:r>
      <w:r>
        <w:rPr/>
        <w:t>12</w:t>
      </w:r>
    </w:p>
    <w:p>
      <w:pPr>
        <w:pStyle w:val="Normal"/>
        <w:widowControl/>
        <w:bidi w:val="0"/>
        <w:jc w:val="left"/>
        <w:rPr/>
      </w:pPr>
      <w:r>
        <w:rPr>
          <w:b/>
        </w:rPr>
        <w:t xml:space="preserve">Räckvidd: </w:t>
      </w:r>
      <w:r>
        <w:rPr/>
        <w:t>30-160 meter</w:t>
      </w:r>
    </w:p>
    <w:p>
      <w:pPr>
        <w:pStyle w:val="Normal"/>
        <w:widowControl/>
        <w:bidi w:val="0"/>
        <w:jc w:val="left"/>
        <w:rPr/>
      </w:pPr>
      <w:r>
        <w:rPr>
          <w:b/>
        </w:rPr>
        <w:t xml:space="preserve">Vikt: </w:t>
      </w:r>
      <w:r>
        <w:rPr/>
        <w:t>3,12 kg</w:t>
      </w:r>
    </w:p>
    <w:p>
      <w:pPr>
        <w:pStyle w:val="Normal"/>
        <w:widowControl/>
        <w:bidi w:val="0"/>
        <w:jc w:val="left"/>
        <w:rPr/>
      </w:pPr>
      <w:r>
        <w:rPr>
          <w:b/>
        </w:rPr>
        <w:t xml:space="preserve">Pris: </w:t>
      </w:r>
      <w:r>
        <w:rPr/>
        <w:t>£T490</w:t>
      </w:r>
    </w:p>
    <w:p>
      <w:pPr>
        <w:pStyle w:val="Normal"/>
        <w:bidi w:val="0"/>
        <w:jc w:val="left"/>
        <w:rPr>
          <w:rFonts w:ascii="Times New Roman" w:hAnsi="Times New Roman"/>
        </w:rPr>
      </w:pPr>
      <w:r>
        <w:rPr/>
      </w:r>
    </w:p>
    <w:p>
      <w:pPr>
        <w:pStyle w:val="Normal"/>
        <w:widowControl/>
        <w:bidi w:val="0"/>
        <w:jc w:val="left"/>
        <w:rPr/>
      </w:pPr>
      <w:r>
        <w:rPr>
          <w:b/>
        </w:rPr>
        <w:t>Andikov An-74</w:t>
      </w:r>
    </w:p>
    <w:p>
      <w:pPr>
        <w:pStyle w:val="Normal"/>
        <w:widowControl/>
        <w:bidi w:val="0"/>
        <w:jc w:val="left"/>
        <w:rPr/>
      </w:pPr>
      <w:r>
        <w:rPr>
          <w:b/>
        </w:rPr>
        <w:t xml:space="preserve">Kaliber: </w:t>
      </w:r>
      <w:r>
        <w:rPr/>
        <w:t>5,45mm FSRR</w:t>
      </w:r>
    </w:p>
    <w:p>
      <w:pPr>
        <w:pStyle w:val="Normal"/>
        <w:widowControl/>
        <w:bidi w:val="0"/>
        <w:jc w:val="left"/>
        <w:rPr/>
      </w:pPr>
      <w:r>
        <w:rPr>
          <w:b/>
        </w:rPr>
        <w:t xml:space="preserve">Ammunitionskapacitet: </w:t>
      </w:r>
      <w:r>
        <w:rPr/>
        <w:t>Magasin om 30 skott</w:t>
      </w:r>
    </w:p>
    <w:p>
      <w:pPr>
        <w:pStyle w:val="Normal"/>
        <w:widowControl/>
        <w:bidi w:val="0"/>
        <w:jc w:val="left"/>
        <w:rPr/>
      </w:pPr>
      <w:r>
        <w:rPr>
          <w:b/>
        </w:rPr>
        <w:t xml:space="preserve">Eldhastighet: </w:t>
      </w:r>
      <w:r>
        <w:rPr/>
        <w:t>10</w:t>
      </w:r>
    </w:p>
    <w:p>
      <w:pPr>
        <w:pStyle w:val="Normal"/>
        <w:widowControl/>
        <w:bidi w:val="0"/>
        <w:jc w:val="left"/>
        <w:rPr/>
      </w:pPr>
      <w:r>
        <w:rPr>
          <w:b/>
        </w:rPr>
        <w:t xml:space="preserve">Räckvidd: </w:t>
      </w:r>
      <w:r>
        <w:rPr/>
        <w:t>20-140 meter</w:t>
      </w:r>
    </w:p>
    <w:p>
      <w:pPr>
        <w:pStyle w:val="Normal"/>
        <w:widowControl/>
        <w:bidi w:val="0"/>
        <w:jc w:val="left"/>
        <w:rPr/>
      </w:pPr>
      <w:r>
        <w:rPr>
          <w:b/>
        </w:rPr>
        <w:t xml:space="preserve">Vikt: </w:t>
      </w:r>
      <w:r>
        <w:rPr/>
        <w:t>3,6 kg</w:t>
      </w:r>
    </w:p>
    <w:p>
      <w:pPr>
        <w:pStyle w:val="Normal"/>
        <w:widowControl/>
        <w:bidi w:val="0"/>
        <w:jc w:val="left"/>
        <w:rPr/>
      </w:pPr>
      <w:r>
        <w:rPr>
          <w:b/>
        </w:rPr>
        <w:t xml:space="preserve">Pris: </w:t>
      </w:r>
      <w:r>
        <w:rPr/>
        <w:t>£T160</w:t>
      </w:r>
    </w:p>
    <w:p>
      <w:pPr>
        <w:pStyle w:val="Normal"/>
        <w:bidi w:val="0"/>
        <w:jc w:val="left"/>
        <w:rPr>
          <w:rFonts w:ascii="Times New Roman" w:hAnsi="Times New Roman"/>
        </w:rPr>
      </w:pPr>
      <w:r>
        <w:rPr/>
      </w:r>
    </w:p>
    <w:p>
      <w:pPr>
        <w:pStyle w:val="Normal"/>
        <w:widowControl/>
        <w:bidi w:val="0"/>
        <w:jc w:val="left"/>
        <w:rPr/>
      </w:pPr>
      <w:r>
        <w:rPr>
          <w:b/>
        </w:rPr>
        <w:t>Heckler&amp;Duck G11A3</w:t>
      </w:r>
    </w:p>
    <w:p>
      <w:pPr>
        <w:pStyle w:val="Normal"/>
        <w:widowControl/>
        <w:bidi w:val="0"/>
        <w:jc w:val="left"/>
        <w:rPr/>
      </w:pPr>
      <w:r>
        <w:rPr>
          <w:b/>
        </w:rPr>
        <w:t xml:space="preserve">Kaliber: </w:t>
      </w:r>
      <w:r>
        <w:rPr/>
        <w:t>4,73 mm hylslös</w:t>
      </w:r>
    </w:p>
    <w:p>
      <w:pPr>
        <w:pStyle w:val="Normal"/>
        <w:widowControl/>
        <w:bidi w:val="0"/>
        <w:jc w:val="left"/>
        <w:rPr/>
      </w:pPr>
      <w:r>
        <w:rPr>
          <w:b/>
        </w:rPr>
        <w:t xml:space="preserve">Ammunitionskapacitet: </w:t>
      </w:r>
      <w:r>
        <w:rPr/>
        <w:t>Magasin om 50 skott</w:t>
      </w:r>
    </w:p>
    <w:p>
      <w:pPr>
        <w:pStyle w:val="Normal"/>
        <w:widowControl/>
        <w:bidi w:val="0"/>
        <w:jc w:val="left"/>
        <w:rPr/>
      </w:pPr>
      <w:r>
        <w:rPr>
          <w:b/>
        </w:rPr>
        <w:t xml:space="preserve">Eldhastighet: </w:t>
      </w:r>
      <w:r>
        <w:rPr/>
        <w:t>10E3</w:t>
      </w:r>
    </w:p>
    <w:p>
      <w:pPr>
        <w:pStyle w:val="Normal"/>
        <w:widowControl/>
        <w:bidi w:val="0"/>
        <w:jc w:val="left"/>
        <w:rPr/>
      </w:pPr>
      <w:r>
        <w:rPr>
          <w:b/>
        </w:rPr>
        <w:t xml:space="preserve">Räckvidd: </w:t>
      </w:r>
      <w:r>
        <w:rPr/>
        <w:t>20-190 meter</w:t>
      </w:r>
    </w:p>
    <w:p>
      <w:pPr>
        <w:pStyle w:val="Normal"/>
        <w:widowControl/>
        <w:bidi w:val="0"/>
        <w:jc w:val="left"/>
        <w:rPr/>
      </w:pPr>
      <w:r>
        <w:rPr>
          <w:b/>
        </w:rPr>
        <w:t xml:space="preserve">Vikt: </w:t>
      </w:r>
      <w:r>
        <w:rPr/>
        <w:t>3,6 kg</w:t>
      </w:r>
    </w:p>
    <w:p>
      <w:pPr>
        <w:pStyle w:val="Normal"/>
        <w:widowControl/>
        <w:bidi w:val="0"/>
        <w:jc w:val="left"/>
        <w:rPr/>
      </w:pPr>
      <w:r>
        <w:rPr>
          <w:b/>
        </w:rPr>
        <w:t xml:space="preserve">Pris: </w:t>
      </w:r>
      <w:r>
        <w:rPr/>
        <w:t>£T1200</w:t>
      </w:r>
    </w:p>
    <w:p>
      <w:pPr>
        <w:pStyle w:val="Normal"/>
        <w:bidi w:val="0"/>
        <w:jc w:val="left"/>
        <w:rPr>
          <w:rFonts w:ascii="Times New Roman" w:hAnsi="Times New Roman"/>
        </w:rPr>
      </w:pPr>
      <w:r>
        <w:rPr/>
      </w:r>
    </w:p>
    <w:p>
      <w:pPr>
        <w:pStyle w:val="Normal"/>
        <w:widowControl/>
        <w:bidi w:val="0"/>
        <w:jc w:val="left"/>
        <w:rPr/>
      </w:pPr>
      <w:r>
        <w:rPr>
          <w:b/>
        </w:rPr>
        <w:t>Snayperskaya Vinyovka Dragunov</w:t>
      </w:r>
    </w:p>
    <w:p>
      <w:pPr>
        <w:pStyle w:val="Normal"/>
        <w:widowControl/>
        <w:bidi w:val="0"/>
        <w:jc w:val="left"/>
        <w:rPr/>
      </w:pPr>
      <w:r>
        <w:rPr>
          <w:b/>
        </w:rPr>
        <w:t xml:space="preserve">Kaliber: </w:t>
      </w:r>
      <w:r>
        <w:rPr/>
        <w:t>7,62mm FSRR</w:t>
      </w:r>
    </w:p>
    <w:p>
      <w:pPr>
        <w:pStyle w:val="Normal"/>
        <w:widowControl/>
        <w:bidi w:val="0"/>
        <w:jc w:val="left"/>
        <w:rPr/>
      </w:pPr>
      <w:r>
        <w:rPr>
          <w:b/>
        </w:rPr>
        <w:t xml:space="preserve">Ammunitionskapacitet: </w:t>
      </w:r>
      <w:r>
        <w:rPr/>
        <w:t>Magasin om 10 skott</w:t>
      </w:r>
    </w:p>
    <w:p>
      <w:pPr>
        <w:pStyle w:val="Normal"/>
        <w:widowControl/>
        <w:bidi w:val="0"/>
        <w:jc w:val="left"/>
        <w:rPr/>
      </w:pPr>
      <w:r>
        <w:rPr>
          <w:b/>
        </w:rPr>
        <w:t xml:space="preserve">Eldhastighet: </w:t>
      </w:r>
      <w:r>
        <w:rPr/>
        <w:t>1</w:t>
      </w:r>
    </w:p>
    <w:p>
      <w:pPr>
        <w:pStyle w:val="Normal"/>
        <w:widowControl/>
        <w:bidi w:val="0"/>
        <w:jc w:val="left"/>
        <w:rPr/>
      </w:pPr>
      <w:r>
        <w:rPr>
          <w:b/>
        </w:rPr>
        <w:t xml:space="preserve">Räckvidd: </w:t>
      </w:r>
      <w:r>
        <w:rPr/>
        <w:t>60-220 meter</w:t>
      </w:r>
    </w:p>
    <w:p>
      <w:pPr>
        <w:pStyle w:val="Normal"/>
        <w:widowControl/>
        <w:bidi w:val="0"/>
        <w:jc w:val="left"/>
        <w:rPr/>
      </w:pPr>
      <w:r>
        <w:rPr>
          <w:b/>
        </w:rPr>
        <w:t xml:space="preserve">Vikt: </w:t>
      </w:r>
      <w:r>
        <w:rPr/>
        <w:t>4,3 kg</w:t>
      </w:r>
    </w:p>
    <w:p>
      <w:pPr>
        <w:pStyle w:val="Normal"/>
        <w:widowControl/>
        <w:bidi w:val="0"/>
        <w:jc w:val="left"/>
        <w:rPr/>
      </w:pPr>
      <w:r>
        <w:rPr>
          <w:b/>
        </w:rPr>
        <w:t xml:space="preserve">Pris: </w:t>
      </w:r>
      <w:r>
        <w:rPr/>
        <w:t>£T650</w:t>
      </w:r>
    </w:p>
    <w:p>
      <w:pPr>
        <w:pStyle w:val="Normal"/>
        <w:bidi w:val="0"/>
        <w:jc w:val="left"/>
        <w:rPr>
          <w:rFonts w:ascii="Times New Roman" w:hAnsi="Times New Roman"/>
        </w:rPr>
      </w:pPr>
      <w:r>
        <w:rPr/>
      </w:r>
    </w:p>
    <w:p>
      <w:pPr>
        <w:pStyle w:val="Normal"/>
        <w:widowControl/>
        <w:bidi w:val="0"/>
        <w:jc w:val="left"/>
        <w:rPr/>
      </w:pPr>
      <w:r>
        <w:rPr>
          <w:b/>
        </w:rPr>
        <w:t>Taggett M82A1</w:t>
      </w:r>
    </w:p>
    <w:p>
      <w:pPr>
        <w:pStyle w:val="Normal"/>
        <w:widowControl/>
        <w:bidi w:val="0"/>
        <w:jc w:val="left"/>
        <w:rPr/>
      </w:pPr>
      <w:r>
        <w:rPr>
          <w:b/>
        </w:rPr>
        <w:t xml:space="preserve">Kaliber: </w:t>
      </w:r>
      <w:r>
        <w:rPr/>
        <w:t>.50 Brownie</w:t>
      </w:r>
    </w:p>
    <w:p>
      <w:pPr>
        <w:pStyle w:val="Normal"/>
        <w:widowControl/>
        <w:bidi w:val="0"/>
        <w:jc w:val="left"/>
        <w:rPr/>
      </w:pPr>
      <w:r>
        <w:rPr>
          <w:b/>
        </w:rPr>
        <w:t xml:space="preserve">Ammunitionskapacitet: </w:t>
      </w:r>
      <w:r>
        <w:rPr/>
        <w:t>Magasin om 11 skott</w:t>
      </w:r>
    </w:p>
    <w:p>
      <w:pPr>
        <w:pStyle w:val="Normal"/>
        <w:widowControl/>
        <w:bidi w:val="0"/>
        <w:jc w:val="left"/>
        <w:rPr/>
      </w:pPr>
      <w:r>
        <w:rPr>
          <w:b/>
        </w:rPr>
        <w:t xml:space="preserve">Eldhastighet: </w:t>
      </w:r>
      <w:r>
        <w:rPr/>
        <w:t>1</w:t>
      </w:r>
    </w:p>
    <w:p>
      <w:pPr>
        <w:pStyle w:val="Normal"/>
        <w:widowControl/>
        <w:bidi w:val="0"/>
        <w:jc w:val="left"/>
        <w:rPr/>
      </w:pPr>
      <w:r>
        <w:rPr>
          <w:b/>
        </w:rPr>
        <w:t xml:space="preserve">Räckvidd: </w:t>
      </w:r>
      <w:r>
        <w:rPr/>
        <w:t>90-350 meter</w:t>
      </w:r>
    </w:p>
    <w:p>
      <w:pPr>
        <w:pStyle w:val="Normal"/>
        <w:widowControl/>
        <w:bidi w:val="0"/>
        <w:jc w:val="left"/>
        <w:rPr/>
      </w:pPr>
      <w:r>
        <w:rPr>
          <w:b/>
        </w:rPr>
        <w:t xml:space="preserve">Vikt: </w:t>
      </w:r>
      <w:r>
        <w:rPr/>
        <w:t>15,6 kg</w:t>
      </w:r>
    </w:p>
    <w:p>
      <w:pPr>
        <w:pStyle w:val="Normal"/>
        <w:widowControl/>
        <w:bidi w:val="0"/>
        <w:jc w:val="left"/>
        <w:rPr/>
      </w:pPr>
      <w:r>
        <w:rPr>
          <w:b/>
        </w:rPr>
        <w:t xml:space="preserve">Pris: </w:t>
      </w:r>
      <w:r>
        <w:rPr/>
        <w:t>£T1290</w:t>
      </w:r>
    </w:p>
    <w:p>
      <w:pPr>
        <w:pStyle w:val="Heading2"/>
        <w:numPr>
          <w:ilvl w:val="0"/>
          <w:numId w:val="0"/>
        </w:numPr>
        <w:bidi w:val="0"/>
        <w:jc w:val="left"/>
        <w:outlineLvl w:val="1"/>
        <w:rPr/>
      </w:pPr>
      <w:r>
        <w:rPr/>
        <w:t>Kulsprutor</w:t>
      </w:r>
    </w:p>
    <w:p>
      <w:pPr>
        <w:pStyle w:val="Normal"/>
        <w:widowControl/>
        <w:bidi w:val="0"/>
        <w:jc w:val="left"/>
        <w:rPr/>
      </w:pPr>
      <w:r>
        <w:rPr>
          <w:b/>
        </w:rPr>
        <w:t>Fabrique Zoraqin Minimi</w:t>
      </w:r>
    </w:p>
    <w:p>
      <w:pPr>
        <w:pStyle w:val="Normal"/>
        <w:widowControl/>
        <w:bidi w:val="0"/>
        <w:jc w:val="left"/>
        <w:rPr/>
      </w:pPr>
      <w:r>
        <w:rPr>
          <w:b/>
        </w:rPr>
        <w:t xml:space="preserve">Kaliber: </w:t>
      </w:r>
      <w:r>
        <w:rPr/>
        <w:t>.223 VEFA</w:t>
      </w:r>
    </w:p>
    <w:p>
      <w:pPr>
        <w:pStyle w:val="Normal"/>
        <w:widowControl/>
        <w:bidi w:val="0"/>
        <w:jc w:val="left"/>
        <w:rPr/>
      </w:pPr>
      <w:r>
        <w:rPr>
          <w:b/>
        </w:rPr>
        <w:t xml:space="preserve">Ammunitionskapacitet: </w:t>
      </w:r>
      <w:r>
        <w:rPr/>
        <w:t>Magasin om 30 skott eller bandmatning</w:t>
      </w:r>
    </w:p>
    <w:p>
      <w:pPr>
        <w:pStyle w:val="Normal"/>
        <w:widowControl/>
        <w:bidi w:val="0"/>
        <w:jc w:val="left"/>
        <w:rPr/>
      </w:pPr>
      <w:r>
        <w:rPr>
          <w:b/>
        </w:rPr>
        <w:t xml:space="preserve">Eldhastighet: </w:t>
      </w:r>
      <w:r>
        <w:rPr/>
        <w:t>15</w:t>
      </w:r>
    </w:p>
    <w:p>
      <w:pPr>
        <w:pStyle w:val="Normal"/>
        <w:widowControl/>
        <w:bidi w:val="0"/>
        <w:jc w:val="left"/>
        <w:rPr/>
      </w:pPr>
      <w:r>
        <w:rPr>
          <w:b/>
        </w:rPr>
        <w:t xml:space="preserve">Räckvidd: </w:t>
      </w:r>
      <w:r>
        <w:rPr/>
        <w:t>30-170 meter</w:t>
      </w:r>
    </w:p>
    <w:p>
      <w:pPr>
        <w:pStyle w:val="Normal"/>
        <w:widowControl/>
        <w:bidi w:val="0"/>
        <w:jc w:val="left"/>
        <w:rPr/>
      </w:pPr>
      <w:r>
        <w:rPr>
          <w:b/>
        </w:rPr>
        <w:t xml:space="preserve">Vikt: </w:t>
      </w:r>
      <w:r>
        <w:rPr/>
        <w:t>7,2 kg</w:t>
      </w:r>
    </w:p>
    <w:p>
      <w:pPr>
        <w:pStyle w:val="Normal"/>
        <w:widowControl/>
        <w:bidi w:val="0"/>
        <w:jc w:val="left"/>
        <w:rPr/>
      </w:pPr>
      <w:r>
        <w:rPr>
          <w:b/>
        </w:rPr>
        <w:t xml:space="preserve">Pris: </w:t>
      </w:r>
      <w:r>
        <w:rPr/>
        <w:t>£T890</w:t>
      </w:r>
    </w:p>
    <w:p>
      <w:pPr>
        <w:pStyle w:val="Normal"/>
        <w:bidi w:val="0"/>
        <w:jc w:val="left"/>
        <w:rPr>
          <w:rFonts w:ascii="Times New Roman" w:hAnsi="Times New Roman"/>
        </w:rPr>
      </w:pPr>
      <w:r>
        <w:rPr/>
      </w:r>
    </w:p>
    <w:p>
      <w:pPr>
        <w:pStyle w:val="Normal"/>
        <w:widowControl/>
        <w:bidi w:val="0"/>
        <w:jc w:val="left"/>
        <w:rPr/>
      </w:pPr>
      <w:r>
        <w:rPr>
          <w:b/>
        </w:rPr>
        <w:t>Fabrique Zorakin FZ MAG</w:t>
      </w:r>
    </w:p>
    <w:p>
      <w:pPr>
        <w:pStyle w:val="Normal"/>
        <w:widowControl/>
        <w:bidi w:val="0"/>
        <w:jc w:val="left"/>
        <w:rPr/>
      </w:pPr>
      <w:r>
        <w:rPr>
          <w:b/>
        </w:rPr>
        <w:t xml:space="preserve">Kaliber: </w:t>
      </w:r>
      <w:r>
        <w:rPr/>
        <w:t>7,62 mm VEFA</w:t>
      </w:r>
    </w:p>
    <w:p>
      <w:pPr>
        <w:pStyle w:val="Normal"/>
        <w:widowControl/>
        <w:bidi w:val="0"/>
        <w:jc w:val="left"/>
        <w:rPr/>
      </w:pPr>
      <w:r>
        <w:rPr>
          <w:b/>
        </w:rPr>
        <w:t xml:space="preserve">Ammunitionskapacitet: </w:t>
      </w:r>
      <w:r>
        <w:rPr/>
        <w:t>Bandmatning</w:t>
      </w:r>
    </w:p>
    <w:p>
      <w:pPr>
        <w:pStyle w:val="Normal"/>
        <w:widowControl/>
        <w:bidi w:val="0"/>
        <w:jc w:val="left"/>
        <w:rPr/>
      </w:pPr>
      <w:r>
        <w:rPr>
          <w:b/>
        </w:rPr>
        <w:t xml:space="preserve">Eldhastighet: </w:t>
      </w:r>
      <w:r>
        <w:rPr/>
        <w:t>14</w:t>
      </w:r>
    </w:p>
    <w:p>
      <w:pPr>
        <w:pStyle w:val="Normal"/>
        <w:widowControl/>
        <w:bidi w:val="0"/>
        <w:jc w:val="left"/>
        <w:rPr/>
      </w:pPr>
      <w:r>
        <w:rPr>
          <w:b/>
        </w:rPr>
        <w:t xml:space="preserve">Räckvidd: </w:t>
      </w:r>
      <w:r>
        <w:rPr/>
        <w:t>40-250 meter</w:t>
      </w:r>
    </w:p>
    <w:p>
      <w:pPr>
        <w:pStyle w:val="Normal"/>
        <w:widowControl/>
        <w:bidi w:val="0"/>
        <w:jc w:val="left"/>
        <w:rPr/>
      </w:pPr>
      <w:r>
        <w:rPr>
          <w:b/>
        </w:rPr>
        <w:t xml:space="preserve">Vikt: </w:t>
      </w:r>
      <w:r>
        <w:rPr/>
        <w:t>10,9 kg</w:t>
      </w:r>
    </w:p>
    <w:p>
      <w:pPr>
        <w:pStyle w:val="Normal"/>
        <w:widowControl/>
        <w:bidi w:val="0"/>
        <w:jc w:val="left"/>
        <w:rPr/>
      </w:pPr>
      <w:r>
        <w:rPr>
          <w:b/>
        </w:rPr>
        <w:t xml:space="preserve">Pris: </w:t>
      </w:r>
      <w:r>
        <w:rPr/>
        <w:t>£T620</w:t>
      </w:r>
    </w:p>
    <w:p>
      <w:pPr>
        <w:pStyle w:val="Heading2"/>
        <w:numPr>
          <w:ilvl w:val="0"/>
          <w:numId w:val="0"/>
        </w:numPr>
        <w:bidi w:val="0"/>
        <w:jc w:val="left"/>
        <w:outlineLvl w:val="1"/>
        <w:rPr/>
      </w:pPr>
      <w:r>
        <w:rPr/>
        <w:t>Sprängladdningar</w:t>
      </w:r>
    </w:p>
    <w:p>
      <w:pPr>
        <w:pStyle w:val="Normal"/>
        <w:widowControl/>
        <w:bidi w:val="0"/>
        <w:jc w:val="left"/>
        <w:rPr/>
      </w:pPr>
      <w:r>
        <w:rPr>
          <w:b/>
        </w:rPr>
        <w:t>Handgranat m/202</w:t>
      </w:r>
    </w:p>
    <w:p>
      <w:pPr>
        <w:pStyle w:val="Normal"/>
        <w:widowControl/>
        <w:bidi w:val="0"/>
        <w:jc w:val="left"/>
        <w:rPr/>
      </w:pPr>
      <w:r>
        <w:rPr>
          <w:b/>
        </w:rPr>
        <w:t xml:space="preserve">Stötvåg: </w:t>
      </w:r>
      <w:r>
        <w:rPr/>
        <w:t>2T6+2, 1 meter</w:t>
      </w:r>
    </w:p>
    <w:p>
      <w:pPr>
        <w:pStyle w:val="Normal"/>
        <w:widowControl/>
        <w:bidi w:val="0"/>
        <w:jc w:val="left"/>
        <w:rPr/>
      </w:pPr>
      <w:r>
        <w:rPr>
          <w:b/>
        </w:rPr>
        <w:t xml:space="preserve">Splitter: </w:t>
      </w:r>
      <w:r>
        <w:rPr/>
        <w:t>5, 1T6+1[2]</w:t>
      </w:r>
    </w:p>
    <w:p>
      <w:pPr>
        <w:pStyle w:val="Normal"/>
        <w:widowControl/>
        <w:bidi w:val="0"/>
        <w:jc w:val="left"/>
        <w:rPr/>
      </w:pPr>
      <w:r>
        <w:rPr>
          <w:b/>
        </w:rPr>
        <w:t xml:space="preserve">Vikt: </w:t>
      </w:r>
      <w:r>
        <w:rPr/>
        <w:t>0,3 kg</w:t>
      </w:r>
    </w:p>
    <w:p>
      <w:pPr>
        <w:pStyle w:val="Normal"/>
        <w:widowControl/>
        <w:bidi w:val="0"/>
        <w:jc w:val="left"/>
        <w:rPr/>
      </w:pPr>
      <w:r>
        <w:rPr>
          <w:b/>
        </w:rPr>
        <w:t xml:space="preserve">Pris: </w:t>
      </w:r>
      <w:r>
        <w:rPr/>
        <w:t>£T17</w:t>
      </w:r>
    </w:p>
    <w:p>
      <w:pPr>
        <w:pStyle w:val="Normal"/>
        <w:bidi w:val="0"/>
        <w:jc w:val="left"/>
        <w:rPr>
          <w:rFonts w:ascii="Times New Roman" w:hAnsi="Times New Roman"/>
        </w:rPr>
      </w:pPr>
      <w:r>
        <w:rPr/>
      </w:r>
    </w:p>
    <w:p>
      <w:pPr>
        <w:pStyle w:val="Normal"/>
        <w:widowControl/>
        <w:bidi w:val="0"/>
        <w:jc w:val="left"/>
        <w:rPr/>
      </w:pPr>
      <w:r>
        <w:rPr>
          <w:b/>
        </w:rPr>
        <w:t>Chockgranat m/206</w:t>
      </w:r>
    </w:p>
    <w:p>
      <w:pPr>
        <w:pStyle w:val="Normal"/>
        <w:widowControl/>
        <w:bidi w:val="0"/>
        <w:jc w:val="left"/>
        <w:rPr/>
      </w:pPr>
      <w:r>
        <w:rPr>
          <w:b/>
        </w:rPr>
        <w:t xml:space="preserve">Stötvåg: </w:t>
      </w:r>
      <w:r>
        <w:rPr/>
        <w:t>1T6+3, 4 meter</w:t>
      </w:r>
    </w:p>
    <w:p>
      <w:pPr>
        <w:pStyle w:val="Normal"/>
        <w:widowControl/>
        <w:bidi w:val="0"/>
        <w:jc w:val="left"/>
        <w:rPr/>
      </w:pPr>
      <w:r>
        <w:rPr>
          <w:b/>
        </w:rPr>
        <w:t xml:space="preserve">Ljus: </w:t>
      </w:r>
      <w:r>
        <w:rPr/>
        <w:t>2T6+2</w:t>
      </w:r>
    </w:p>
    <w:p>
      <w:pPr>
        <w:pStyle w:val="Normal"/>
        <w:widowControl/>
        <w:bidi w:val="0"/>
        <w:jc w:val="left"/>
        <w:rPr/>
      </w:pPr>
      <w:r>
        <w:rPr>
          <w:b/>
        </w:rPr>
        <w:t xml:space="preserve">Vikt: </w:t>
      </w:r>
      <w:r>
        <w:rPr/>
        <w:t>0,3 kg</w:t>
      </w:r>
    </w:p>
    <w:p>
      <w:pPr>
        <w:pStyle w:val="Normal"/>
        <w:widowControl/>
        <w:bidi w:val="0"/>
        <w:jc w:val="left"/>
        <w:rPr/>
      </w:pPr>
      <w:r>
        <w:rPr>
          <w:b/>
        </w:rPr>
        <w:t xml:space="preserve">Pris: </w:t>
      </w:r>
      <w:r>
        <w:rPr/>
        <w:t>£T13</w:t>
      </w:r>
    </w:p>
    <w:p>
      <w:pPr>
        <w:pStyle w:val="Normal"/>
        <w:bidi w:val="0"/>
        <w:jc w:val="left"/>
        <w:rPr>
          <w:rFonts w:ascii="Times New Roman" w:hAnsi="Times New Roman"/>
        </w:rPr>
      </w:pPr>
      <w:r>
        <w:rPr/>
      </w:r>
    </w:p>
    <w:p>
      <w:pPr>
        <w:pStyle w:val="Normal"/>
        <w:widowControl/>
        <w:bidi w:val="0"/>
        <w:jc w:val="left"/>
        <w:rPr/>
      </w:pPr>
      <w:r>
        <w:rPr>
          <w:b/>
        </w:rPr>
        <w:t>Truppmina 12 "Claymore"</w:t>
      </w:r>
    </w:p>
    <w:p>
      <w:pPr>
        <w:pStyle w:val="Normal"/>
        <w:widowControl/>
        <w:bidi w:val="0"/>
        <w:jc w:val="left"/>
        <w:rPr/>
      </w:pPr>
      <w:r>
        <w:rPr>
          <w:b/>
        </w:rPr>
        <w:t xml:space="preserve">Stötvåg: </w:t>
      </w:r>
      <w:r>
        <w:rPr/>
        <w:t>3T6, 1 meter</w:t>
      </w:r>
    </w:p>
    <w:p>
      <w:pPr>
        <w:pStyle w:val="Normal"/>
        <w:widowControl/>
        <w:bidi w:val="0"/>
        <w:jc w:val="left"/>
        <w:rPr/>
      </w:pPr>
      <w:r>
        <w:rPr>
          <w:b/>
        </w:rPr>
        <w:t xml:space="preserve">Splitter: </w:t>
      </w:r>
      <w:r>
        <w:rPr/>
        <w:t xml:space="preserve">100, 2T6+1[4] </w:t>
      </w:r>
    </w:p>
    <w:p>
      <w:pPr>
        <w:pStyle w:val="Normal"/>
        <w:widowControl/>
        <w:bidi w:val="0"/>
        <w:jc w:val="left"/>
        <w:rPr/>
      </w:pPr>
      <w:r>
        <w:rPr>
          <w:b/>
        </w:rPr>
        <w:t xml:space="preserve">Vikt: </w:t>
      </w:r>
      <w:r>
        <w:rPr/>
        <w:t>2,2 kg</w:t>
      </w:r>
    </w:p>
    <w:p>
      <w:pPr>
        <w:pStyle w:val="Normal"/>
        <w:widowControl/>
        <w:bidi w:val="0"/>
        <w:jc w:val="left"/>
        <w:rPr/>
      </w:pPr>
      <w:r>
        <w:rPr>
          <w:b/>
        </w:rPr>
        <w:t xml:space="preserve">Pris: </w:t>
      </w:r>
      <w:r>
        <w:rPr/>
        <w:t>£T90</w:t>
      </w:r>
    </w:p>
    <w:p>
      <w:pPr>
        <w:pStyle w:val="Normal"/>
        <w:bidi w:val="0"/>
        <w:jc w:val="left"/>
        <w:rPr/>
      </w:pPr>
      <w:r>
        <w:rPr/>
      </w:r>
    </w:p>
    <w:sectPr>
      <w:type w:val="nextPage"/>
      <w:pgSz w:w="11906" w:h="16838"/>
      <w:pgMar w:left="1418" w:right="3119"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sv-S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39</Words>
  <Characters>159176</Characters>
  <CharactersWithSpaces>129615</CharactersWithSpaces>
  <Company>NeoGames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6:55:00Z</dcterms:created>
  <dc:creator>Krister Sundelin</dc:creator>
  <dc:description/>
  <dc:language>en-US</dc:language>
  <cp:lastModifiedBy/>
  <dcterms:modified xsi:type="dcterms:W3CDTF">1999-04-10T17:31:00Z</dcterms:modified>
  <cp:revision>3</cp:revision>
  <dc:subject/>
  <dc:title>Ereb’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ster Sundelin</vt:lpwstr>
  </property>
</Properties>
</file>